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66"/>
      </w:tblGrid>
      <w:tr>
        <w:trPr>
          <w:trHeight w:val="567" w:hRule="atLeast"/>
        </w:trPr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Župani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sz w:val="32"/>
                <w:lang w:val="de-DE"/>
              </w:rPr>
            </w:pPr>
            <w:r>
              <w:rPr>
                <w:rFonts w:cs="FutursansExtra_PP" w:ascii="FutursansExtra_PP" w:hAnsi="FutursansExtra_PP"/>
                <w:sz w:val="32"/>
                <w:lang w:val="de-DE"/>
              </w:rPr>
              <w:t>[IBENSKO-KNINSKA @UPANIJA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Jedinica lokalne samoupr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 xml:space="preserve">GRAD DRNI[ 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Naziv prostornog pl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FutursansExtra_PP" w:ascii="FutursansExtra_PP" w:hAnsi="FutursansExtra_PP"/>
                <w:sz w:val="28"/>
                <w:lang w:val="en-GB"/>
              </w:rPr>
              <w:t>URBANISTI^KI PLAN URE\ENJA GRADA DRNI[A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Naziv kartografskog prikaza:</w:t>
            </w:r>
          </w:p>
          <w:p>
            <w:pPr>
              <w:pStyle w:val="Normal"/>
              <w:rPr>
                <w:rFonts w:ascii="FutursansExtra_PP" w:hAnsi="FutursansExtra_PP" w:cs="FutursansExtra_PP"/>
                <w:b/>
                <w:b/>
                <w:sz w:val="28"/>
                <w:lang w:val="de-DE"/>
              </w:rPr>
            </w:pPr>
            <w:r>
              <w:rPr>
                <w:rFonts w:cs="FutursansExtra_PP" w:ascii="FutursansExtra_PP" w:hAnsi="FutursansExtra_PP"/>
                <w:b/>
                <w:sz w:val="28"/>
                <w:lang w:val="de-DE"/>
              </w:rPr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sansExtra_PP" w:hAnsi="FutursansExtra_PP" w:cs="FutursansExtra_PP"/>
                <w:sz w:val="28"/>
                <w:lang w:val="de-DE"/>
              </w:rPr>
            </w:pPr>
            <w:r>
              <w:rPr>
                <w:rFonts w:cs="FutursansExtra_PP" w:ascii="FutursansExtra_PP" w:hAnsi="FutursansExtra_PP"/>
                <w:sz w:val="28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Broj kartografskog prikaza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Mjerilo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Program mjera za unaprjeđenje stanja u prostoru:</w:t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lužbeni vjesnik Šibensko kninske županije,</w:t>
            </w:r>
          </w:p>
          <w:p>
            <w:pPr>
              <w:pStyle w:val="Heading2"/>
              <w:widowControl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br.  </w:t>
            </w:r>
            <w:r>
              <w:rPr>
                <w:rFonts w:cs="Arial" w:ascii="Arial" w:hAnsi="Arial"/>
                <w:sz w:val="20"/>
                <w:lang w:val="hr-HR"/>
              </w:rPr>
              <w:t>1/00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Odluka predstavničkog tijela o donošenju Plana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lužbeni vjesnik Šibensko kninske županij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br. </w:t>
            </w:r>
            <w:r>
              <w:rPr>
                <w:rFonts w:cs="Arial" w:ascii="Arial" w:hAnsi="Arial"/>
                <w:sz w:val="20"/>
              </w:rPr>
              <w:t>____/____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Javna rasprava (datum objav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7. 12. 2001.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Javni uvid održ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lang w:val="en-GB"/>
              </w:rPr>
              <w:t>od 20. studenog do 26. prosinca 2001.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6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Pečat tijela odgovornog za provođenje javne raspr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</w:rPr>
              <w:t>M.P.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Odgovorna osob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20"/>
                <w:lang w:val="de-DE"/>
              </w:rPr>
              <w:t>Grozdana Ćevid, ing. građ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6"/>
              </w:rPr>
              <w:t>vlastoručni potpis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ind w:left="16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glasnost na Plan prema članku 24. Zakona o prostornom uređenju (NN30/94, 68/98 I 61/00)</w:t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ind w:left="16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ind w:left="16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ind w:left="16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Klasa: </w:t>
            </w:r>
            <w:r>
              <w:rPr>
                <w:rFonts w:cs="Arial" w:ascii="Arial" w:hAnsi="Arial"/>
                <w:sz w:val="20"/>
                <w:lang w:val="de-DE"/>
              </w:rPr>
              <w:t>350-02/02-01/4</w:t>
            </w:r>
            <w:r>
              <w:rPr>
                <w:rFonts w:cs="Arial" w:ascii="Arial" w:hAnsi="Arial"/>
                <w:sz w:val="16"/>
                <w:lang w:val="de-DE"/>
              </w:rPr>
              <w:t>, Urbr:</w:t>
            </w:r>
            <w:r>
              <w:rPr>
                <w:rFonts w:cs="Arial" w:ascii="Arial" w:hAnsi="Arial"/>
                <w:sz w:val="20"/>
                <w:lang w:val="de-DE"/>
              </w:rPr>
              <w:t xml:space="preserve"> 2182-04-02-3</w:t>
            </w:r>
            <w:r>
              <w:rPr>
                <w:rFonts w:cs="Arial" w:ascii="Arial" w:hAnsi="Arial"/>
                <w:sz w:val="16"/>
                <w:lang w:val="de-DE"/>
              </w:rPr>
              <w:t xml:space="preserve">,  Datum: </w:t>
            </w:r>
            <w:r>
              <w:rPr>
                <w:rFonts w:cs="Arial" w:ascii="Arial" w:hAnsi="Arial"/>
                <w:sz w:val="20"/>
                <w:lang w:val="de-DE"/>
              </w:rPr>
              <w:t>10. srpnja 2002</w:t>
            </w:r>
            <w:r>
              <w:rPr>
                <w:rFonts w:cs="Arial" w:ascii="Arial" w:hAnsi="Arial"/>
                <w:sz w:val="16"/>
                <w:lang w:val="de-DE"/>
              </w:rPr>
              <w:t>.</w:t>
            </w:r>
          </w:p>
        </w:tc>
      </w:tr>
      <w:tr>
        <w:trPr>
          <w:trHeight w:val="72" w:hRule="atLeast"/>
        </w:trPr>
        <w:tc>
          <w:tcPr>
            <w:tcW w:w="95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snapToGrid w:val="false"/>
              <w:ind w:left="16" w:hanging="0"/>
              <w:rPr>
                <w:rFonts w:ascii="Arial" w:hAnsi="Arial" w:cs="Arial"/>
                <w:sz w:val="6"/>
                <w:lang w:val="de-DE"/>
              </w:rPr>
            </w:pPr>
            <w:r>
              <w:rPr>
                <w:rFonts w:cs="Arial" w:ascii="Arial" w:hAnsi="Arial"/>
                <w:sz w:val="6"/>
                <w:lang w:val="de-DE"/>
              </w:rPr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Pravna osoba koja je izradila plan:</w:t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  <w:tab w:val="left" w:pos="2068" w:leader="none"/>
              </w:tabs>
              <w:ind w:left="16" w:hanging="0"/>
              <w:rPr/>
            </w:pPr>
            <w:r>
              <w:rPr>
                <w:rFonts w:cs="FutursansExtra_PP" w:ascii="FutursansExtra_PP" w:hAnsi="FutursansExtra_PP"/>
                <w:b/>
              </w:rPr>
              <w:t>URB</w:t>
            </w:r>
            <w:r>
              <w:rPr>
                <w:rFonts w:cs="FuturSans_PP" w:ascii="FuturSans_PP" w:hAnsi="FuturSans_PP"/>
                <w:i/>
              </w:rPr>
              <w:t xml:space="preserve">ING </w:t>
            </w:r>
            <w:r>
              <w:rPr>
                <w:rFonts w:cs="Arial" w:ascii="Arial" w:hAnsi="Arial"/>
                <w:sz w:val="20"/>
              </w:rPr>
              <w:t>d.o.o. za poslove prostornog uređenja i zaštite okoliša</w:t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ind w:left="16" w:hanging="0"/>
              <w:rPr>
                <w:lang w:val="en-GB"/>
              </w:rPr>
            </w:pPr>
            <w:r>
              <w:rPr>
                <w:rFonts w:cs="Arial" w:ascii="Arial" w:hAnsi="Arial"/>
                <w:sz w:val="19"/>
              </w:rPr>
              <w:t xml:space="preserve">10 000 Zagreb, Maksimirska 81/II, Tel/fax: 01/ 230-11-40, 233-45-14, </w:t>
            </w:r>
            <w:r>
              <w:rPr>
                <w:rFonts w:cs="Arial" w:ascii="Arial" w:hAnsi="Arial"/>
                <w:sz w:val="19"/>
                <w:lang w:val="en-GB"/>
              </w:rPr>
              <w:t>e-mail: urbing@urbing.hr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4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Pečat pravne osobe koja je izradila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</w:rPr>
              <w:t>M.P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Odgovorna osob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lang w:val="de-DE"/>
              </w:rPr>
              <w:t>Darko Martinec, dipl.inž.arh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6"/>
              </w:rPr>
              <w:t>vlastoručni potpis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9" w:hRule="atLeast"/>
        </w:trPr>
        <w:tc>
          <w:tcPr>
            <w:tcW w:w="9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Koordinator plan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GB"/>
              </w:rPr>
              <w:t>Ljiljana Doležal, dipl.inž.arh.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Stručni tim u izradi pl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Ljiljana Doležal, dipl. inž. arh.</w:t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arko Martinec, dipl. inž. arh. </w:t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widowControl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drana Trivić, dipl. inž. ar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zana Vujčić, dipl. inž. arh.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64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Pečat predstavničkog tije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</w:rPr>
              <w:t>M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Predsjednik predstavničkog tije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iro Odak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</w:rPr>
              <w:t>vlastoručni potpis</w:t>
            </w:r>
          </w:p>
        </w:tc>
      </w:tr>
      <w:tr>
        <w:trPr>
          <w:trHeight w:val="113" w:hRule="exact"/>
        </w:trPr>
        <w:tc>
          <w:tcPr>
            <w:tcW w:w="9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</w:r>
          </w:p>
        </w:tc>
      </w:tr>
      <w:tr>
        <w:trPr>
          <w:trHeight w:val="964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Istovjetnost ovog prostornog plana s izvornik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ovjer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vlastoručni potpis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čat nadležnog tije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M.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sansExtra_PP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Sans_P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sansExtra_PP" w:hAnsi="FutursansExtra_PP" w:cs="FutursansExtra_PP"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sz w:val="28"/>
      <w:szCs w:val="20"/>
      <w:lang w:val="en-AU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33:00Z</dcterms:created>
  <dc:creator>LD</dc:creator>
  <dc:description/>
  <dc:language>en-US</dc:language>
  <cp:lastModifiedBy>LD</cp:lastModifiedBy>
  <cp:lastPrinted>2002-07-23T16:16:00Z</cp:lastPrinted>
  <dcterms:modified xsi:type="dcterms:W3CDTF">2002-07-24T10:33:00Z</dcterms:modified>
  <cp:revision>2</cp:revision>
  <dc:subject/>
  <dc:title>Županija:</dc:title>
</cp:coreProperties>
</file>