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melju članka 25. stavka 8. i članka 49. stavka 4. Zakona o poljoprivrednom zemljištu („Narodne novine“, broj 20/18, 115/18, 98/19 i 57/22) i članka 51. Statuta Grada Drniša („Službeni glasnik Grada Drniša“ broj 02/21, 02/22), Gradsko vijeće Grada Drniša na _______sjednici održanoj ___________ 2025. godine  d o n o s 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rištenja sredstava od raspolaganja poljoprivrednim zemljištem u vlasništvu Republike Hrvatske za Grad Drniš u 2025. godi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rogram korištenja sredstava ostvarenih od raspolaganja poljoprivrednim zemljištem u vlasništvu Republike Hrvatske za Grad Drniš u 2025. godini (u daljnjem tekstu: Program) predstavlja planski dokument kojim se raspoređuju namjenski prihodi ostvareni od naknade za promjenu namjene, zakupa i privremenog korištenja poljoprivrednog zemljišta u vlasništvu Republike Hrvatske na području Grada Drniša, sukladno namjeni definiranoj Zakonom o poljoprivrednom zemljiš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vim Programom utvrđuje se raspored prihoda prema namjeni rashoda planiranim u Proračunu Grada Drniša za 2025.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 planirani prihodi od raspolaganja poljoprivrednim zemljištem u vlasništvu Republike Hrvatske za Grad Drniš u 2025. godini iznose 2.300,00 eura, a odnose se na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649"/>
        <w:gridCol w:w="323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.br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e prihoda u 2025. godi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irani priho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 2025. u eurima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naknade za promjenu namjene poljoprivrednog zemljišta u vlasništvu R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hodi od zakupa poljoprivrednog zemljišta u vlasništvu R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3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i prihodi iz prethodne točke ovog Programa raspoređuju se na rashode za slijedeće namje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649"/>
        <w:gridCol w:w="323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.br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ste rashoda u 2025. godin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irani rasho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 2025. u eurima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vođenje funkciji i povećanje vrijednosti poljoprivrednog zemljišt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renje dijela stvarnih troškova u vezi s provedbom Zakona o poljoprivrednom zemljištu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0,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ređenje ruralnog prostora izgradnjom i održavanjem ruralne infrastrukture vezane za poljoprivredu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30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Za provođenje ovog Programa nadležni su Upravni odjel za gospodarstvo, financije i društvene djelatnosti i Upravni odjel za prostorno uređenje, graditeljstvo, komunalno gospodarstvo i zaštitu okoliš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rad Drniš podnijet će nadležnom ministarstvu godišnje izvješće o ostvarenju ovog Programa do 31. ožujka za prethodnu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vaj Program stupa na snagu osmog dana od dana objave u „Službenom glasniku Grada Drniša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    320-02/25-20/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.BROJ: 2182-6-25-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niš,        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 DRNIŠ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O VIJEĆ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PREDSJEDNIK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Tomislav Dželalija, dipl.ing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13:00Z</dcterms:created>
  <dc:creator>LM</dc:creator>
  <dc:description/>
  <cp:keywords/>
  <dc:language>en-US</dc:language>
  <cp:lastModifiedBy>Marija Lovrić</cp:lastModifiedBy>
  <cp:lastPrinted>2025-01-30T08:28:00Z</cp:lastPrinted>
  <dcterms:modified xsi:type="dcterms:W3CDTF">2025-02-05T11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financije, gospodarstvo i europske poslove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