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Sukladno članku 33. Zakona o stambenom zbrinjavanju na potpomognutim područjima  (“Narodne novine” br. 106/18, 98/19 i 82/23)  i  članka 51. Statuta Grada Drniša ( “Službeni glasnik Grada Drniša” br.  2/21 i  2/22 ), Gradsko vijeće Grada Drniša  na svojoj  24.   sjednici, održanoj dana                2024. godine,  d o n o s i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LAN</w:t>
      </w:r>
    </w:p>
    <w:p>
      <w:pPr>
        <w:pStyle w:val="Normal"/>
        <w:jc w:val="center"/>
        <w:rPr/>
      </w:pPr>
      <w:r>
        <w:rPr>
          <w:b/>
          <w:lang w:val="en-GB"/>
        </w:rPr>
        <w:t>UTROŠKA SREDSTAVA OD PRODAJE KUĆA I  STANOVA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U VLASNIŠTVU REPUBLIKE HRVATSKE NA PODRUČJU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GRADA DRNIŠA ZA 2025. GODINU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1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          </w:t>
      </w:r>
      <w:r>
        <w:rPr>
          <w:lang w:val="en-GB"/>
        </w:rPr>
        <w:t xml:space="preserve"> </w:t>
      </w:r>
      <w:r>
        <w:rPr>
          <w:lang w:val="en-GB"/>
        </w:rPr>
        <w:t>Ovim Planom utvrđuje se namjensko korištenje ostvarenih sredstva od  prodaje  kuća i stanova u vlasništvu RH na području  Grada Drniša u 2025. godini, temeljem kupoprodajnih ugovora koji su sklopljeni do 1. siječnja 2019. godine.</w:t>
      </w:r>
    </w:p>
    <w:p>
      <w:pPr>
        <w:pStyle w:val="Normal"/>
        <w:jc w:val="both"/>
        <w:rPr/>
      </w:pPr>
      <w:r>
        <w:rPr>
          <w:lang w:val="en-GB"/>
        </w:rPr>
        <w:t xml:space="preserve">         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2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         </w:t>
      </w:r>
      <w:r>
        <w:rPr>
          <w:lang w:val="en-GB"/>
        </w:rPr>
        <w:t>Planirana sredstva  od prodaje kuća i stanova u vlasništvu  RH u visini od 1.000,00 eura  namijenski će se koristiti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- za sufinanciranje  radova sanacije oborinske odvodnje   na NC kod Dječjeg vrtića Drinovci u  procijenjenoj vrijednosti od 4.000,00 EUR-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3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Ovaj Plan dostavlja se Ministarstvu prostornog uređenja, graditeljstva i državne imovine 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4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Ovaj Plan stupa na snagu osmog dana od dana objave  u “Službenom glasniku Grada Drniša” a primijenjuje se od 01. siječnja 2025. godi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LASA: 371-01/24-01/</w:t>
      </w:r>
    </w:p>
    <w:p>
      <w:pPr>
        <w:pStyle w:val="Normal"/>
        <w:rPr>
          <w:lang w:val="en-GB"/>
        </w:rPr>
      </w:pPr>
      <w:r>
        <w:rPr>
          <w:lang w:val="en-GB"/>
        </w:rPr>
        <w:t>URBROJ: 2182-06-24-0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rniš,              2024. godine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GRAD DRNIŠA</w:t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GRADSKO VIJEĆ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</w:t>
      </w:r>
      <w:r>
        <w:rPr>
          <w:b/>
          <w:lang w:val="en-GB"/>
        </w:rPr>
        <w:t xml:space="preserve">PREDSJEDNIK: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</w:t>
      </w:r>
      <w:r>
        <w:rPr>
          <w:b/>
          <w:lang w:val="en-GB"/>
        </w:rPr>
        <w:t>Tomislav Dželalija, dipl. ing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OBRAZLOŽENJE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I.   PRAVNA OSNOV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</w:t>
      </w:r>
      <w:r>
        <w:rPr>
          <w:lang w:val="en-GB"/>
        </w:rPr>
        <w:t>Pravna osnova za donošenje ovog akta je članak 33. Zakona o stambenom zbrinjavanju na potpomognutim područjima  (“Narodne novine” br. 106/18, 98/19 i 82/23)  i  članka 51. Statuta Grada Drniša (“Službeni glasnik Grada Drniša” br.  2/21 i 2/22) kojim Gradsko vijeće Grada Drniša donosi odluke i druge opće akte koji su mu stavljeni u djelokrug zakonom i podzakonskim aktim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II.  RAZLOZI ZBOG KOJIH SE DONOSI PLAN UTROŠKA SREDSTAVA OD PRODAJE KUĆA I STANOVA U DRŽAVNOM VLASNIŠTVU NA PODRUČJU GRADA DRNIŠA U  2023 GODINI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</w:t>
      </w:r>
      <w:r>
        <w:rPr>
          <w:lang w:val="en-GB"/>
        </w:rPr>
        <w:t>Navedeni zakonom je definirano da sredstva od prodaje kuća i stanova  u vlasništvu RH  koja se nalaze na potpomognutim  područjima  i područjima posebne državne skrbi prihod su jedinica lokalne samouprave i uplaćuju se na njihov račun. Kako  Grad Drniš sukladno odluci o razvrstavanju jedinica lokalne i područne (regionalne) samouprave prema stupnju razvijenosti (“Narodne novine” br. 132/17) ne ulazi u potpomognuta područja, prihod od prodaje po ugovorima o kupnji koji su sklopljeni od 01.01. 2019. godine više nisu prihod Grada Drniša već je prihod državnog proračuna.  Planirana  sredstva za 2025. godinu   od jednog sklopljenog ugovora o kupnji sa obročnom otplatom (koji je sklopljena prije 01.01. 2019. godine) mogu se koristiti za izgradnju i obnovu komunalne infrastrukture, stambeno zbrinjavanje, izgradnju socijalnih stanova te podizanje standarda stambenog fond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Jedinica lokalne samouprave dužne su  izraditi Plan utroška sredstava  te po završetku godine dostaviti izviješće  Ministarstvu prostornog uređenja, graditeljstva i državne imovin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III.    POTREBNA SREDSTVA ZA PROVEDBU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 </w:t>
      </w:r>
      <w:r>
        <w:rPr>
          <w:lang w:val="en-GB"/>
        </w:rPr>
        <w:t>Realizacija ovog Plana je u skladu s dinamikom ostvarenja naplate ovog namjenskog prihod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</w:t>
      </w:r>
      <w:r>
        <w:rPr>
          <w:b/>
          <w:lang w:val="en-GB"/>
        </w:rPr>
        <w:t>Upravni odjel za prostorno planiranje,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</w:t>
      </w:r>
      <w:r>
        <w:rPr>
          <w:b/>
          <w:lang w:val="en-GB"/>
        </w:rPr>
        <w:t>graditeljstvo, komunalno gospodarstvo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</w:t>
      </w:r>
      <w:r>
        <w:rPr>
          <w:b/>
          <w:lang w:val="en-GB"/>
        </w:rPr>
        <w:t>i zaštitu okoliš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</w:t>
      </w:r>
      <w:r>
        <w:rPr>
          <w:b/>
          <w:lang w:val="en-GB"/>
        </w:rPr>
        <w:t>P R O Č E L N I K: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</w:t>
      </w:r>
      <w:r>
        <w:rPr>
          <w:b/>
          <w:lang w:val="en-GB"/>
        </w:rPr>
        <w:t>Šime Cigić, dipl. ing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06:00Z</dcterms:created>
  <dc:creator>Galileo Galilei</dc:creator>
  <dc:description/>
  <cp:keywords/>
  <dc:language>en-US</dc:language>
  <cp:lastModifiedBy>Marija Lovrić</cp:lastModifiedBy>
  <cp:lastPrinted>2020-11-24T11:42:00Z</cp:lastPrinted>
  <dcterms:modified xsi:type="dcterms:W3CDTF">2024-12-06T07:31:00Z</dcterms:modified>
  <cp:revision>5</cp:revision>
  <dc:subject/>
  <dc:title>REPUBLIKA HRVATSKA</dc:title>
</cp:coreProperties>
</file>