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temelju članka 51. Statuta Grada Drniša („Službeni glasnik Grada Drniša, broj 2/21 i 2/22), Gradsko vijeće Grada Drniša, na ____ sjednici održanoj dana _______2024.,  donijelo je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D L U K U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o davanju suglasnosti Gradonačelniku za sklapanje Ugovora o jednostavnoj nabavi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>Daje se suglasnost gradonačelniku mr.sc. Josipu Begonji za sklapanje Ugovora o jednostavnoj nabavi „Nabava novog servera“, a sukladno Odluci o odabiru najpovoljnije ponude, KLASA:406-05/24-04/4, URBROJ:2182-6-24-06 od 16. veljače 2024. godine u iznosu od 21.804,02</w:t>
      </w:r>
      <w:r>
        <w:rPr>
          <w:rFonts w:cs="Arial" w:ascii="Arial" w:hAnsi="Arial"/>
          <w:sz w:val="22"/>
          <w:szCs w:val="22"/>
        </w:rPr>
        <w:t xml:space="preserve"> EUR bez PDV-a odnosno 27.255,03 EUR s PDV-om sa tvrtkom </w:t>
      </w:r>
      <w:bookmarkStart w:id="0" w:name="_Hlk158967278"/>
      <w:r>
        <w:rPr>
          <w:rFonts w:cs="Arial" w:ascii="Arial" w:hAnsi="Arial"/>
          <w:sz w:val="22"/>
          <w:szCs w:val="22"/>
        </w:rPr>
        <w:t>Libusoft Cicom d.o.o., Remetinačka cesta 7a, 10020 Zagreb, OIB 14506572540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106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Arial" w:ascii="Arial" w:hAnsi="Arial"/>
          <w:sz w:val="22"/>
          <w:szCs w:val="22"/>
        </w:rPr>
        <w:t xml:space="preserve">KLASA: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Arial" w:ascii="Arial" w:hAnsi="Arial"/>
          <w:sz w:val="22"/>
          <w:szCs w:val="22"/>
        </w:rPr>
        <w:t xml:space="preserve">Drniš, _______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D DRNIŠ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DSKO VIJEĆE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ind w:left="623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DSJEDNIK </w:t>
      </w:r>
    </w:p>
    <w:p>
      <w:pPr>
        <w:pStyle w:val="Normal"/>
        <w:tabs>
          <w:tab w:val="clear" w:pos="708"/>
          <w:tab w:val="left" w:pos="1845" w:leader="none"/>
        </w:tabs>
        <w:ind w:left="623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islav Dželalija dipl.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stojeći server nabavljen je 2011. godine, te nakon mnogobrojnih upozorenja informatičara vezano za radne poteškoće i starost postojećeg, hitno i neophodno se krenulo u nabavu novog servera koji služi kao glavna jedinica na kojoj je instaliran softver – programska podrška vezana za svu računovodstvenu dokumentaciju, uredsko poslovanje i sl., kako za Gradsku upravu tako i za proračunske korisnike koji se spajaju na isti server i to od dana uvođenja Riznice grada Drniš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Grada Drniša bez primitaka, namjenskih prihoda i prihoda proračunskih korisnika  ostvareni u prethodnoj godini (2023.) iznose 3.599.151 EUR, od čega 05% iznos od 17.995,76 EUR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ući da Gradsko vijeće Grada Drniša, po članku 51. Statuta Grada Drniša, odlučuje o stjecanju i otuđenju pokretnina i nekretnina i raspolaganju ostalom imovinom Grada Drniša u visini pojedinačne vrijednosti više od 0,5% iznosa prihoda bez primitaka ostvarenih u godini koja prethodi godini u kojoj se odlučuje, traži se suglasnost za sklapanje ugovora o nabavi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bava novog servera nije predviđena Proračunom Grada Drniša za 2024. godinu, ali se zbog hitnosti i neophodnosti pristupilo postupku nabave istog, a ukupna financijska sredstva za provedbu ove Odluke osigurati će se I. Izmjenama i dopunama Proračuna grada Drniša za 2024. iz viška prihoda 2023. koji se prenose u 2024. godinu, s obzirom da rok isporuke istog traje do 90 dana od dana potpisivanja ugovor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bookmarkStart w:id="1" w:name="_Hlk158971226"/>
      <w:bookmarkEnd w:id="1"/>
      <w:r>
        <w:rPr>
          <w:rFonts w:cs="Arial" w:ascii="Arial" w:hAnsi="Arial"/>
          <w:sz w:val="22"/>
          <w:szCs w:val="22"/>
        </w:rPr>
        <w:t xml:space="preserve">Grad Drniš, proveo je postupak jednostavne nabave „Nabava novog servera“, evidencijski broj nabave JN 33/24, procijenjene vrijednosti 21.800 EUR bez PDV-a. Poziv na dostavu ponuda objavljen je na web stranicama Grada Drniša sukladno Pravilniku o jednostavnoj nabavi. Na navedeni poziv pristigla je samo jedna ponuda i to od tvrtke Libusoft Cicom d.o.o., Remetinačka cesta 7a, 10020 Zagreb, OIB 14506572540 u iznosu od 21.804,20 EUR bez PDV-a, odnosno 27.255,03 EUR-a sa PDV-om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58971226"/>
      <w:bookmarkStart w:id="3" w:name="_Hlk158971226"/>
      <w:bookmarkEnd w:id="3"/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Pročelnica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Ivana Sučić, dipl.oec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ijedlog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45:00Z</dcterms:created>
  <dc:creator>MZOS</dc:creator>
  <dc:description/>
  <cp:keywords/>
  <dc:language>en-US</dc:language>
  <cp:lastModifiedBy>Marija Lovrić</cp:lastModifiedBy>
  <dcterms:modified xsi:type="dcterms:W3CDTF">2024-02-19T11:45:00Z</dcterms:modified>
  <cp:revision>3</cp:revision>
  <dc:subject/>
  <dc:title>2 Interni 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12248</vt:lpwstr>
  </property>
  <property fmtid="{D5CDD505-2E9C-101B-9397-08002B2CF9AE}" pid="3" name="_dlc_DocIdItemGuid">
    <vt:lpwstr>3b6f79ff-9201-46f4-a9d6-d7caabfdbd61</vt:lpwstr>
  </property>
  <property fmtid="{D5CDD505-2E9C-101B-9397-08002B2CF9AE}" pid="4" name="_dlc_DocIdUrl">
    <vt:lpwstr>https://ekoordinacije.vlada.hr/sjednice-drustvo/_layouts/15/DocIdRedir.aspx?ID=AZJMDCZ6QSYZ-12-12248, AZJMDCZ6QSYZ-12-12248</vt:lpwstr>
  </property>
</Properties>
</file>