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melju članka 25. stavka 8. i članka 49. stavka 4. Zakona o poljoprivrednom zemljištu („Narodne novine“, broj 20/18, 115/18, 98/19 i 57/22) i članka 51. Statuta Grada Drniša („Službeni glasnik Grada Drniša“ broj 02/21, 02/22), Gradsko vijeće Grada Drniša na _______sjednici održanoj ___________ 2024. godine  d o n o s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rištenja sredstava ostvarenih od naknade za promjenu namjene i raspolaganja poljoprivrednim zemljištem u vlasništvu Republike Hrvatsk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dručju Grada Drniša za 2024. godi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ogram korištenja sredstava ostvarenih od naknade za promjenu namjene i raspolaganja poljoprivrednim zemljištem u vlasništvu Republike Hrvatske na području Grada Drniša za 2024. godinu (u daljnjem tekstu: Program) predstavlja planski dokument kojim se raspoređuju namjenski prihodi ostvareni od naknade za promjenu namjene, zakupa i privremenog korištenja poljoprivrednog zemljišta u vlasništvu Republike Hrvatske na području Grada Drniša, sukladno namjeni definiranoj Zakonom o poljoprivrednom zemljiš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vim Programom utvrđuje se raspored prihoda prema namjeni rashoda planiranim u Proračunu Grada Drniša za 2024.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planirani prihodi ostvareni od naknade za promjenu namjene i raspolaganja poljoprivrednim zemljištem u vlasništvu Republike Hrvatske na području Grada Drniša u proračunu Grada Drniša za 2024. godinu iznose 4.960,00 eura i odnose se na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49"/>
        <w:gridCol w:w="323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a u 2024. go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irani priho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 2024. u eurima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naknade za promjenu namjene poljoprivrednog zemljišta u vlasništvu R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,00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zakupa i privremenog korištenja zemljišta u vlasništvu R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60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98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prihodi iz prethodne točke ovog Programa raspoređuju se na rashode za slijedeće namje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49"/>
        <w:gridCol w:w="323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e rashoda u 2024. go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irani rasho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 2024. u eurima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vođenje funkciji i povećanje vrijednosti poljoprivrednog zemljišt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renje dijela stvarnih troškova u vezi s provedbom Zakona o poljoprivrednom zemljišt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47,5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ređenje ruralnog prostora izgradnjom i održavanjem ruralne infrastrukture vezane za poljoprivred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0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čuvanje ugroženih područja i biološke raznolikost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 sufinanciranja aktivnosti izrade programa, projekata i ostalih dokumenata neophodnih za provedbu mjera potpore iz Programa ruralnog razvoja, čija se izrada ne sufinancira kroz mjere potpore iz toga Program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2,5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98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Za provođenje ovog Programa nadležni su Upravni odjel za gospodarstvo, financije i društvene djelatnosti i Upravni odjel za prostorno uređenje, graditeljstvo, komunalno gospodarstvo i zaštitu okoliš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ad Drniš podnijet će nadležnom ministarstvu godišnje izvješće o ostvarenju ovog Programa do 31. ožujka za prethodnu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vaj Program stupa na snagu osmog dana od dana objave u „Službenom glasniku Grada Drniša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    320-02/24-20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.BROJ: 2182-6-24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niš,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 DRNIŠ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Predsjedni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Tomislav Dželalija, dipl.ing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38:00Z</dcterms:created>
  <dc:creator>LM</dc:creator>
  <dc:description/>
  <cp:keywords/>
  <dc:language>en-US</dc:language>
  <cp:lastModifiedBy>Marija Lovrić</cp:lastModifiedBy>
  <cp:lastPrinted>2023-02-28T12:26:00Z</cp:lastPrinted>
  <dcterms:modified xsi:type="dcterms:W3CDTF">2024-02-19T10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