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7"/>
      </w:tblGrid>
      <w:tr>
        <w:trPr/>
        <w:tc>
          <w:tcPr>
            <w:tcW w:w="8957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RAZAC</w:t>
            </w:r>
          </w:p>
          <w:tbl>
            <w:tblPr>
              <w:tblW w:w="8939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355"/>
              <w:gridCol w:w="5584"/>
            </w:tblGrid>
            <w:tr>
              <w:trPr>
                <w:trHeight w:val="532" w:hRule="atLeast"/>
              </w:trPr>
              <w:tc>
                <w:tcPr>
                  <w:tcW w:w="8939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A3CDF3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A O PROVEDENOM SAVJETOVANJU SA ZAINTERESIRANOM JAVNOŠĆU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slov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RAVILNIK o provedbi postupka jednostavne nabave Grada Drniša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Stvaratelj dokumenta, tijelo koje provodi savjetovanje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Grad Drniš, Gradonačelnik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azlozi za donošenje akta i ciljevi koji se njime žele postići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Grad Drniš ovim novim Pravilnikom o provedbi postupka jednostavne nabave Grada Drniša usklađuje trenutno važeći Pravilnik o provedbi postupka jednostavne nabave (Službeni glasnik Grada Drniša, broj 07/20) sa gore navedenim odredbama ZJN 2016, Zakonom o uvođenju eura kao službene valute u Republici Hrvatskoj i Smjernicama za prilagodbu javne nabave u procesu zamjene hrvatske kune eurom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Kako bi primjena odredbi iz Pravilnika o provedbi postupka jednostavne nabave bila što preglednija i jednostavnija, predlaže se donošenje novog Pravilnika umjesto izmjena i dopuna postojećeg Pravilnika o provedbi postupka jednostavne nabave.</w:t>
                  </w:r>
                </w:p>
                <w:p>
                  <w:pPr>
                    <w:pStyle w:val="Default"/>
                    <w:jc w:val="both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atum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27. studenoga 2023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erzij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rst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e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ziv tijela nadležnog za izradu nacr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Grad Drniš, Upravni odjel za gospodarstvo, financije i društvene djelatnosti 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bili uključeni u postupak izrade odnosno u rad stručne radne skupine za izradu nacrt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Je li nacrt bio objavljen na internetskim stranicama ili na drugi odgovarajući način?</w:t>
                    <w:br/>
                    <w:br/>
                    <w:t>Ako jest, kada je nacrt objavljen, na kojoj internetskoj stranici i koliko je vremena ostavljeno za savjetovanje?</w:t>
                    <w:br/>
                    <w:br/>
                    <w:t>Ako nije, zašto?</w:t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DA, Nacrt Pravilnika o provedbi postupka jednostavne nabave Grada Drniša bio je objavljen na web stranici Grada Drniša u trajanju od 30 dana od 24. listopada 2023. godine do 25. studenoga 2023. godine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dostavili svoja očitovanj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ije bilo zainteresirane javnosti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ANALIZA DOSTAVLJENIH PRIMJEDBI</w:t>
                    <w:br/>
                    <w:br/>
                    <w:t xml:space="preserve">Primjedbe koje su prihvaćene </w:t>
                    <w:br/>
                    <w:br/>
                    <w:t>Primjedbe koje nisu prihvaćene i obrazloženje razloga za neprihvaćanje</w:t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Nije bilo primjedbi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roškovi provedenog savjetovanj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Provedba savjetovanja nije iziskivala financijske troškove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957" w:type="dxa"/>
            <w:tcBorders/>
          </w:tcPr>
          <w:p>
            <w:pPr>
              <w:pStyle w:val="EmptyLayout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zvješće o provedenom savjetovanju s javnošću objavljuje se na internetskim stranicama Grada Drniša www.drnis.hr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58"/>
      <w:gridCol w:w="1440"/>
      <w:gridCol w:w="3758"/>
    </w:tblGrid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tbl>
          <w:tblPr>
            <w:tblW w:w="1440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40"/>
          </w:tblGrid>
          <w:tr>
            <w:trPr>
              <w:trHeight w:val="282" w:hRule="atLeast"/>
            </w:trPr>
            <w:tc>
              <w:tcPr>
                <w:tcW w:w="1440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</w:rPr>
                  <w:t>\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52:00Z</dcterms:created>
  <dc:creator>Ivana Sučić</dc:creator>
  <dc:description/>
  <cp:keywords/>
  <dc:language>en-US</dc:language>
  <cp:lastModifiedBy>Marija Lovrić</cp:lastModifiedBy>
  <dcterms:modified xsi:type="dcterms:W3CDTF">2023-12-01T12:52:00Z</dcterms:modified>
  <cp:revision>2</cp:revision>
  <dc:subject/>
  <dc:title>EConReportHeader</dc:title>
</cp:coreProperties>
</file>