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7"/>
      </w:tblGrid>
      <w:tr>
        <w:trPr/>
        <w:tc>
          <w:tcPr>
            <w:tcW w:w="8957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RAZAC</w:t>
            </w:r>
          </w:p>
          <w:tbl>
            <w:tblPr>
              <w:tblW w:w="8939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355"/>
              <w:gridCol w:w="5584"/>
            </w:tblGrid>
            <w:tr>
              <w:trPr>
                <w:trHeight w:val="532" w:hRule="atLeast"/>
              </w:trPr>
              <w:tc>
                <w:tcPr>
                  <w:tcW w:w="8939" w:type="dxa"/>
                  <w:gridSpan w:val="2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A3CDF3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IZVJEŠĆA O PROVEDENOM SAVJETOVANJU SA ZAINTERESIRANOM JAVNOŠĆU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Naslov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Izvješće o provedenom savjetovanju Nacrta Odluke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eastAsia="hr-HR"/>
                    </w:rPr>
                    <w:t xml:space="preserve">o visini </w:t>
                  </w:r>
                  <w:bookmarkStart w:id="0" w:name="_Hlk147746516"/>
                  <w:r>
                    <w:rPr>
                      <w:rFonts w:cs="Calibri" w:ascii="Calibri" w:hAnsi="Calibri"/>
                      <w:sz w:val="22"/>
                      <w:szCs w:val="22"/>
                      <w:lang w:eastAsia="hr-HR"/>
                    </w:rPr>
                    <w:t>paušalnog poreza po krevetu, smještajnoj jedinici u kampu i smještajnoj jedinici u objektu za robinzonski smještaj</w:t>
                  </w:r>
                  <w:bookmarkEnd w:id="0"/>
                  <w:r>
                    <w:rPr>
                      <w:rFonts w:cs="Calibri" w:ascii="Calibri" w:hAnsi="Calibri"/>
                      <w:sz w:val="22"/>
                      <w:szCs w:val="22"/>
                      <w:lang w:eastAsia="hr-HR"/>
                    </w:rPr>
                    <w:t xml:space="preserve"> koji se plaća na području Grada Drniša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Stvaratelj dokumenta, tijelo koje provodi savjetovanje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Grad Drniš, Gradonačelnik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azlozi za donošenje akta i ciljevi koji se njime žele postići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Člankom 57. stavkom 2. Zakona o porezu na dohodak („Narodne novine“ broj 115/16, 106/18, 121/19, 32/20, 138/20, 151/22, 114/23 - dalje: Zakon) poreznim obveznicima koji ostvaruju dohodak od iznajmljivanja stanova, soba i postelja putnicima i turistima i organiziranja kampova, porez na dohodak po osnovi obavljanja te djelatnosti utvrđuje se u paušalnom iznosu, pod uvjetima i na način propisan člancima 61. i 82. Zakona.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Člankom 57. stavkom 3. Zakona propisano je da je predstavničko tijelo jedinice lokalne samouprave, obvezno donijeti odluku kojom će propisati visinu paušalnog poreza po krevetu, smještajnoj jedinici u kampu i smještajnoj jedinici u objektu za robinzonski smještaj,  a koje ne mogu biti manje od 19,91 eura niti veće od 199,08 eura. Navedena odluka predstavničkog tijela jedinice lokalne samouprave može se mijenjati najkasnije do 15. prosinca tekuće godine, a stupa na snagu 1. siječnja sljedeće godine. Jedinica lokalne samouprave dužna je ovu odluku svog predstavničkog tijela dostaviti Ministarstvu financija, Poreznoj upravi, u roku od osam dana od dana njezina donošenja, radi objave na mrežnim stranicama Porezne uprave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Pravilnikom o paušalnom oporezivanju djelatnosti iznajmljivanja i organiziranja smještaja u turizmu („Narodne novine“ broj 1/2019, 1/2020, 1/2021 i 156/2022) propisani su, pored ostalog, kriteriji po kojima predstavničko tijelo jedinice lokalne samouprave svojim odlukama propisuje visinu paušalnog poreza na dohodak i djelatnosti iz članka 57. stavka 2. Zakona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ukladno navedenim propisima, Gradsko vijeće Grada Drniša donijelo je Odluku o visini paušalnog poreza po krevetu, smještajnoj jedinici u kampu i smještajnoj jedinici u objektu za robinzonski smještaj („Službeni glasnik Grada Drniša“ br. 1/19 i 2/19), koja je na snazi od 1. siječnja 2019. godine. Navedenom Odlukom propisana je visina paušalnog poreza po krevetu, smještajnoj jedinici u kampu i smještajnoj jedinici u objektu za robinzonski smještaj u iznosu od 150,00 kuna (19,91 EUR-a)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U međuvremenu mnogi su gradovi povećali iznos godišnjeg paušalnog poreza po smještajnoj jedinici ( krevetu), uglavnom na maksimalni iznos tim više što su i cijene iznajmljivanja u međuvremenu značajno porasle, naročito tijekom 2022. i 2023. godine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 xml:space="preserve">Isto tako do sada se prihod od poreza na dohodak od paušala po krevetu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smještajnoj jedinici u kampu i smještajnoj jedinici u objektu za robinzonski smještaj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 xml:space="preserve"> uvećavao za prirez porezu na dohodak koji je u Gradu Drnišu iznosio 5%. Međutim, od slijedeće godine se na ovaj paušalni porez više neće obračunavati prirez jer se isti ukida Zakonom o izmjenama i dopunama Zakona o porezu na dohodak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 xml:space="preserve">Također naplaćeni prihod od paušalnog poreza na dohodak po krevetu,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smještajnoj jedinici u kampu i smještajnoj jedinici u objektu za robinzonski smještaj je prema Zakonu o financiranju jedinica lokalne i područne (regionalne) samouprave zajednički prihod te se isti raspodjeljuje između Grada Drniša i Šibensko-kninske županije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Datum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0. studenoga 2023. godine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Verzija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I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Vrsta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Izvješće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Naziv tijela nadležnog za izradu nacr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Grad Drniš, Upravni odjel za gospodarstvo, financije i društvene djelatnosti  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Koji su predstavnici zainteresirane javnosti bili uključeni u postupak izrade odnosno u rad stručne radne skupine za izradu nacrta?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Je li nacrt bio objavljen na internetskim stranicama ili na drugi odgovarajući način?</w:t>
                    <w:br/>
                    <w:br/>
                    <w:t>Ako jest, kada je nacrt objavljen, na kojoj internetskoj stranici i koliko je vremena ostavljeno za savjetovanje?</w:t>
                    <w:br/>
                    <w:br/>
                    <w:t>Ako nije, zašto?</w:t>
                    <w:br/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DA, Nacrt Odluke o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hr-HR"/>
                    </w:rPr>
                    <w:t>o visini paušalnog poreza po krevetu, smještajnoj jedinici u kampu i smještajnoj jedinici u objektu za robinzonski smještaj koji se plaća na području Grada Drniša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bila je objavljena na web stranici Grada Drniša u trajanju od 30 dana od 17. listopada 2023. godine do 17. studenoga 2023. godine. 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Koji su predstavnici zainteresirane javnosti dostavili svoja očitovanja?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ile Mihaljević, Nevenka Blažević, Jadranka Matić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ANALIZA DOSTAVLJENIH PRIMJEDBI</w:t>
                    <w:br/>
                    <w:br/>
                    <w:t xml:space="preserve">Primjedbe koje su prihvaćene </w:t>
                    <w:br/>
                    <w:br/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Primjedbe koje nisu prihvaćene i obrazloženje razloga za neprihvaćanje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ile Mihaljević: Previsoka cijena po krevetu.I dvostruko je previše a pogotovo 3,5 puta povećanje. Nemojte gušiti djelatnost u začetku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PRIMJEDBA JE DJELOMIČNO PRIHVAĆENA. VISINA PAUŠALNOG POREZA PO KREVETU, SMJEŠTAJNOJ JEDINICI U KAMPU I SMJEŠTAJNOJ JEDINICI U OBJEKTU ZA ROBINZONSKI SMJEŠTAJ ODREDIT ĆE SE U IZNOSU OD 50,00 EURA UMJESTO 70,00 EURA KAO ŠTO JE NAVEDENO U NACRTU ODLUKE O VISINI PAUŠALNOG POREZA PO KREVETU, SMJEŠTAJNOJ JEDINICI U KAMPU I SMJEŠTAJNOJ JEDINICI U OBJEKTU ZA ROBINZONSKI SMJEŠTAJ.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Nevenka Blažević:  Smatram da je iznos paušalnog poreza po krevetu za naselje Pakovo Selo previsok i predlažem da ne bude viši od 30 eura. 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PRIMJEDBA JE DJELOMIČNO PRIHVAĆENA. VISINA PAUŠALNOG POREZA PO KREVETU, SMJEŠTAJNOJ JEDINICI U KAMPU I SMJEŠTAJNOJ JEDINICI U OBJEKTU ZA ROBINZONSKI SMJEŠTAJ ODREDIT ĆE SE U IZNOSU OD 50,00 EURA UMJESTO 70,00 EURA KAO ŠTO JE NAVEDENO U NACRTU ODLUKE O VISINI PAUŠALNOG POREZA PO KREVETU, SMJEŠTAJNOJ JEDINICI U KAMPU I SMJEŠTAJNOJ JEDINICI U OBJEKTU ZA ROBINZONSKI SMJEŠTAJ.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Jadranka Matić:   Predlažem da se uvedu dvije kategorije paušalnog poreza: 1. paušalni porez za objekte  koji se nalaze u turistički razvijenijem dijelu područja pod upravom grada Drniša,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paušalni porez za objekte koji se nalaze u dijelu gdje ne postoji veća turistička razvijenost ,tj.gdje nema većeg broja objekata za turistički najam i koji su udaljeniji od turistički atraktivnih područja;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Iznos paušalnog poreza u 2.zoni bi trebao biti niži ,kako bi bio stimulativan za razvoj turizma i u dijelovima područja koja su sada na marginama ,ne samo u pogledu turističke ponude ,nego i svakodnevnog života u tom području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Konkretno, ja imam vikendicu koju iznajmljujem u naselju koje nema niti prodavaonicu prehrambenih proizvoda, prometnicu do kuće nitko ne održava(iako je javna cesta ,iako plaćam komunalnu  naknadu, naravno ,i porez na vikendicu).Kuća je registrirana za 4 osobe, tj. kreveta .Od 2019. god. Do danas ništa nije uloženo u područje gdje se  nalazi moja kuća, osim što je gradska čistoća za pola godine uvela plaćanje odvoza otpada cca32 eura mjesečno najmanje za privatne iznajmljivače i k tomu još u sezoni najma ne odvoze plastiku( od 5.7. do 27.9.  na mojoj destinaciji po njihovom godišnjem planu)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akle, i ovo jako malo što nas ima na turistički neatraktivnom području, sad će razmisliti o nastavku rada i pokušaju razvoja pasivnog dijela područja koje pripada gradu Drnišu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PRIMJEDBA JE DJELOMIČNO PRIHVAĆENA. VISINA PAUŠALNOG POREZA PO KREVETU, SMJEŠTAJNOJ JEDINICI U KAMPU I SMJEŠTAJNOJ JEDINICI U OBJEKTU ZA ROBINZONSKI SMJEŠTAJ ODREDIT ĆE SE U IZNOSU OD 50,00 EURA UMJESTO 70,00 EURA KAO ŠTO JE NAVEDENO U NACRTU ODLUKE O VISINI PAUŠALNOG POREZA PO KREVETU, SMJEŠTAJNOJ JEDINICI U KAMPU I SMJEŠTAJNOJ JEDINICI U OBJEKTU ZA ROBINZONSKI SMJEŠTAJ. 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Troškovi provedenog savjetovanj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Provedba savjetovanja nije iziskivala financijske troškove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957" w:type="dxa"/>
            <w:tcBorders/>
          </w:tcPr>
          <w:p>
            <w:pPr>
              <w:pStyle w:val="EmptyLayout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zvješće o provedenom savjetovanju s javnošću objavljuje se na internetskim stranicama Grada Drniša www.drnis.hr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58"/>
      <w:gridCol w:w="1440"/>
      <w:gridCol w:w="3758"/>
    </w:tblGrid>
    <w:tr>
      <w:trPr/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tbl>
          <w:tblPr>
            <w:tblW w:w="1440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40"/>
          </w:tblGrid>
          <w:tr>
            <w:trPr>
              <w:trHeight w:val="282" w:hRule="atLeast"/>
            </w:trPr>
            <w:tc>
              <w:tcPr>
                <w:tcW w:w="1440" w:type="dxa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</w:rPr>
                  <w:t>\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Xxmsonormal">
    <w:name w:val="x_xmsonormal"/>
    <w:basedOn w:val="Normal"/>
    <w:qFormat/>
    <w:pPr/>
    <w:rPr>
      <w:rFonts w:ascii="Calibri" w:hAnsi="Calibri" w:eastAsia="Calibri" w:cs="Calibri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40:00Z</dcterms:created>
  <dc:creator>Ivana Sučić</dc:creator>
  <dc:description/>
  <cp:keywords/>
  <dc:language>en-US</dc:language>
  <cp:lastModifiedBy>Marija Lovrić</cp:lastModifiedBy>
  <dcterms:modified xsi:type="dcterms:W3CDTF">2023-11-21T10:40:00Z</dcterms:modified>
  <cp:revision>3</cp:revision>
  <dc:subject/>
  <dc:title>EConReportHeader</dc:title>
</cp:coreProperties>
</file>