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6"/>
        <w:gridCol w:w="1845"/>
        <w:gridCol w:w="1975"/>
        <w:gridCol w:w="57"/>
        <w:gridCol w:w="443"/>
        <w:gridCol w:w="2610"/>
      </w:tblGrid>
      <w:tr>
        <w:trPr>
          <w:trHeight w:val="262" w:hRule="atLeast"/>
        </w:trPr>
        <w:tc>
          <w:tcPr>
            <w:tcW w:w="3816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30" w:type="dxa"/>
            <w:gridSpan w:val="5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Odluke o postupku i visini naknade za zasnivanje prava služnosti i prava građenja na nekretninama u vlasništvu Grada Drniša.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16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30" w:type="dxa"/>
            <w:gridSpan w:val="5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16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45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75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gridSpan w:val="2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5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75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0" w:type="dxa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30" w:type="dxa"/>
            <w:gridSpan w:val="5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45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75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0" w:type="dxa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16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30" w:type="dxa"/>
            <w:gridSpan w:val="5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Donošenjem ove odluke želi se postići što transparentnije i učinkovitije upravljanje pojedinom imovinom i nekretninama u vlasništvu Grada Drniša a samim time uvesti i legalnost u samim postupcima  upravljanja javnim površinama i zemljištu u vlasništvu JLS a sve u skladu s odredbama  Zakona o vlasništvu i drugim stvarnim pravima  („Narodne novine“ br: 91/96……..94/17)   </w:t>
            </w:r>
          </w:p>
        </w:tc>
      </w:tr>
      <w:tr>
        <w:trPr>
          <w:trHeight w:val="252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45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85" w:type="dxa"/>
            <w:gridSpan w:val="4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30" w:type="dxa"/>
            <w:gridSpan w:val="5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30" w:type="dxa"/>
            <w:gridSpan w:val="5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30" w:type="dxa"/>
            <w:gridSpan w:val="5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30" w:type="dxa"/>
            <w:gridSpan w:val="5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45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7.10. 2023. god</w:t>
            </w:r>
          </w:p>
        </w:tc>
        <w:tc>
          <w:tcPr>
            <w:tcW w:w="1975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5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75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0" w:type="dxa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45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75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gridSpan w:val="2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5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75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0" w:type="dxa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45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75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00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5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75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0" w:type="dxa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30" w:type="dxa"/>
            <w:gridSpan w:val="5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crtu Odluke o postupku i visini naknade za zasnivanje prava služnosti i prava građenja na nekretninama u vlasništvu Grada Drniš.</w:t>
            </w:r>
          </w:p>
        </w:tc>
      </w:tr>
      <w:tr>
        <w:trPr>
          <w:trHeight w:val="182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2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3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0" w:type="dxa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16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2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53" w:type="dxa"/>
            <w:gridSpan w:val="2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16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2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3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0" w:type="dxa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2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3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2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3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2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3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2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3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0" w:type="dxa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30" w:type="dxa"/>
            <w:gridSpan w:val="5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15.09.2023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15.09.2023. – 15.10..2023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30 dana)</w:t>
            </w:r>
          </w:p>
        </w:tc>
      </w:tr>
      <w:tr>
        <w:trPr>
          <w:trHeight w:val="253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30" w:type="dxa"/>
            <w:gridSpan w:val="5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30" w:type="dxa"/>
            <w:gridSpan w:val="5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30" w:type="dxa"/>
            <w:gridSpan w:val="5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30" w:type="dxa"/>
            <w:gridSpan w:val="5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30" w:type="dxa"/>
            <w:gridSpan w:val="5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30" w:type="dxa"/>
            <w:gridSpan w:val="5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16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3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0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2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5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3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16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2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5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3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16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2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3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2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57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3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2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3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2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57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3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2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57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3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0" w:type="dxa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16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30" w:type="dxa"/>
            <w:gridSpan w:val="5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16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30" w:type="dxa"/>
            <w:gridSpan w:val="5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16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30" w:type="dxa"/>
            <w:gridSpan w:val="5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16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45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75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07:00Z</dcterms:created>
  <dc:creator>Zdenka Jerković</dc:creator>
  <dc:description/>
  <cp:keywords/>
  <dc:language>en-US</dc:language>
  <cp:lastModifiedBy>Marija Lovrić</cp:lastModifiedBy>
  <cp:lastPrinted>2019-03-22T08:55:00Z</cp:lastPrinted>
  <dcterms:modified xsi:type="dcterms:W3CDTF">2023-10-18T07:07:00Z</dcterms:modified>
  <cp:revision>2</cp:revision>
  <dc:subject/>
  <dc:title/>
</cp:coreProperties>
</file>