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845"/>
        <w:gridCol w:w="1975"/>
        <w:gridCol w:w="57"/>
        <w:gridCol w:w="443"/>
        <w:gridCol w:w="2610"/>
      </w:tblGrid>
      <w:tr>
        <w:trPr>
          <w:trHeight w:val="262" w:hRule="atLeast"/>
        </w:trPr>
        <w:tc>
          <w:tcPr>
            <w:tcW w:w="3816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30" w:type="dxa"/>
            <w:gridSpan w:val="5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Odluke o vrijednosti boda za obračun komunalne naknade na području Grada Drniša </w:t>
            </w:r>
          </w:p>
        </w:tc>
      </w:tr>
      <w:tr>
        <w:trPr>
          <w:trHeight w:val="252" w:hRule="atLeast"/>
        </w:trPr>
        <w:tc>
          <w:tcPr>
            <w:tcW w:w="3816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16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75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45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30" w:type="dxa"/>
            <w:gridSpan w:val="5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nove  Odluke o vrijednosti boda za obračun komunalne naknade temeljem članka 98. Zakona o komunalnom gospodarstvu  („Narodne novine br.68/18, 110/18 i 32/20) na području Grada Drniša je da se omogući održivost  financiranje troškova održavanja komunalne infrastrukture iz sadašnjih redovnih prihoda proračuna.</w:t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85" w:type="dxa"/>
            <w:gridSpan w:val="4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45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 10.2023 godine</w:t>
            </w:r>
          </w:p>
        </w:tc>
        <w:tc>
          <w:tcPr>
            <w:tcW w:w="1975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75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45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75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00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Odluke o vrijednosti boda za obračun  komunalne naknade na području Grada Drniša</w:t>
            </w:r>
          </w:p>
        </w:tc>
      </w:tr>
      <w:tr>
        <w:trPr>
          <w:trHeight w:val="18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2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53" w:type="dxa"/>
            <w:gridSpan w:val="2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30" w:type="dxa"/>
            <w:gridSpan w:val="5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5.09.2023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5.09.2023. – 15.10.2023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16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16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16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2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2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5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2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30" w:type="dxa"/>
            <w:gridSpan w:val="5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30" w:type="dxa"/>
            <w:gridSpan w:val="5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5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75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3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3-10-18T07:13:00Z</dcterms:modified>
  <cp:revision>2</cp:revision>
  <dc:subject/>
  <dc:title/>
</cp:coreProperties>
</file>