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6"/>
        <w:gridCol w:w="1845"/>
        <w:gridCol w:w="1975"/>
        <w:gridCol w:w="57"/>
        <w:gridCol w:w="443"/>
        <w:gridCol w:w="2610"/>
      </w:tblGrid>
      <w:tr>
        <w:trPr>
          <w:trHeight w:val="262" w:hRule="atLeast"/>
        </w:trPr>
        <w:tc>
          <w:tcPr>
            <w:tcW w:w="3816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30" w:type="dxa"/>
            <w:gridSpan w:val="5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I izmjene i dopune Odluke o komunalnoj naknadi na području Grada Drniša </w:t>
            </w:r>
          </w:p>
        </w:tc>
      </w:tr>
      <w:tr>
        <w:trPr>
          <w:trHeight w:val="252" w:hRule="atLeast"/>
        </w:trPr>
        <w:tc>
          <w:tcPr>
            <w:tcW w:w="3816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16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5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75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gridSpan w:val="2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5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75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45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75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16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30" w:type="dxa"/>
            <w:gridSpan w:val="5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ilj donošenja  I izmjene i dopune odluke o komunalnom doprinosu na području grada Drniša temeljem članka 95. Zakona o komunalnom gospodarstvu („narodne novine“ broj:68/18, 110/18 i 32/20 ) je  povećavanje  koeficijenta zone (Kz) za pojedina naselja  a sve u cilju održivosti komunalne infrastrukture.</w:t>
            </w:r>
          </w:p>
        </w:tc>
      </w:tr>
      <w:tr>
        <w:trPr>
          <w:trHeight w:val="252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45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85" w:type="dxa"/>
            <w:gridSpan w:val="4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45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7.10.2023. godine</w:t>
            </w:r>
          </w:p>
        </w:tc>
        <w:tc>
          <w:tcPr>
            <w:tcW w:w="1975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5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75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45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75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gridSpan w:val="2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5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75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45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75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00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5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75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Nacrt Nacrtu I izmjene i dopune Odluke o komunalnoj naknadi na području Grada Drniša </w:t>
            </w:r>
          </w:p>
        </w:tc>
      </w:tr>
      <w:tr>
        <w:trPr>
          <w:trHeight w:val="182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3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16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2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53" w:type="dxa"/>
            <w:gridSpan w:val="2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16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3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2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2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2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2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3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30" w:type="dxa"/>
            <w:gridSpan w:val="5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5.09.2023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5.09.2023. – 15.10.2023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30 dana)</w:t>
            </w:r>
          </w:p>
        </w:tc>
      </w:tr>
      <w:tr>
        <w:trPr>
          <w:trHeight w:val="253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16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2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16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2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16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2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2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3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2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57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3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2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57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3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16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30" w:type="dxa"/>
            <w:gridSpan w:val="5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16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30" w:type="dxa"/>
            <w:gridSpan w:val="5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45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75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5:00Z</dcterms:created>
  <dc:creator>Zdenka Jerković</dc:creator>
  <dc:description/>
  <cp:keywords/>
  <dc:language>en-US</dc:language>
  <cp:lastModifiedBy>Marija Lovrić</cp:lastModifiedBy>
  <cp:lastPrinted>2022-12-01T11:42:00Z</cp:lastPrinted>
  <dcterms:modified xsi:type="dcterms:W3CDTF">2023-10-18T07:15:00Z</dcterms:modified>
  <cp:revision>2</cp:revision>
  <dc:subject/>
  <dc:title/>
</cp:coreProperties>
</file>