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</w:t>
      </w:r>
      <w:r>
        <w:rPr>
          <w:rFonts w:cs="Arial" w:ascii="Arial" w:hAnsi="Arial"/>
          <w:sz w:val="22"/>
          <w:szCs w:val="22"/>
          <w:lang w:val="hr-HR"/>
        </w:rPr>
        <w:t>Na temelju članka  95. Zakona o komunalnom gospodarstvu („Narodne novine“ broj: 68/18, 110/18 i 32/20) i članka 51. Statuta Grada  Drniš („Službeni glasnik Grada Drniša“ broj: 2/21 i 2/22), Gradsko vijeće Grada Drniša na     sjednici održanoj  dana                  2023. godine,                 d  o  n  o  s 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.    IZMJENU   ODLUK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  komunalnoj naknad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</w:t>
      </w:r>
      <w:r>
        <w:rPr>
          <w:rFonts w:cs="Arial" w:ascii="Arial" w:hAnsi="Arial"/>
          <w:sz w:val="22"/>
          <w:szCs w:val="22"/>
          <w:lang w:val="hr-HR"/>
        </w:rPr>
        <w:t>U Odluci o komunalnoj naknadi na  području Grada Drniša („Službeni glasnik Grada Drniša“, broj: 1/19), članak 7. stavak 2. mijenja se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hr-HR"/>
        </w:rPr>
        <w:t>„Grad Drniš, za potrebe utvrđivanja visine komunalne naknade, dijeli se na slijedeće 3 (tri) zon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142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hr-HR"/>
        </w:rPr>
        <w:tab/>
        <w:t>I   ZONA obuhvaća naselje Drniš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142" w:hanging="0"/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  <w:tab/>
        <w:t>II  ZONA obuhvaća naselja: Badanj, Biočić, Bogatić, Brištane, Drinovci, Kadina Glavica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142" w:hanging="0"/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  <w:tab/>
        <w:t xml:space="preserve">    Kaočine, Karalići, Ključ, Kričke, Lišnjak, Miočić, Parčić, Pakovo Selo, Pokrovnik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142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hr-HR"/>
        </w:rPr>
        <w:tab/>
        <w:t xml:space="preserve">    Radonić, Sedramić, Siverić, Širitovci, Tepljuh, Trbounje, Velušić i Žitnić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142" w:hanging="0"/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  <w:tab/>
        <w:t>III ZONA obuhvaća naselja: Kanjane, Nos Kalik i Štikovo „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2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</w:t>
      </w:r>
      <w:r>
        <w:rPr>
          <w:rFonts w:cs="Arial" w:ascii="Arial" w:hAnsi="Arial"/>
          <w:sz w:val="22"/>
          <w:szCs w:val="22"/>
          <w:lang w:val="hr-HR"/>
        </w:rPr>
        <w:t>U Odluci o komunalnoj naknadi na  području Grada Drniša („Službeni glasnik Grada Drniša“, broj: 1/19), članak 8. mijenja se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  <w:t>„</w:t>
      </w:r>
      <w:r>
        <w:rPr>
          <w:rFonts w:eastAsia="Arial" w:cs="Arial" w:ascii="Arial" w:hAnsi="Arial"/>
          <w:i/>
          <w:iCs/>
          <w:sz w:val="22"/>
          <w:szCs w:val="22"/>
          <w:lang w:val="hr-HR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hr-HR"/>
        </w:rPr>
        <w:t>Koeficijent zone (Kz) utvrđuje se kako slijed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  <w:lang w:val="hr-HR"/>
        </w:rPr>
        <w:t>za    I ZONU, koeficijent zone (Kz)  = 1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  <w:t>za   II ZONU, koeficijent zone (Kz)  = 0,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  <w:t>za  III ZONU, koeficijent zone (Kz)  = 0,50 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i/>
          <w:i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3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</w:t>
      </w:r>
      <w:r>
        <w:rPr>
          <w:rFonts w:cs="Arial" w:ascii="Arial" w:hAnsi="Arial"/>
          <w:sz w:val="22"/>
          <w:szCs w:val="22"/>
          <w:lang w:val="hr-HR"/>
        </w:rPr>
        <w:t>Ova  I izmjena  Odluke  o komunalnoj naknadi stupa na snagu  osmi dana  od dana   objave u „Službenom glasniku Grada Drniša“, a primjenjivat će se od 01. siječnja 2024. godine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KLASA: 363-03/19-30/1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UR.BROJ:2182-06-23-0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rFonts w:cs="Arial" w:ascii="Arial" w:hAnsi="Arial"/>
          <w:bCs/>
          <w:sz w:val="22"/>
          <w:szCs w:val="22"/>
          <w:lang w:val="hr-HR"/>
        </w:rPr>
        <w:t>Drniš,                        2023 god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 xml:space="preserve">GRADA DRNIŠA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eastAsia="Arial" w:cs="Arial"/>
          <w:bCs/>
          <w:sz w:val="22"/>
          <w:szCs w:val="22"/>
          <w:lang w:val="hr-HR"/>
        </w:rPr>
      </w:pPr>
      <w:r>
        <w:rPr>
          <w:rFonts w:eastAsia="Arial" w:cs="Arial" w:ascii="Arial" w:hAnsi="Arial"/>
          <w:bCs/>
          <w:sz w:val="22"/>
          <w:szCs w:val="22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rFonts w:eastAsia="Arial" w:cs="Arial" w:ascii="Arial" w:hAnsi="Arial"/>
          <w:bCs/>
          <w:sz w:val="22"/>
          <w:szCs w:val="22"/>
          <w:lang w:val="hr-HR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Cs/>
          <w:sz w:val="22"/>
          <w:szCs w:val="22"/>
          <w:lang w:val="hr-HR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hr-HR"/>
        </w:rPr>
        <w:t>Tomislav Dželalija  dipl. ing</w:t>
      </w:r>
      <w:r>
        <w:rPr>
          <w:rFonts w:cs="Arial" w:ascii="Arial" w:hAnsi="Arial"/>
          <w:b/>
          <w:sz w:val="22"/>
          <w:szCs w:val="22"/>
          <w:lang w:val="hr-HR"/>
        </w:rPr>
        <w:t xml:space="preserve">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BRAZLOŽENJ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>1. RAZLOZI ZBOG KOJIH SE DONOSI  I. IZMJENA ODLUKE O KOMUNALNOJ NAKNADI NA PODRUČJU GRADA DRNIŠ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32"/>
        <w:ind w:right="20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eastAsia="Arial" w:cs="Arial" w:ascii="Arial" w:hAnsi="Arial"/>
          <w:sz w:val="22"/>
          <w:szCs w:val="22"/>
          <w:lang w:val="hr-HR"/>
        </w:rPr>
        <w:t>Stupanjem na snagu  Zakona o komunalnom gospodarstvu (ZKG) ("Narodne novine", broj 68/18, 110/18 i 32/20) Grad Drniš donio je Odluku o komunalnoj naknadi na području Grada Drniša (“Službeni glasnik Grada Drniša“, broj 1/19) u kojoj su između ostalog definirane zone s pripadajućim naseljima te koeficijenti (Kz) za iste,  a koji predstavljaju  polazište za obračun komunalne naknade na području Grada Drniša .</w:t>
      </w:r>
    </w:p>
    <w:p>
      <w:pPr>
        <w:pStyle w:val="Normal"/>
        <w:spacing w:lineRule="auto" w:line="232"/>
        <w:ind w:right="20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  <w:r>
        <w:rPr>
          <w:rFonts w:eastAsia="Arial" w:cs="Arial" w:ascii="Arial" w:hAnsi="Arial"/>
          <w:sz w:val="22"/>
          <w:szCs w:val="22"/>
          <w:lang w:val="hr-HR"/>
        </w:rPr>
        <w:t>Kako su između ostalih, pojedina naselja u proteklom razdoblju dobila višu razinu   komunalne opremljenosti (naselja: Biočić, Lišnjak i Miočić) ista su ovom Odlukom svrstana u II zonu.</w:t>
      </w:r>
    </w:p>
    <w:p>
      <w:pPr>
        <w:pStyle w:val="Normal"/>
        <w:spacing w:lineRule="auto" w:line="232"/>
        <w:ind w:firstLine="360"/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>Sukladno navedenim zakonskim odredbama ovaj Upravni odjel pripremio je Nacrt  I izmjene  Odluke o komunalnoj naknadi na području Grada Drniša.</w:t>
      </w:r>
    </w:p>
    <w:p>
      <w:pPr>
        <w:pStyle w:val="Normal"/>
        <w:spacing w:lineRule="auto" w:line="232"/>
        <w:ind w:firstLine="360"/>
        <w:jc w:val="both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35"/>
        <w:ind w:right="20" w:firstLine="708"/>
        <w:jc w:val="both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exact" w:line="261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exact" w:line="262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Upravni odjel za prostorno planiranje, graditeljstvo</w:t>
      </w:r>
    </w:p>
    <w:p>
      <w:pPr>
        <w:pStyle w:val="Normal"/>
        <w:spacing w:lineRule="exact" w:line="305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komunalno gospodarstvo i zaštitu okoliša</w:t>
      </w:r>
    </w:p>
    <w:p>
      <w:pPr>
        <w:pStyle w:val="Normal"/>
        <w:spacing w:lineRule="exact" w:line="305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tLeast" w:line="0"/>
        <w:ind w:left="54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OČELNIK</w:t>
      </w:r>
    </w:p>
    <w:p>
      <w:pPr>
        <w:pStyle w:val="Normal"/>
        <w:spacing w:lineRule="atLeast" w:line="0"/>
        <w:ind w:left="54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30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</w:rPr>
        <w:t>Šime Cigić,  dipl. Ing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lileo Galilei</dc:creator>
  <dc:description/>
  <cp:keywords/>
  <dc:language>en-US</dc:language>
  <cp:lastModifiedBy>Marija Lovrić</cp:lastModifiedBy>
  <cp:lastPrinted>2022-11-11T09:41:00Z</cp:lastPrinted>
  <dcterms:modified xsi:type="dcterms:W3CDTF">2023-10-19T06:48:00Z</dcterms:modified>
  <cp:revision>4</cp:revision>
  <dc:subject/>
  <dc:title>REPUBLIKA HRVATSKA</dc:title>
</cp:coreProperties>
</file>