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2270"/>
        <w:gridCol w:w="1959"/>
        <w:gridCol w:w="30"/>
        <w:gridCol w:w="19"/>
        <w:gridCol w:w="30"/>
        <w:gridCol w:w="1793"/>
      </w:tblGrid>
      <w:tr>
        <w:trPr>
          <w:trHeight w:val="262" w:hRule="atLeast"/>
        </w:trPr>
        <w:tc>
          <w:tcPr>
            <w:tcW w:w="3822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01" w:type="dxa"/>
            <w:gridSpan w:val="6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Odluke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o izradi Izmjena i dopuna (X) Urbanističkog plana uređenja grada Drniša </w:t>
            </w:r>
          </w:p>
        </w:tc>
      </w:tr>
      <w:tr>
        <w:trPr>
          <w:trHeight w:val="252" w:hRule="atLeast"/>
        </w:trPr>
        <w:tc>
          <w:tcPr>
            <w:tcW w:w="3822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101" w:type="dxa"/>
            <w:gridSpan w:val="6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2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7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59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9" w:type="dxa"/>
            <w:gridSpan w:val="2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23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2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7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59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9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3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101" w:type="dxa"/>
            <w:gridSpan w:val="6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 Drniš, 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2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227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59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" w:type="dxa"/>
            <w:gridSpan w:val="2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3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2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101" w:type="dxa"/>
            <w:gridSpan w:val="6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U razdoblju nakon donošenja Urbanističkog plana uređenja Grada Drniša („Službeni vjesnik Šibensko-kninske županije“, broj 12/02, 11/06, 6/09, 6/13, 14/13 i 8/14 i („Službeni glasnik Grada Drniša“, broj 1/17 i 6/19, 2/20 - pročišćeni tekst, 9/20, 2/22 - pročišćeni tekst i 1/23) kontinuirano se provode aktivnosti na poboljšanju demografskih prilika u Gradu Drnišu s posebnim naglaskom na osiguranju poticajnih uvjeta sa svrhom zadržavanja mladih obitelji.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U sadašnjem trenutku stvoreni su povoljni uvjeti za realizaciju izgradnje višestambene zgrade za što važećim Planom nije planirana adekvatna namjena.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Na području „Pazara“ važećim je Planom planirana stambena namjena S koja je u osnovi planirana s istom namjerom, ali isključivo za smještaj individualnih stambenih građevina bez mogućnosti smještaja višestambenih građevina.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vedeni prostor u vlasništvu je Grada Drniša i ovim izmjenama i dopunama na navedenom prostoru treba osigurati mogućnost raznovrsne stambene gradnje kako bi se fleksibilnim pristupom ovom problemu polučili najbolji rezultati.</w:t>
            </w:r>
          </w:p>
        </w:tc>
      </w:tr>
      <w:tr>
        <w:trPr>
          <w:trHeight w:val="252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227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3831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101" w:type="dxa"/>
            <w:gridSpan w:val="6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01" w:type="dxa"/>
            <w:gridSpan w:val="6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01" w:type="dxa"/>
            <w:gridSpan w:val="6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01" w:type="dxa"/>
            <w:gridSpan w:val="6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227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9.08.2023. godine</w:t>
            </w:r>
          </w:p>
        </w:tc>
        <w:tc>
          <w:tcPr>
            <w:tcW w:w="1959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3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2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7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59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9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23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227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59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9" w:type="dxa"/>
            <w:gridSpan w:val="2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3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2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7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59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3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227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59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9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3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2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7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59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9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3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101" w:type="dxa"/>
            <w:gridSpan w:val="6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/>
            </w:pPr>
            <w:r>
              <w:rPr>
                <w:rFonts w:eastAsia="Arial" w:cs="Arial" w:ascii="Arial" w:hAnsi="Arial"/>
                <w:sz w:val="22"/>
              </w:rPr>
              <w:t xml:space="preserve">Odluka o izradi Izmjena i dopuna (X) </w:t>
            </w:r>
          </w:p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Urbanističkog plana uređenja grada Drniša</w:t>
            </w:r>
          </w:p>
        </w:tc>
      </w:tr>
      <w:tr>
        <w:trPr>
          <w:trHeight w:val="182" w:hRule="atLeast"/>
        </w:trPr>
        <w:tc>
          <w:tcPr>
            <w:tcW w:w="3822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29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9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93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2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6101" w:type="dxa"/>
            <w:gridSpan w:val="6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 xml:space="preserve">Grad Drniš, Upravni odjel za prostorno uređenje, 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2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4229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9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93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4229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3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4229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3"/>
              </w:rPr>
            </w:pPr>
            <w:r>
              <w:rPr>
                <w:rFonts w:eastAsia="Times New Roman" w:cs="Arial" w:ascii="Arial" w:hAnsi="Arial"/>
                <w:sz w:val="23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3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4229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9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93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2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4229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3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93" w:type="dxa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101" w:type="dxa"/>
            <w:gridSpan w:val="6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color w:val="000000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 xml:space="preserve">objavljen dana 25. srpnja 2023. godine </w:t>
            </w: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25. srpnja 2023. godine – 25. kolovoza 2023.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30 dana)</w:t>
            </w:r>
          </w:p>
        </w:tc>
      </w:tr>
      <w:tr>
        <w:trPr>
          <w:trHeight w:val="253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101" w:type="dxa"/>
            <w:gridSpan w:val="6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101" w:type="dxa"/>
            <w:gridSpan w:val="6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2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101" w:type="dxa"/>
            <w:gridSpan w:val="6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101" w:type="dxa"/>
            <w:gridSpan w:val="6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101" w:type="dxa"/>
            <w:gridSpan w:val="6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2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101" w:type="dxa"/>
            <w:gridSpan w:val="6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2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9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" w:type="dxa"/>
            <w:gridSpan w:val="2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4229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3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2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4229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93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2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29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9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93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4229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9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93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4229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9" w:type="dxa"/>
            <w:gridSpan w:val="2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93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4229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9" w:type="dxa"/>
            <w:gridSpan w:val="2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93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2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4229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" w:type="dxa"/>
            <w:gridSpan w:val="2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3" w:type="dxa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2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101" w:type="dxa"/>
            <w:gridSpan w:val="6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2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01" w:type="dxa"/>
            <w:gridSpan w:val="6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2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01" w:type="dxa"/>
            <w:gridSpan w:val="6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2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7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59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3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44:00Z</dcterms:created>
  <dc:creator>Zdenka Jerković</dc:creator>
  <dc:description/>
  <cp:keywords/>
  <dc:language>en-US</dc:language>
  <cp:lastModifiedBy>Marija Lovrić</cp:lastModifiedBy>
  <cp:lastPrinted>2023-08-22T10:27:00Z</cp:lastPrinted>
  <dcterms:modified xsi:type="dcterms:W3CDTF">2023-08-29T09:44:00Z</dcterms:modified>
  <cp:revision>2</cp:revision>
  <dc:subject/>
  <dc:title/>
</cp:coreProperties>
</file>