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II izmjene i dopune Odluke o komunalnom redu 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Zakonom o uvođenju EUR kao službene valute u RH  („Narodne novine“ br: 57/22) i Odlukom o uvođenju EUR kao službene valute u RH  („Narodne novine“ br: 85/22)  propisan je način primjene istog od 01.01.2023. godine.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II. izmjene i dopune odluke o komunalnom  redu na području  Grada Drniša je usklađivanje s odredbama iz navedenog Zakona i Odluke i članka 104. stavka 4. Zakona o komunalnom gospodarstvu („Narodne novine“ br. 68/18, 110/18 i 32/20)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6. svibnja 2023. godin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crt II. izmjene i dopune Odluke o komunalnom  redu  na području Grada Drniša 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10. svibnja.2023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10.05.2023. – 25.05.2023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15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37:00Z</dcterms:created>
  <dc:creator>Zdenka Jerković</dc:creator>
  <dc:description/>
  <cp:keywords/>
  <dc:language>en-US</dc:language>
  <cp:lastModifiedBy>Marija Lovrić</cp:lastModifiedBy>
  <cp:lastPrinted>2022-12-01T11:42:00Z</cp:lastPrinted>
  <dcterms:modified xsi:type="dcterms:W3CDTF">2023-06-05T09:37:00Z</dcterms:modified>
  <cp:revision>2</cp:revision>
  <dc:subject/>
  <dc:title/>
</cp:coreProperties>
</file>