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Na temelju članka 51. Statuta Grada Drniša („Službeni glasnik Grada Drniša“, broj 02/21, 02/22), Gradsko vijeće Grada Drniša, na ____ sjednici, od __________ 2023. godine,  d o n o s i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Z A K L J U Č A 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o prihvaćanju Izvješća o izvršenj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Plana djelovanja u području prirodnih nepogoda za 2022. godin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  <w:r>
        <w:rPr>
          <w:rFonts w:cs="Arial" w:ascii="Arial" w:hAnsi="Arial"/>
          <w:sz w:val="22"/>
          <w:szCs w:val="22"/>
          <w:lang w:val="hr-HR"/>
        </w:rPr>
        <w:t>. Prihvaća se Izvješće o izvršenju Plana djelovanja u području prirodnih nepogoda z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022. godinu u tekstu koji čini sastavni dio ovog Zaključk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b/>
          <w:sz w:val="22"/>
          <w:szCs w:val="22"/>
          <w:lang w:val="hr-HR"/>
        </w:rPr>
        <w:t>II</w:t>
      </w:r>
      <w:r>
        <w:rPr>
          <w:rFonts w:cs="Arial" w:ascii="Arial" w:hAnsi="Arial"/>
          <w:sz w:val="22"/>
          <w:szCs w:val="22"/>
          <w:lang w:val="hr-HR"/>
        </w:rPr>
        <w:t>.  Ovaj Zaključak objavit će se u “Službenom glasniku Grada Drniš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   920-11/21-10/1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RBROJ: 2182/06-23-08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Drniš,       ____________ 2023. godine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 DRNIŠ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O VIJEĆ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left="6480" w:right="3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EDSJEDNIK:</w:t>
      </w:r>
    </w:p>
    <w:p>
      <w:pPr>
        <w:pStyle w:val="TextBody"/>
        <w:kinsoku w:val="false"/>
        <w:overflowPunct w:val="false"/>
        <w:spacing w:lineRule="auto" w:line="276"/>
        <w:ind w:left="7080" w:right="3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left="5760" w:right="3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omislav Dželalija, dipl.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eastAsia="Times New Roman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46:00Z</dcterms:created>
  <dc:creator>Galileo Galilei</dc:creator>
  <dc:description/>
  <cp:keywords/>
  <dc:language>en-US</dc:language>
  <cp:lastModifiedBy>Marija Lovrić</cp:lastModifiedBy>
  <cp:lastPrinted>2022-01-26T11:56:00Z</cp:lastPrinted>
  <dcterms:modified xsi:type="dcterms:W3CDTF">2023-02-28T06:46:00Z</dcterms:modified>
  <cp:revision>2</cp:revision>
  <dc:subject/>
  <dc:title>REPUBLIKA HRVATSKA</dc:title>
</cp:coreProperties>
</file>