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Na temelju članka 51. Statute Grada Drniša (“Službeni glasnik Grada Drniša” br.  2/21 i 2/22), Gradsko vijeće Grada Drniša, na 13.      sjednici, od        2022. godine ,       d o n o s i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Z A K L J U Č A 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 prihvaćanju Izvješća o izvršenju</w:t>
      </w:r>
    </w:p>
    <w:p>
      <w:pPr>
        <w:pStyle w:val="Normal"/>
        <w:jc w:val="center"/>
        <w:rPr/>
      </w:pPr>
      <w:r>
        <w:rPr>
          <w:b/>
          <w:lang w:val="en-GB"/>
        </w:rPr>
        <w:t>Plana utroška sredstava prihoda od prodaje kuća 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stanova u vlasništvu  RH  za 2022. godin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</w:t>
      </w:r>
      <w:r>
        <w:rPr>
          <w:b/>
          <w:lang w:val="en-GB"/>
        </w:rPr>
        <w:t>I</w:t>
      </w:r>
      <w:r>
        <w:rPr>
          <w:lang w:val="en-GB"/>
        </w:rPr>
        <w:t xml:space="preserve">. Prihvaća se Izvješće o izvršenju </w:t>
      </w:r>
      <w:r>
        <w:rPr>
          <w:b/>
          <w:lang w:val="en-GB"/>
        </w:rPr>
        <w:t xml:space="preserve"> </w:t>
      </w:r>
      <w:r>
        <w:rPr>
          <w:lang w:val="en-GB"/>
        </w:rPr>
        <w:t>Plana utroška sredstava prihoda od prodaje kuća i stanova u vlasništvu  Republike Hrvatske  za 2022. godinu na području Grada Drniša  u tekstu koji čini sastavni dio ovog  Zaključk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</w:t>
      </w:r>
      <w:r>
        <w:rPr>
          <w:b/>
          <w:lang w:val="en-GB"/>
        </w:rPr>
        <w:t>II.</w:t>
      </w:r>
      <w:r>
        <w:rPr>
          <w:lang w:val="en-GB"/>
        </w:rPr>
        <w:t xml:space="preserve"> Ovaj  Zaključak dostavlja se  Središnjem državnom uredu za obnovu i stambeno zbrinjavanj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b/>
          <w:lang w:val="en-GB"/>
        </w:rPr>
        <w:t>III</w:t>
      </w:r>
      <w:r>
        <w:rPr>
          <w:lang w:val="en-GB"/>
        </w:rPr>
        <w:t>. Ovaj Zaključak  će se objaviti  u “Službenom glasniku Grada Drniša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402-01/23-10/9</w:t>
      </w:r>
    </w:p>
    <w:p>
      <w:pPr>
        <w:pStyle w:val="Normal"/>
        <w:rPr/>
      </w:pPr>
      <w:r>
        <w:rPr>
          <w:lang w:val="en-GB"/>
        </w:rPr>
        <w:t>URBROJ: 2182/06-23-02</w:t>
      </w:r>
    </w:p>
    <w:p>
      <w:pPr>
        <w:pStyle w:val="Normal"/>
        <w:rPr/>
      </w:pPr>
      <w:r>
        <w:rPr>
          <w:lang w:val="en-GB"/>
        </w:rPr>
        <w:t xml:space="preserve">Drniš,              2023. godine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  DRNIŠ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                                                                                              </w:t>
      </w:r>
      <w:r>
        <w:rPr>
          <w:b/>
          <w:lang w:val="en-GB"/>
        </w:rPr>
        <w:t>PREDSJEDNIK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</w:t>
      </w:r>
      <w:r>
        <w:rPr>
          <w:b/>
          <w:lang w:val="en-GB"/>
        </w:rPr>
        <w:t>Tomislav Dželalija, dipl.ing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lang w:val="hr-HR"/>
        </w:rPr>
        <w:t>Na temelju članka 33. stavka 5. Zakona o stambenom zbrinjavanju na potpomognutim područjima („Narodne novine“ br. 106/18 i 98/19) i članka 71. Statuta Grada  Drniš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(</w:t>
      </w:r>
      <w:r>
        <w:rPr>
          <w:lang w:val="en-GB"/>
        </w:rPr>
        <w:t>“Službeni glasnik Grada Drniša” br.  2/21 i 2/22</w:t>
      </w:r>
      <w:r>
        <w:rPr>
          <w:lang w:val="hr-HR"/>
        </w:rPr>
        <w:t>), Gradonačelnik Grada Drniša, Gradskom vijeću Grada Drniša,  p o d n o s 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IZVJEŠĆE O IZVRŠENJU </w:t>
      </w:r>
    </w:p>
    <w:p>
      <w:pPr>
        <w:pStyle w:val="Normal"/>
        <w:jc w:val="center"/>
        <w:rPr/>
      </w:pPr>
      <w:r>
        <w:rPr>
          <w:b/>
          <w:lang w:val="en-GB"/>
        </w:rPr>
        <w:t>Plana  utroška sredstava prihoda od prodaje kuća 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stanova u vlasništvu  RH  za 2022. godin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lanom utroška sredstava od prodaje kuća i stanova u vlasništvu Republike Hrvatske  na području Grada Drniša u 2022. godini ( “Službeni glasnik Grada Drniša” br. 9/21 i 1/22) planiran je prihod od 7.700  kuna (1.022 eura) za sufinanciranje uređenja  NC  ul. Kninska u Drnišu   i  ostvaren je prihod u iznosu od 8.334,69  kuna (1.106,20 eura)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I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</w:t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</w:t>
      </w:r>
      <w:r>
        <w:rPr>
          <w:lang w:val="en-GB"/>
        </w:rPr>
        <w:t>Sredstva iz točke I. ovog Izvješća  su utrošena  za pokriće dijela troškova  izvođenja radova asfaltiranja nerazvrstane ceste   ul. Kninska u Drnišu. Ukupna investicija iznosila je  157.902,91 kuna (20.957,32 eura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II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</w:t>
      </w:r>
      <w:r>
        <w:rPr>
          <w:lang w:val="en-GB"/>
        </w:rPr>
        <w:t>Ovo Izvješće podnosi se  Gradskom Vijeću Grada Drniša na usvajanj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KLASA:402-01/23-10/9</w:t>
      </w:r>
    </w:p>
    <w:p>
      <w:pPr>
        <w:pStyle w:val="Normal"/>
        <w:jc w:val="both"/>
        <w:rPr/>
      </w:pPr>
      <w:r>
        <w:rPr>
          <w:lang w:val="en-GB"/>
        </w:rPr>
        <w:t>URBROJ:2182/06-23-01</w:t>
      </w:r>
    </w:p>
    <w:p>
      <w:pPr>
        <w:pStyle w:val="Normal"/>
        <w:jc w:val="both"/>
        <w:rPr/>
      </w:pPr>
      <w:r>
        <w:rPr>
          <w:lang w:val="en-GB"/>
        </w:rPr>
        <w:t>Drniš, 14. veljače  2023. godin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                                                                                               </w:t>
      </w:r>
      <w:r>
        <w:rPr>
          <w:b/>
          <w:lang w:val="en-GB"/>
        </w:rPr>
        <w:t>GRADONAČELNIK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</w:t>
      </w:r>
      <w:r>
        <w:rPr>
          <w:b/>
          <w:lang w:val="en-GB"/>
        </w:rPr>
        <w:t xml:space="preserve">mr. sc. Josip Begonja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 b r a z l o ž e n j 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.   PRAVNA OSNOV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</w:t>
      </w:r>
      <w:r>
        <w:rPr>
          <w:lang w:val="en-GB"/>
        </w:rPr>
        <w:t>Pravna osnova za donošenje ovog akta je članak 33. stavka 5. Zakona o stambenom zbrinjavanju na potpomognutim područjima   (“Narodne novine” br. 106/18 i 98/19)  i  članka 51. Statuta Grada Drniša (“Službeni vjesnik Šibensko - kninske županije” br. 15/09, 4/13, 11/13, 14/13  i “Službeni glasnik Grada Drniša” br. 4/15, 1/18, 1/19-pročišćeni tekst, 5/19 i 2/20) kojim Gradsko vijeće Grada Drniša donosi odluke i druge opće akte koji su mu stavljeni u djelokrug zakonom i podzakonskim aktim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I.  RAZLOZI ZBOG KOJIH SE DONOSI IZVJEŠĆE  UTROŠKA SREDSTAVA OD PRODAJE KUĆA I STANOVA U DRŽAVNOM VLASNIŠTVU NA PODRUČJU GRADA DRNIŠA U  2022 GODINI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</w:t>
      </w:r>
      <w:r>
        <w:rPr>
          <w:lang w:val="en-GB"/>
        </w:rPr>
        <w:t>Sredstva od prodaje kuća i stanova  koji su prodani do 01. siječnja 2019. godine prihod su jedinica lokalne samouprave i uplaćuju se na njihov račun. Uplaćena sredstva mogu se koristiti za izgradnju i obnovu komunalne infrastrukture, stambeno zbrinjavanje, izgradnju socijalnih stanova te podizanje standarda stambenog fonda.</w:t>
      </w:r>
    </w:p>
    <w:p>
      <w:pPr>
        <w:pStyle w:val="Normal"/>
        <w:jc w:val="both"/>
        <w:rPr/>
      </w:pPr>
      <w:r>
        <w:rPr>
          <w:lang w:val="en-GB"/>
        </w:rPr>
        <w:t xml:space="preserve">       </w:t>
      </w:r>
      <w:r>
        <w:rPr>
          <w:lang w:val="en-GB"/>
        </w:rPr>
        <w:t>Jedinica lokalne samouprave dužne su  po završetku godine dostaviti Izviješće Središnjem državnom uredu za obnovu i stambeno zbrinjavanje  o utrošenim sredstvim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28:00Z</dcterms:created>
  <dc:creator>Galileo Galilei</dc:creator>
  <dc:description/>
  <cp:keywords/>
  <dc:language>en-US</dc:language>
  <cp:lastModifiedBy>Marija Lovrić</cp:lastModifiedBy>
  <cp:lastPrinted>2021-02-02T14:45:00Z</cp:lastPrinted>
  <dcterms:modified xsi:type="dcterms:W3CDTF">2023-03-09T11:28:00Z</dcterms:modified>
  <cp:revision>2</cp:revision>
  <dc:subject/>
  <dc:title>REPUBLIKA HRVATSKA</dc:title>
</cp:coreProperties>
</file>