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Odluke o davanju suglasnosti na Opće uvjete isporuke komunalne usluge ukopa pokojnika  unutar groblja na području  Grada Drniša.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pći uvjete isporuke komunalne usluge ukopa pokojnika  unutar groblja na području  Grada Drniša, donose se  temeljem članka 30.Zakona o komunalnom gospodarstvu („Narodne novine“ br:68/18 i  110/18  i 32/20)   uz prethodnu suglasnost predstavničkog tijela JLS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2. 03. 2023.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Nacrt Odluke o davanju suglasnosti na Opće uvjete isporuke komunalne usluge ukopa pokojnika  unutar groblja na području  Grada Drniša. 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4.02.2023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4.02..2023. – 01.03..2023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36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3-03-09T11:40:00Z</dcterms:modified>
  <cp:revision>3</cp:revision>
  <dc:subject/>
  <dc:title/>
</cp:coreProperties>
</file>