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ab/>
        <w:t>Na temelju članka 31. stavka 22. Zakona o poljoprivrednom zemljištu („Narodne novine“, br. 20/18, 115/18, 98/19 i 57/22) i članka 51. Statuta Grada Drniša („Službeni glasnik Grada Drniša“, broj 02/21, 02/22), Gradsko vijeće Grada Drniša na ____ sjednici održanoj __________ 2023. godine donos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ODLUKU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hr-HR"/>
        </w:rPr>
        <w:t>o imenovanju Povjerenstva za zakup poljoprivrednog zemljišt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hr-HR"/>
        </w:rPr>
        <w:t xml:space="preserve">u vlasništvu Republike Hrvatske na području Grada Drniša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hr-HR"/>
        </w:rPr>
        <w:t>Članak 1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Imenuje se Povjerenstvo za zakup poljoprivrednog zemljišta u vlasništvu Republike Hrvatske na području Grada Drniša (u daljnjem tekstu: Povjerenstvo za zakup) u slijedećem sastavu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Josipa Kulušić  struč.spec.admin.publ. (pravne struke)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hr-HR"/>
        </w:rPr>
        <w:t>Veronika Kević mag.ing.geod.et geoinf. (geodetske struke)</w:t>
      </w:r>
    </w:p>
    <w:p>
      <w:pPr>
        <w:pStyle w:val="Odlomakpopisa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Katica Mazalin dipl.ing.agr. (agronomske struke)</w:t>
      </w:r>
    </w:p>
    <w:p>
      <w:pPr>
        <w:pStyle w:val="Odlomakpopisa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hr-HR"/>
        </w:rPr>
        <w:t>Ante Pleadin  (gradski vijećnik)</w:t>
      </w:r>
    </w:p>
    <w:p>
      <w:pPr>
        <w:pStyle w:val="Odlomakpopisa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hr-HR"/>
        </w:rPr>
        <w:t>Anđelka Tomić (gradski vijećnik)</w:t>
      </w:r>
    </w:p>
    <w:p>
      <w:pPr>
        <w:pStyle w:val="Odlomakpopisa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          </w:t>
      </w:r>
      <w:r>
        <w:rPr>
          <w:rFonts w:cs="Arial" w:ascii="Arial" w:hAnsi="Arial"/>
          <w:sz w:val="22"/>
          <w:szCs w:val="22"/>
          <w:lang w:val="hr-HR"/>
        </w:rPr>
        <w:t>6.   Višnja Marasović dipl.ing.agr. (predstavnik Šibensko-kninske županije, nadležan za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hr-HR"/>
        </w:rPr>
        <w:t xml:space="preserve">                 </w:t>
      </w:r>
      <w:r>
        <w:rPr>
          <w:rFonts w:cs="Arial" w:ascii="Arial" w:hAnsi="Arial"/>
          <w:sz w:val="22"/>
          <w:szCs w:val="22"/>
          <w:lang w:val="hr-HR"/>
        </w:rPr>
        <w:t>poljoprivredu)</w:t>
      </w:r>
    </w:p>
    <w:p>
      <w:pPr>
        <w:pStyle w:val="Odlomakpopisa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7.  Josip Silov dipl.ing.agr.(predstavnik Ministarstva poljoprivrede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hr-HR"/>
        </w:rPr>
        <w:t>Članak 2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ab/>
        <w:t xml:space="preserve">Povjerenstvo za zakup utvrđuje prijedlog Odluke o izboru najpovoljnije ponude za zakup poljoprivrednog zemljišta u vlasništvu Republike Hrvatske na području Grada Drniša te, po dobivenoj prethodnoj suglasnosti Ministarstvu poljoprivrede, predlaže Gradskom vijeću donošenje Odluke o izboru najpovoljnije ponude za zakup poljoprivrednog zemljište u vlasništvu države na području Grada Drniša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ab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hr-HR"/>
        </w:rPr>
        <w:t>Članak 3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ab/>
        <w:t>Stručne poslove za potrebe Povjerenstva za zakup, vezane uz provedbu postupka javnog natječaja za zakup poljoprivrednog zemljišta u vlasništvu Republike Hrvatske na području Grada Drniša, ako i sve ostale poslove, obavlja Upravni odjel za gospodarstvo, financije i društvene djelatnosti nadležan za poljoprivredu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hr-HR"/>
        </w:rPr>
        <w:t>Članak 4.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ab/>
        <w:t>Mandat članova Povjerenstva za zakup iz reda članova Gradskog vijeća Grada Drniša traje do isteka tekućeg mandata Gradskog vijeća Grada Drniša.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hr-HR"/>
        </w:rPr>
        <w:t>Članak 5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ab/>
        <w:t>Ova Odluka stupa na snagu osmog dana od dana objave u „Službenom glasniku Grada Drniša“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 xml:space="preserve">KLASA: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URBROJ: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Drniš,        ____________ 2023. godin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GRADSKO VIJEĆ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GRADA DRNIŠA</w:t>
      </w:r>
    </w:p>
    <w:p>
      <w:pPr>
        <w:pStyle w:val="TextBody"/>
        <w:kinsoku w:val="false"/>
        <w:overflowPunct w:val="false"/>
        <w:ind w:right="378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                                                                             PREDSJEDNIK:</w:t>
      </w:r>
    </w:p>
    <w:p>
      <w:pPr>
        <w:pStyle w:val="TextBody"/>
        <w:kinsoku w:val="false"/>
        <w:overflowPunct w:val="false"/>
        <w:ind w:right="37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Tomislav Dželalija, dipl.ing.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TextBody"/>
        <w:kinsoku w:val="false"/>
        <w:overflowPunct w:val="false"/>
        <w:ind w:right="378" w:hanging="0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TextBody"/>
        <w:kinsoku w:val="false"/>
        <w:overflowPunct w:val="false"/>
        <w:ind w:right="37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RAZLOŽENJE</w:t>
      </w:r>
    </w:p>
    <w:p>
      <w:pPr>
        <w:pStyle w:val="TextBody"/>
        <w:kinsoku w:val="false"/>
        <w:overflowPunct w:val="false"/>
        <w:ind w:right="37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spacing w:before="0" w:after="240"/>
        <w:ind w:firstLine="72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Člankom 31. stavkom 22. Zakona o poljoprivrednom zemljištu („Narodne novine“, br. 20/18, 115/18, 98/19 i 57/22) određeno je da Povjerenstvo za zakup poljoprivrednog zemljišta u vlasništvu Republike Hrvatske imenuje Gradsko vijeće Grada Drniša, a čini ga sedam članova: po jedan predstavnik pravne, geodetske i agronomske struke te dva predstavnika Gradskog vijeća Grada Drniša, jedan predstavnik Šibensko-kninske županije, u čijem djelokrugu su poslovi poljoprivrede te jedan predstavnik Ministarstva Poljoprivrede.</w:t>
      </w:r>
    </w:p>
    <w:p>
      <w:pPr>
        <w:pStyle w:val="Normal"/>
        <w:spacing w:before="0" w:after="240"/>
        <w:ind w:firstLine="72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Povjerenstvo za zakup poljoprivrednog zemljišta u vlasništvu Grada Drniša, poslije provedenog Javnog natječaja za zakup poljoprivrednog zemljišta u vlasništvu Republike Hrvatske na području Grada Drniša, utvrđuje prijedlog Odluke o izboru najpovoljnije ponude za zakup, dostavlja na prethodnu suglasnost Ministarstvu, te po dobivanju prethodne suglasnosti predlaže Gradskom vijeću donošenje Odluke o izboru najpovoljnije ponude za zakup poljoprivrednog zemljište u vlasništvu države na području Grada Drniša  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 xml:space="preserve">Temeljem navedenog predlaže se donošenje Odluke o imenovanju Povjerenstva za zakup poljoprivrednog zemljišta u vlasništvu Republike Hrvatske na području Grada Drniša. 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center" w:pos="6840" w:leader="none"/>
        </w:tabs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Upravni odjel za gospodarstvo</w:t>
      </w:r>
    </w:p>
    <w:p>
      <w:pPr>
        <w:pStyle w:val="Normal"/>
        <w:tabs>
          <w:tab w:val="clear" w:pos="720"/>
          <w:tab w:val="center" w:pos="6840" w:leader="none"/>
        </w:tabs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financije i društvene djelatnosti</w:t>
      </w:r>
    </w:p>
    <w:p>
      <w:pPr>
        <w:pStyle w:val="Normal"/>
        <w:tabs>
          <w:tab w:val="clear" w:pos="720"/>
          <w:tab w:val="center" w:pos="6840" w:leader="none"/>
        </w:tabs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center" w:pos="6840" w:leader="none"/>
        </w:tabs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center" w:pos="6840" w:leader="none"/>
        </w:tabs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Savjetnik za poljoprivredu </w:t>
      </w:r>
    </w:p>
    <w:p>
      <w:pPr>
        <w:pStyle w:val="Normal"/>
        <w:tabs>
          <w:tab w:val="clear" w:pos="720"/>
          <w:tab w:val="center" w:pos="6840" w:leader="none"/>
        </w:tabs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i ruralni razvoj:</w:t>
        <w:tab/>
        <w:tab/>
        <w:t>Pročelnica:</w:t>
        <w:tab/>
        <w:tab/>
      </w:r>
    </w:p>
    <w:p>
      <w:pPr>
        <w:pStyle w:val="Normal"/>
        <w:tabs>
          <w:tab w:val="clear" w:pos="720"/>
          <w:tab w:val="center" w:pos="6840" w:leader="none"/>
        </w:tabs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Katica Mazalin, dipl.ing.agr.</w:t>
        <w:tab/>
        <w:tab/>
        <w:t>Ivana Sučić, dipl.oec.</w:t>
      </w:r>
    </w:p>
    <w:p>
      <w:pPr>
        <w:pStyle w:val="Normal"/>
        <w:tabs>
          <w:tab w:val="clear" w:pos="720"/>
          <w:tab w:val="center" w:pos="6840" w:leader="none"/>
        </w:tabs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center" w:pos="68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44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true"/>
      <w:autoSpaceDE w:val="true"/>
      <w:spacing w:before="100" w:after="100"/>
      <w:textAlignment w:val="auto"/>
      <w:outlineLvl w:val="1"/>
    </w:pPr>
    <w:rPr>
      <w:b/>
      <w:bCs/>
      <w:sz w:val="36"/>
      <w:szCs w:val="36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ZaglavljeChar">
    <w:name w:val="Zaglavlje Char"/>
    <w:qFormat/>
    <w:rPr>
      <w:sz w:val="24"/>
      <w:lang w:val="en-US"/>
    </w:rPr>
  </w:style>
  <w:style w:type="character" w:styleId="PodnojeChar">
    <w:name w:val="Podnožje Char"/>
    <w:qFormat/>
    <w:rPr>
      <w:sz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Naslov2Char">
    <w:name w:val="Naslov 2 Char"/>
    <w:qFormat/>
    <w:rPr>
      <w:b/>
      <w:bCs/>
      <w:sz w:val="36"/>
      <w:szCs w:val="36"/>
    </w:rPr>
  </w:style>
  <w:style w:type="character" w:styleId="TijelotekstaChar">
    <w:name w:val="Tijelo teks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true"/>
      <w:textAlignment w:val="auto"/>
    </w:pPr>
    <w:rPr>
      <w:szCs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lomakpopisa">
    <w:name w:val="Odlomak popis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1:15:00Z</dcterms:created>
  <dc:creator>Unknown</dc:creator>
  <dc:description/>
  <cp:keywords/>
  <dc:language>en-US</dc:language>
  <cp:lastModifiedBy>Marija Lovrić</cp:lastModifiedBy>
  <cp:lastPrinted>2022-04-14T09:03:00Z</cp:lastPrinted>
  <dcterms:modified xsi:type="dcterms:W3CDTF">2023-03-08T08:46:00Z</dcterms:modified>
  <cp:revision>14</cp:revision>
  <dc:subject/>
  <dc:title>           </dc:title>
</cp:coreProperties>
</file>