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>Na temelju članka 39. stavka 2. Zakona o poljoprivrednom zemljištu („Narodne novine“, br. 20/18, 115/18, 98/19 i 57/22) i članka 51. Statuta Grada Drniša („Službeni glasnik Grada Drniša“, broj 02/21, 02/22), Gradsko vijeće Grada Drniša na ____ sjednici održanoj __________ 2023. godine donos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LUK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 imenovanju Povjerenstva za uvođenje u posjed poljoprivrednog zemljišt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u vlasništvu Republike Hrvatske na području Grada Drniš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menuje se Povjerenstvo za uvođenje u posjed poljoprivrednog zemljišta u vlasništvu Republike Hrvatske na području Grada Drniša (u daljnjem tekstu: Povjerenstvo) u slijedećem sastav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hr-HR"/>
        </w:rPr>
        <w:t>Josipa Kulušić struč.spec.admin.publ. (pravne struk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textAlignment w:val="auto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Veronika Kević mag.ing.geod.et geoinf. (geodetske struke)  </w:t>
      </w:r>
    </w:p>
    <w:p>
      <w:pPr>
        <w:pStyle w:val="Odlomakpopisa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hr-HR"/>
        </w:rPr>
        <w:t>Katica Mazalin dipl.ing.agr. (agronomske struk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Povjerenstvo uvodi u posjed zakupnika na osnovi sklopljenog ugovora o zakupu, u roku od 30 dana od dana sklapanja ugovora, odnosno po skidanju usje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O uvođenju u posjed sastavlja se zapisni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U slučaju isteka ili raskida ugovora zakupnik putem Povjerenstva predaje zemljište u posjed vlasnika u roku od 30 dana od dana prestanka ugovora, odnosno po skidanju usje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Ova Odluka stupa na snagu osmog dana od dana objave u „Službenom glasniku Grada Drniša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LASA: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RBROJ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rniš,        ____________ 2023. godi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A DRNIŠ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ind w:right="37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                           </w:t>
        <w:tab/>
        <w:t xml:space="preserve">         PREDSJEDNIK:</w:t>
      </w:r>
    </w:p>
    <w:p>
      <w:pPr>
        <w:pStyle w:val="TextBody"/>
        <w:kinsoku w:val="false"/>
        <w:overflowPunct w:val="false"/>
        <w:ind w:right="3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omislav Dželalija, dipl.ing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spacing w:lineRule="auto" w:line="276"/>
        <w:ind w:right="378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spacing w:lineRule="auto" w:line="276"/>
        <w:ind w:right="378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spacing w:lineRule="auto" w:line="276"/>
        <w:ind w:right="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6"/>
        <w:ind w:right="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6"/>
        <w:ind w:right="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6"/>
        <w:ind w:right="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6"/>
        <w:ind w:right="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TextBody"/>
        <w:kinsoku w:val="false"/>
        <w:overflowPunct w:val="false"/>
        <w:spacing w:lineRule="auto" w:line="276"/>
        <w:ind w:right="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kom 39. stavkom 2. Zakona o poljoprivrednom zemljištu („Narodne novine“, br. 20/18, 115/18, 98/19 i 57/22) utvrđeno je da Povjerenstvo za uvođenje u posjed poljoprivrednog zemljišta u vlasništvu Republike Hrvatske imenuje predstavničko tijelo jedinice lokalne samouprave, odnosno Grada Zagreba, a čine ga tri člana, i to: pravne, geodetske i agronomske struke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 osnovi sklopljenog ugovora o zakupu zakupnika uvodi u posjed Povjerenstvo za uvođenje u posjed u roku od 30 dana od dana sklapanja ugovora, odnosno po skidanju usjeva, o čemu se sastavlja zapisnik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ko uvođenje u posjed nije moguće jer dosadašnji posjednik odbija izaći iz posjeda ili odbija predati posjed, Povjerenstvo za uvođenje u posjed dužno je isto proslijediti, s prijedlogom naplate zakupnine i predaje u posjed poljoprivrednog zemljišta, nadležnom državnom odvjetništvu na postupanje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vjerenstvo za uvođenje u posjed u slučaju isteka ili raskida ugovora preuzima zemljište u posjed vlasnika u roku od 30 dana od dana prestanka ugovora, odnosno po skidanju usjeva.</w:t>
      </w:r>
    </w:p>
    <w:p>
      <w:pPr>
        <w:pStyle w:val="Normal"/>
        <w:spacing w:lineRule="auto" w:line="276" w:before="0" w:after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Temeljem navedenog predlaže se donošenje Odluke o imenovanju Povjerenstva za uvođenje u posjed poljoprivrednog zemljišta u vlasništvu Republike Hrvatske.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pravni odjel za gospodarstvo</w:t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inancije i društvene djelatnosti</w:t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avjetnik za poljoprivredu </w:t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 ruralni razvoj:</w:t>
        <w:tab/>
        <w:tab/>
        <w:t>Pročelnica:</w:t>
        <w:tab/>
        <w:tab/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tica Mazalin, dipl.ing.agr.</w:t>
        <w:tab/>
        <w:tab/>
        <w:t>Ivana Sučić, dipl.oec.</w:t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textAlignment w:val="auto"/>
      <w:outlineLvl w:val="1"/>
    </w:pPr>
    <w:rPr>
      <w:b/>
      <w:bCs/>
      <w:sz w:val="36"/>
      <w:szCs w:val="3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lang w:val="en-US"/>
    </w:rPr>
  </w:style>
  <w:style w:type="character" w:styleId="PodnojeChar">
    <w:name w:val="Podnožje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slov2Char">
    <w:name w:val="Naslov 2 Char"/>
    <w:qFormat/>
    <w:rPr>
      <w:b/>
      <w:bCs/>
      <w:sz w:val="36"/>
      <w:szCs w:val="36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28:00Z</dcterms:created>
  <dc:creator>Unknown</dc:creator>
  <dc:description/>
  <cp:keywords/>
  <dc:language>en-US</dc:language>
  <cp:lastModifiedBy>Marija Lovrić</cp:lastModifiedBy>
  <cp:lastPrinted>2023-02-28T08:27:00Z</cp:lastPrinted>
  <dcterms:modified xsi:type="dcterms:W3CDTF">2023-03-07T08:08:00Z</dcterms:modified>
  <cp:revision>6</cp:revision>
  <dc:subject/>
  <dc:title>           </dc:title>
</cp:coreProperties>
</file>