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emelju članka 25. stavka 8. i članka 49. stavka 4. Zakona o poljoprivrednom zemljištu („Narodne novine“, broj 20/18, 115/18, 98/19 i 57/22) i članka 51. Statuta Grada Drniša („Službeni glasnik Grada Drniša“ broj 02/21, 02/22), Gradsko vijeće Grada Drniša na _______sjednici održanoj ___________ 2023. godine  d o n o s 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rištenja sredstava ostvarenih od naknade za promjenu namjene i raspolaganja poljoprivrednim zemljištem u vlasništvu Republike Hrvatsk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na području Grada Drniša za 2023. godin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Program korištenja sredstava ostvarenih od naknade za promjenu namjene i raspolaganja poljoprivrednim zemljištem u vlasništvu Republike Hrvatske na području Grada Drniša za 2023. godinu (u daljnjem tekstu: Program) predstavlja planski dokument kojim se raspoređuju namjenski prihodi ostvareni od naknade za promjenu namjene, zakupa i privremenog korištenja poljoprivrednog zemljišta u vlasništvu Republike Hrvatske na području Grada Drniša, sukladno namjeni definiranoj Zakonom o poljoprivrednom zemljiš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vim Programom utvrđuje se raspored prihoda prema namjeni rashoda planiranim u Proračunu Grada Drniša za 2023. godin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upni planirani prihodi ostvareni od naknade za promjenu namjene i raspolaganja poljoprivrednim zemljištem u vlasništvu Republike Hrvatske na području Grada Drniša u proračunu Grada Drniša za 2023. godinu iznose 17.682,15 eura i odnose se na: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5649"/>
        <w:gridCol w:w="3231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d.br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rste prihoda u 2023. godini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lanirani prihod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 2023. u eurima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hodi od naknade za promjenu namjene poljoprivrednog zemljišta u vlasništvu RH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0,00 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hodi od zakupa i privremenog korištenja zemljišta u vlasništvu RH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652,15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KUPNO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.682,1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upni prihodi iz prethodne točke ovog Programa raspoređuju se na rashode za slijedeće namjene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5649"/>
        <w:gridCol w:w="3231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d.br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rste rashoda u 2023. godini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lanirani rashod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 2023. u eurima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vođenje funkciji i povećanje vrijednosti poljoprivrednog zemljišta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mirenje dijela stvarnih troškova u vezi s provedbom Zakona o poljoprivrednom zemljištu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27,92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ređenje ruralnog prostora izgradnjom i održavanjem ruralne infrastrukture vezane za poljoprivredu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07,3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čuvanje ugroženih područja i biološke raznolikosti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36,14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 sufinanciranja aktivnosti izrade programa, projekata i ostalih dokumenata neophodnih za provedbu mjera potpore iz Programa ruralnog razvoja, čija se izrada ne sufinancira kroz mjere potpore iz toga Programa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80,74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KUPNO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.682,1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Za provođenje ovog Programa nadležni su Upravni odjel za gospodarstvo, financije i društvene djelatnosti i Upravni odjel za prostorno uređenje, graditeljstvo, komunalno gospodarstvo i zaštitu okoliš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Grad Drniš podnijet će nadležnom ministarstvu godišnje izvješće o ostvarenju ovog Programa do 31. ožujka za prethodnu godin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V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Ovaj Program stupa na snagu osmog dana od dana objave, a objavit će se u „Službenom glasniku Grada Drniša“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LASA: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R.BROJ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niš,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D DRNIŠ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DSKO VIJEĆ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Predsjednik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    Tomislav Dželalija, dipl.ing.</w:t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3:23:00Z</dcterms:created>
  <dc:creator>LM</dc:creator>
  <dc:description/>
  <cp:keywords/>
  <dc:language>en-US</dc:language>
  <cp:lastModifiedBy>Marija Lovrić</cp:lastModifiedBy>
  <cp:lastPrinted>2023-02-28T14:25:00Z</cp:lastPrinted>
  <dcterms:modified xsi:type="dcterms:W3CDTF">2023-02-28T13:2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financije, gospodarstvo i europske poslove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