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melju članka 35. Zakona o lokalnoj i područnoj (regionalnoj) samoupravi  („Narodne novine“, broj 33/01, 60/01, 129/05, 109/07, 125/08, 36/09, 150/11, 144/12 i 19/13-pročišćeni tekst,137/15-ispravak, 123/17, 98/19 i 144/20), članka 71. Statuta Grada Drniša („Službeni glasnik Grada Drniša “, broj 2/21 i 2/22), i  članka   8.</w:t>
      </w:r>
      <w:r>
        <w:rPr>
          <w:rFonts w:cs="Arial" w:ascii="Arial" w:hAnsi="Arial"/>
          <w:color w:val="000000"/>
          <w:sz w:val="22"/>
          <w:szCs w:val="22"/>
        </w:rPr>
        <w:t xml:space="preserve"> Odluke o raspolaganju i upravljanju nekretninama u vlasništvu Grada Drniša („Službeni vjesnik Šibensko-kninske županije“, broj 06/10, 05/11 i „Službeni glasnik Grada Drniša“, broj 04/15, 05/15 i 1/16)</w:t>
      </w:r>
      <w:r>
        <w:rPr>
          <w:rFonts w:cs="Arial" w:ascii="Arial" w:hAnsi="Arial"/>
          <w:sz w:val="22"/>
          <w:szCs w:val="22"/>
        </w:rPr>
        <w:t xml:space="preserve">, Gradsko vijeće Grada Drniša na    sjednici održanoj           donos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ODLUKU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o  izmjeni i dopuni  odluke o utvrđivanju cijene neizgrađenog građevinskog zemljišta u     </w:t>
      </w:r>
    </w:p>
    <w:p>
      <w:pPr>
        <w:pStyle w:val="Normal"/>
        <w:ind w:left="61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 xml:space="preserve">poduzetničkim zonama Drniš i Radonić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  <w:lang w:val="hr-HR"/>
        </w:rPr>
        <w:t>Članak 1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Odluci o</w:t>
      </w:r>
      <w:r>
        <w:rPr>
          <w:rFonts w:cs="Arial" w:ascii="Arial" w:hAnsi="Arial"/>
          <w:sz w:val="22"/>
          <w:szCs w:val="22"/>
        </w:rPr>
        <w:t xml:space="preserve"> o utvrđivanju cijene neizgrađenog građevinskog zemljišta u  poduzetničkim zonama Drniš i Radonić  („Službeni glasnik Grada Drniša “, broj 5/16) članak 1. ,stavak 2. mijenja se i glasi :</w:t>
      </w:r>
    </w:p>
    <w:p>
      <w:pPr>
        <w:pStyle w:val="Normal"/>
        <w:spacing w:before="0" w:after="2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na prodajna cijena neizgrađenog građevinskog zemljišta u poduzetničkim zonama utvrđene su u skladu s procijenjenim vrijednostima zemljišta od strane ovlaštenih stalnih sudskih vještaka građevinske struke i to za :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uzetničku zonu Drniš, od strane stalnog sudskog vještaka za procjenu vrijednosti nekretnina ViceTadića, dipl.ing.građ. (Procjembeni elaborat broj:50/2022 od dana 06.10.2022), procijenjena vrijednost neizgrađenog građevinskog zemljišta ne može biti manja od 23,24 €/m2,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uzetničku zonu Radonić, od strane stalnog sudskog vještaka za procjenu vrijednosti nekretnina ViceTadića, dipl.ing.građ.  (Procjembeni elaborat broj:03 /2023 od dana 11.01. 2023), procijenjena vrijednost neizgrađenog građevinskog zemljišta ne može biti manja od 22,43 €/m2 .</w:t>
      </w:r>
    </w:p>
    <w:p>
      <w:pPr>
        <w:pStyle w:val="Normal"/>
        <w:spacing w:before="0" w:after="2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Članak 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stale odredbe  Odluke  o utvrđivanju cijene neizgrađenog građevinskog zemljišta u  poduzetničkim zonama Drniš i Radonić   ostaju nepromijenjene.</w:t>
      </w:r>
    </w:p>
    <w:p>
      <w:pPr>
        <w:pStyle w:val="Normal"/>
        <w:spacing w:before="0" w:after="2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Članak 3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>Ova izmjena i dopuna odluke stupa na snagu osmog dana od dana objave, a objavit će se  u “Službenom glasniku Grada Drniša”.</w:t>
      </w:r>
    </w:p>
    <w:p>
      <w:pPr>
        <w:pStyle w:val="Normal"/>
        <w:spacing w:before="0" w:after="200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302-02/23-20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82-06-23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 xml:space="preserve">Drniš,           2023. godine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GRAD DRNI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GRADSKO VIJEĆE</w:t>
      </w:r>
    </w:p>
    <w:p>
      <w:pPr>
        <w:pStyle w:val="Normal"/>
        <w:ind w:left="5664"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REDSJEDNI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omislav Dželalija dipl.ing.</w:t>
      </w:r>
    </w:p>
    <w:p>
      <w:pPr>
        <w:pStyle w:val="Default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14:00Z</dcterms:created>
  <dc:creator>Unknown</dc:creator>
  <dc:description/>
  <cp:keywords/>
  <dc:language>en-US</dc:language>
  <cp:lastModifiedBy>Marija Lovrić</cp:lastModifiedBy>
  <cp:lastPrinted>2023-02-28T13:10:00Z</cp:lastPrinted>
  <dcterms:modified xsi:type="dcterms:W3CDTF">2023-03-03T11:16:00Z</dcterms:modified>
  <cp:revision>3</cp:revision>
  <dc:subject/>
  <dc:title> </dc:title>
</cp:coreProperties>
</file>