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grama korištenja sredstava ostvarenih od naknade za promjenu namjen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 od raspolaganja poljoprivrednim zemljištem u vlasništv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publike Hrvatske na području Grada Drniša za 2023. godi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kon o poljoprivrednom zemljištu („Narodne novine“, broj 20/18, 115/18, 98/19 i 57/22) u članku 25. stavak 8. propisuje da su jedinice lokalne samouprave dužne donijeti program korištenja sredstava ostvarenih od naknade za promjenu namjene poljoprivrednog zemljišta u vlasništvu RH, te svake godine do 31. ožujka za prethodnu godinu podnijeti Ministarstvu poljoprivrede godišnje izvješće o ostvarivanju programa korištenja tih sredst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redstva ostvarena od naknade za promjenu namjene prihod su jedinica područne (regionalne) samouprave 70% i 30% jedinica lokalne samouprave, na čijem se području poljoprivredno zemljište nalazi a namijenjena su isključivo za okrupnjavanje, navodnjavanje, privođenje funkciji i povećanju vrijednosti poljoprivrednog zemlji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2023. godini sredstva ostvarena od naknade za promjenu namjene planirana su u iznosu 30,00 e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bookmarkStart w:id="0" w:name="_Hlk516576718"/>
      <w:r>
        <w:rPr>
          <w:rFonts w:cs="Arial" w:ascii="Arial" w:hAnsi="Arial"/>
          <w:sz w:val="22"/>
          <w:szCs w:val="22"/>
        </w:rPr>
        <w:t>Članak 49. stavak 4. Zakona propisuje da su jedinice lokalne i područne (regionalne) samouprave dužne donijeti program korištenja sredstava ostvarenih od zakupa, prodaje, prodaje izravnom pogodbom, privremenog korištenja i davanja na korištenje izravnom pogodbom. Navedena sredstva prihod su državnog proračuna 25%, 10% proračuna jedinice područne (regionalne) samouprave i 65% proračuna jedinice lokalne samouprave, na čijem se području poljoprivredno zemljište nalaz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redstva ostvarena temeljem gore navedenih načina raspolaganja koriste se isključivo za programe katastarsko – geodetske izmjere zemljišta, za podmirenje troškova postupaka koji se vode u svrhu sređivanja imovinskopravnih odnosa i zemljišnih knjiga, za subvencioniranje dijela troškova za sređivanje zemljišno knjižnih stanja poljoprivrednog zemljišta u privatnom vlasništvu, za podmirenje dijela stvarnih troškova u vezi s provedbom ovoga Zakona, za program razminiranja zemljišta, program uređenja ruralnog prostora izgradnjom i održavanjem ruralne infrastrukture vezane za poljoprivredu i akvakulturu, program uređenja zemljišta u postupku komasacije i hidromelioracije, za troškove održavanja sustava za navodnjavanje, za program očuvanja ugroženih područja i očuvanja biološke raznolikosti i za program sufinanciranja aktivnosti izrade programa, projekata i ostalih dokumenata neophodnih za provedbu mjera potpore iz programa ruralnog razvoja, a čija se izrada ne sufinancira kroz mjere potpore iz tog Programa i druge poticajne mjere za unaprjeđenje poljoprivrede i akvakultu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hodi od zakupa i privremenog korištenja zemljišta u vlasništvu RH na području Grada Drniša u 2023. godini planirani su u iznosu 17.652,15 eur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prijedlogu Programa korištenja sredstava ostvarenih od naknade za promjenu namjene i raspolaganja poljoprivrednim zemljištem u vlasništvu Republike Hrvatske na području Grada Drniša za 2023. godinu planiraju se rashodi od 30,00 eura za privođenje funkciji i povećanje vrijednosti poljoprivrednog zemljišta, 2.627,92 eura za podmirenje dijela stvarnih troškova u vezi s provedbom Zakona o poljoprivrednom zemljištu, 4.007,35 eura za uređenje ruralnog prostora izgradnjom i održavanjem ruralne infrastrukture vezane za poljoprivredu tj. za nasipanje i održavanje poljskih putova, 6.636,14 eura za očuvanje ugroženih područja i biološke raznolikosti i 4.380,74 eura za program sufinanciranja aktivnosti izrade programa, projekata i ostalih dokumenata neophodnih za provedbu mjera potpore iz Programa ruralnog razvoja, čija se izrada ne sufinancira kroz mjere potpore iz toga Programa.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vjetnik za poljoprivredu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 ruralni razvoj:</w:t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jc w:val="both"/>
        <w:rPr/>
      </w:pPr>
      <w:r>
        <w:rPr>
          <w:rFonts w:cs="Arial" w:ascii="Arial" w:hAnsi="Arial"/>
        </w:rPr>
        <w:t>Katica Mazalin, dipl.ing.agr.</w:t>
        <w:tab/>
        <w:t>Ivana Sučić, dipl.oec.v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5:00Z</dcterms:created>
  <dc:creator>LM</dc:creator>
  <dc:description/>
  <cp:keywords/>
  <dc:language>en-US</dc:language>
  <cp:lastModifiedBy>Marija Lovrić</cp:lastModifiedBy>
  <cp:lastPrinted>2019-04-29T12:55:00Z</cp:lastPrinted>
  <dcterms:modified xsi:type="dcterms:W3CDTF">2023-03-13T08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