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AC PRIJAVE POTPORE MALE VRIJEDNOST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U POLJOPRIVREDI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ecizno označite/ispunite prazna polja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DAVATELJ POTPOR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(naziv, sjedište):</w:t>
      </w:r>
    </w:p>
    <w:tbl>
      <w:tblPr>
        <w:tblW w:w="89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 DRNIŠ, Trg kralja Tomislava br. 1, 22320 DRNI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44" w:hanging="0"/>
        <w:rPr>
          <w:sz w:val="22"/>
          <w:szCs w:val="22"/>
        </w:rPr>
      </w:pPr>
      <w:r>
        <w:rPr>
          <w:sz w:val="22"/>
          <w:szCs w:val="22"/>
        </w:rPr>
        <w:t>OIB DAVATELJA POTPORE:</w:t>
      </w:r>
    </w:p>
    <w:tbl>
      <w:tblPr>
        <w:tblW w:w="8962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3097403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rPr>
          <w:sz w:val="22"/>
          <w:szCs w:val="22"/>
        </w:rPr>
      </w:pPr>
      <w:r>
        <w:rPr>
          <w:sz w:val="22"/>
          <w:szCs w:val="22"/>
        </w:rPr>
        <w:t>KONTAKT OSOBA:</w:t>
      </w:r>
    </w:p>
    <w:tbl>
      <w:tblPr>
        <w:tblW w:w="8962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:        Josip Begon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lefon: </w:t>
              <w:tab/>
              <w:t xml:space="preserve">      022 888 830    </w:t>
            </w:r>
          </w:p>
          <w:p>
            <w:pPr>
              <w:pStyle w:val="Normal"/>
              <w:tabs>
                <w:tab w:val="clear" w:pos="720"/>
                <w:tab w:val="left" w:pos="17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:</w:t>
              <w:tab/>
              <w:t xml:space="preserve"> 022 888 8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resa elektroničke pošte (e-mail):   gradonacelnik@drnis.hr                                </w:t>
            </w:r>
          </w:p>
        </w:tc>
      </w:tr>
    </w:tbl>
    <w:p>
      <w:pPr>
        <w:pStyle w:val="Normal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AZIV POTPORE</w:t>
      </w:r>
      <w:r>
        <w:rPr>
          <w:rFonts w:cs="Times New Roman" w:ascii="Times New Roman" w:hAnsi="Times New Roman"/>
        </w:rPr>
        <w:t xml:space="preserve"> (označite)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otpora poljoprivredi i ruralnom razvoju Grada Drniša za razdoblje 2022. – 2027. god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: 320-01/22-10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ROJ: 2182/06-22-04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VRSTA POTPORE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6" w:firstLine="76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74387832"/>
      <w:bookmarkStart w:id="1" w:name="__Fieldmark__0_37438783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gram (shema – unaprijed neodređen korisnik)</w:t>
      </w:r>
    </w:p>
    <w:p>
      <w:pPr>
        <w:pStyle w:val="Normal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0" w:firstLine="15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74387832"/>
      <w:bookmarkStart w:id="3" w:name="__Fieldmark__1_37438783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jedinačna (određen korisnik)</w:t>
      </w:r>
    </w:p>
    <w:p>
      <w:pPr>
        <w:pStyle w:val="Normal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PRAVNI AKT</w:t>
      </w:r>
      <w:r>
        <w:rPr>
          <w:rFonts w:cs="Times New Roman" w:ascii="Times New Roman" w:hAnsi="Times New Roman"/>
        </w:rPr>
        <w:t xml:space="preserve"> (upisati naziv i priložiti presliku pravnog akta ili prijedlog pravnog akta ili navesti druge pravne podloge na temelju kojih je izrađen akt koji sadrži prijedlog potpore male vrijednosti):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on o poljoprivredi (NN 118/18, 42/20, 127/20-OUSRH i 52/2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vilnik o državnim potporama sektoru poljoprivrede i ruralnom razvoju (NN 7/2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Grada Drniša („Službeni glasnik Grada Drniša“, broj 02/2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otpora poljoprivredi i ruralnom razvoju Grada Drniša za razdoblje 2022. – 2027. god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JE LI TO NOVA POTPORA</w:t>
      </w:r>
      <w:r>
        <w:rPr>
          <w:rFonts w:cs="Times New Roman" w:ascii="Times New Roman" w:hAnsi="Times New Roman"/>
        </w:rPr>
        <w:t>?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6" w:firstLine="76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74387832"/>
      <w:bookmarkStart w:id="5" w:name="__Fieldmark__2_37438783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a</w:t>
      </w:r>
    </w:p>
    <w:p>
      <w:pPr>
        <w:pStyle w:val="Normal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0" w:firstLine="152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74387832"/>
      <w:bookmarkStart w:id="7" w:name="__Fieldmark__3_37438783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e, prijavljena potpora nadopunjava staru (već postojeću) potporu, koja se dodjeljuje u skladu s Uredbom </w:t>
      </w:r>
      <w:r>
        <w:rPr>
          <w:i/>
          <w:sz w:val="22"/>
          <w:szCs w:val="22"/>
        </w:rPr>
        <w:t>de minimis,</w:t>
      </w:r>
      <w:r>
        <w:rPr>
          <w:sz w:val="22"/>
          <w:szCs w:val="22"/>
        </w:rPr>
        <w:t xml:space="preserve"> pod:</w:t>
      </w:r>
    </w:p>
    <w:p>
      <w:pPr>
        <w:pStyle w:val="Normal"/>
        <w:ind w:left="10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0" w:hanging="0"/>
        <w:rPr/>
      </w:pPr>
      <w:r>
        <w:rPr/>
        <w:t>nazivom:</w:t>
      </w:r>
    </w:p>
    <w:tbl>
      <w:tblPr>
        <w:tblW w:w="8530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otpora poljoprivredi i ruralnom razvoju Grada Drniša za razdoblje 2022. – 2027. godine</w:t>
            </w:r>
          </w:p>
        </w:tc>
      </w:tr>
    </w:tbl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00" w:hanging="0"/>
        <w:rPr/>
      </w:pPr>
      <w:r>
        <w:rPr/>
        <w:t>brojem:</w:t>
      </w:r>
    </w:p>
    <w:tbl>
      <w:tblPr>
        <w:tblW w:w="8530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: 320-01/22-10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ROJ: 2182/06-22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__. svibnja 2022. godi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RAZINA DODJELE POTPORE</w:t>
      </w:r>
      <w:r>
        <w:rPr>
          <w:rFonts w:cs="Times New Roman" w:ascii="Times New Roman" w:hAnsi="Times New Roman"/>
        </w:rPr>
        <w:t xml:space="preserve"> (označite i/ili dopunite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4869180" cy="87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760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8" w:name="__Fieldmark__4_374387832"/>
                                  <w:bookmarkStart w:id="9" w:name="__Fieldmark__4_374387832"/>
                                  <w:bookmarkEnd w:id="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držav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5_374387832"/>
                                  <w:bookmarkStart w:id="11" w:name="__Fieldmark__5_374387832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regionaln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6_374387832"/>
                                  <w:bookmarkStart w:id="13" w:name="__Fieldmark__6_374387832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lokaln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7_374387832"/>
                                  <w:bookmarkStart w:id="15" w:name="__Fieldmark__7_374387832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stalo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D DRNI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8.55pt;mso-wrap-distance-left:9pt;mso-wrap-distance-right:9pt;mso-wrap-distance-top:0pt;mso-wrap-distance-bottom:0pt;margin-top:8.8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760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" w:name="__Fieldmark__4_374387832"/>
                            <w:bookmarkStart w:id="17" w:name="__Fieldmark__4_374387832"/>
                            <w:bookmarkEnd w:id="1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ržav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" w:name="__Fieldmark__5_374387832"/>
                            <w:bookmarkStart w:id="19" w:name="__Fieldmark__5_374387832"/>
                            <w:bookmarkEnd w:id="1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regionalna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0" w:name="__Fieldmark__6_374387832"/>
                            <w:bookmarkStart w:id="21" w:name="__Fieldmark__6_374387832"/>
                            <w:bookmarkEnd w:id="2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lokalna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2" w:name="__Fieldmark__7_374387832"/>
                            <w:bookmarkStart w:id="23" w:name="__Fieldmark__7_374387832"/>
                            <w:bookmarkEnd w:id="2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stalo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D DRNI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AMJENA/CILJ POTPOR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0"/>
        <w:rPr/>
      </w:pPr>
      <w:r>
        <w:rPr/>
        <w:t xml:space="preserve">Navedite sektor na koji se potpora odnosi: </w:t>
      </w:r>
    </w:p>
    <w:tbl>
      <w:tblPr>
        <w:tblW w:w="816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čarska proizvodnja - svinjogojst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pora mladim poljoprivrednicima u primarnoj poljoprivrednoj proizvodn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guranje od mogućih šteta u poljoprivredi</w:t>
            </w:r>
          </w:p>
        </w:tc>
      </w:tr>
    </w:tbl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INSTRUMENTI POTPORE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značite instrument potpore: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rPr/>
      </w:pPr>
      <w:r>
        <w:fldChar w:fldCharType="begin">
          <w:ffData>
            <w:name w:val="Check9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8_374387832"/>
      <w:bookmarkStart w:id="25" w:name="__Fieldmark__8_374387832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Subvencija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rPr/>
      </w:pP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9_374387832"/>
      <w:bookmarkStart w:id="27" w:name="__Fieldmark__9_374387832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rezna olakšica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rPr/>
      </w:pP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0_374387832"/>
      <w:bookmarkStart w:id="29" w:name="__Fieldmark__10_374387832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eposredna subvencija kamata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rPr/>
      </w:pP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1_374387832"/>
      <w:bookmarkStart w:id="31" w:name="__Fieldmark__11_374387832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prost duga po osnovi zajma </w:t>
      </w:r>
    </w:p>
    <w:p>
      <w:pPr>
        <w:pStyle w:val="Normal"/>
        <w:tabs>
          <w:tab w:val="clear" w:pos="720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2_374387832"/>
      <w:bookmarkStart w:id="33" w:name="__Fieldmark__12_374387832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voljniji zajmovi 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napišite kako je zajam osiguran i pod kojim uvjetima je dodijeljen – npr. trajanje zajma, poček, kamatna stopa...)</w:t>
      </w:r>
    </w:p>
    <w:tbl>
      <w:tblPr>
        <w:tblW w:w="816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120"/>
        <w:rPr/>
      </w:pP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13_374387832"/>
      <w:bookmarkStart w:id="35" w:name="__Fieldmark__13_374387832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amstva </w:t>
      </w:r>
    </w:p>
    <w:p>
      <w:pPr>
        <w:pStyle w:val="Normal"/>
        <w:tabs>
          <w:tab w:val="left" w:pos="720" w:leader="none"/>
        </w:tabs>
        <w:ind w:left="840" w:hanging="120"/>
        <w:jc w:val="both"/>
        <w:rPr>
          <w:sz w:val="22"/>
          <w:szCs w:val="22"/>
        </w:rPr>
      </w:pPr>
      <w:r>
        <w:rPr>
          <w:sz w:val="22"/>
          <w:szCs w:val="22"/>
        </w:rPr>
        <w:t>(napišite pojedinosti o osiguranju jamstva i moguće troškove jamstva te podatke o zajmu za kojeg je dano jamstvo – trajanje zajma, poček, kamatna stopa...)</w:t>
      </w:r>
    </w:p>
    <w:tbl>
      <w:tblPr>
        <w:tblW w:w="816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6" w:name="__Fieldmark__14_374387832"/>
      <w:bookmarkStart w:id="37" w:name="__Fieldmark__14_374387832"/>
      <w:bookmarkEnd w:id="3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talo (opišite)</w:t>
      </w:r>
    </w:p>
    <w:tbl>
      <w:tblPr>
        <w:tblW w:w="816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NOS I INTENZITET POTPORE:</w:t>
      </w:r>
    </w:p>
    <w:p>
      <w:pPr>
        <w:pStyle w:val="Odlomakpopis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lomakpopisa"/>
        <w:rPr/>
      </w:pPr>
      <w:r>
        <w:rPr/>
        <w:t xml:space="preserve">Planirani iznos potpore (u HRK i % opravdanih troškova): </w:t>
      </w:r>
    </w:p>
    <w:tbl>
      <w:tblPr>
        <w:tblW w:w="41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/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iz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</w:tbl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>
          <w:trHeight w:val="544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godin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       50.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.       5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      5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      5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.       5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.       50.000,00</w:t>
            </w:r>
          </w:p>
        </w:tc>
      </w:tr>
    </w:tbl>
    <w:p>
      <w:pPr>
        <w:pStyle w:val="Odlomakpopisa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Za svaku pojedinu mjeru navedite iznos ili intenzitet potpore (u HRK):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jera 1.  20.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jera 2.  2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ra 3.  1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AVEDITE OPRAVDANE TROŠKOVE KOJI SLUŽE KAO OSNOVICA ZA DODJELU POTPORE PO MJERAMA (u HRK)</w:t>
      </w:r>
      <w:r>
        <w:rPr>
          <w:rFonts w:cs="Times New Roman" w:ascii="Times New Roman" w:hAnsi="Times New Roman"/>
        </w:rPr>
        <w:t xml:space="preserve"> (npr. zemljište, (gospodarske) zgrade, oprema, osoblje):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jera 1. – dokumentirani troškovi prihvatljivi za potporu kapitalnim ulaganjima u sektor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stočarske proizvodnje  - svinjogojstvu (troškovi kupnje krmača i svinja) – najviše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5.000,00 kn po korisniku ( 50% potpore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jera 2. – dokumentirani troškovi kapitalnim ulaganjima u sektoru biljne proizvodnje i sektor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stočarstva (troškovi kupnje certificiranog sadnog materijala  i rasplodnog stada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troškovi kupnje poljoprivredne mehanizacije (nove ili polovne), strojeva, opreme 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priključak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troškovi kupnje ili gradnje i opremanja  plastenika, staklenika, skladišnog prostor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troškovi postavljanja ograda oko voćnjaka ili vinograda te električnog pastir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troškovi nabave sustava za navodnjavanje, troškovi kopanja ili bušenja buna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troškovi nabave i postavljanje sustava za zaštitu od tuč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troškovi uređenja i poboljšanja kvalitete poljoprivrednog zemljišt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troškovi konzultantskih usluga i izrade projektne dokumentacije za sufinanciranje iz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fondova EU, uvjerenje o završenoj edukaciji i stručnom osposobljavanju za rad n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poljoprivrednom gospodarstvu – najviše 5.000,00 kn po korisniku (50% potpor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jera 3. – troškovi zaključene police osiguranja za tekuću godinu od rizika mogućih prirodni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nepogoda –  najviše 5.000,00 kn po korisniku (25% iznosa uplaćene premij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PLANIRANI BROJ KORISNIKA POTPORE </w:t>
      </w:r>
      <w:r>
        <w:rPr>
          <w:rFonts w:cs="Times New Roman" w:ascii="Times New Roman" w:hAnsi="Times New Roman"/>
        </w:rPr>
        <w:t>(označite)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152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15_374387832"/>
      <w:bookmarkStart w:id="39" w:name="__Fieldmark__15_374387832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o 10</w:t>
      </w:r>
    </w:p>
    <w:p>
      <w:pPr>
        <w:pStyle w:val="Normal"/>
        <w:ind w:left="1152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0" w:name="__Fieldmark__16_374387832"/>
      <w:bookmarkStart w:id="41" w:name="__Fieldmark__16_374387832"/>
      <w:bookmarkEnd w:id="4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d 11 do 50</w:t>
      </w:r>
    </w:p>
    <w:p>
      <w:pPr>
        <w:pStyle w:val="Normal"/>
        <w:ind w:left="1152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2" w:name="__Fieldmark__17_374387832"/>
      <w:bookmarkStart w:id="43" w:name="__Fieldmark__17_374387832"/>
      <w:bookmarkEnd w:id="4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d 51 do 100</w:t>
      </w:r>
    </w:p>
    <w:p>
      <w:pPr>
        <w:pStyle w:val="Normal"/>
        <w:ind w:left="1152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4" w:name="__Fieldmark__18_374387832"/>
      <w:bookmarkStart w:id="45" w:name="__Fieldmark__18_374387832"/>
      <w:bookmarkEnd w:id="4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d 101 do 500</w:t>
      </w:r>
    </w:p>
    <w:p>
      <w:pPr>
        <w:pStyle w:val="Normal"/>
        <w:ind w:left="1152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6" w:name="__Fieldmark__19_374387832"/>
      <w:bookmarkStart w:id="47" w:name="__Fieldmark__19_374387832"/>
      <w:bookmarkEnd w:id="4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d 501 do 1000</w:t>
      </w:r>
    </w:p>
    <w:p>
      <w:pPr>
        <w:pStyle w:val="Normal"/>
        <w:ind w:left="1152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8" w:name="__Fieldmark__20_374387832"/>
      <w:bookmarkStart w:id="49" w:name="__Fieldmark__20_374387832"/>
      <w:bookmarkEnd w:id="4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iše od 1000</w:t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JANJE POTPORE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27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2.</w:t>
            </w:r>
          </w:p>
        </w:tc>
      </w:tr>
      <w:tr>
        <w:trPr>
          <w:trHeight w:val="11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VIĐENI IZVORI FINACIRANJA: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vedite izvore financiranja potpore: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firstLine="180"/>
        <w:rPr/>
      </w:pPr>
      <w:r>
        <w:rPr>
          <w:rFonts w:cs="Arial"/>
          <w:sz w:val="22"/>
          <w:szCs w:val="22"/>
        </w:rPr>
        <w:t xml:space="preserve">  </w:t>
      </w:r>
      <w:r>
        <w:fldChar w:fldCharType="begin">
          <w:ffData>
            <w:name w:val="Check10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50" w:name="__Fieldmark__21_374387832"/>
      <w:bookmarkStart w:id="51" w:name="__Fieldmark__21_374387832"/>
      <w:bookmarkEnd w:id="5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/>
        <w:t>Proračun – navesti poziciju (državni i/ili proračun jedinice lokalne i/ili regionalne samouprave):</w:t>
      </w:r>
    </w:p>
    <w:tbl>
      <w:tblPr>
        <w:tblW w:w="86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AČUN GRADA DRNIŠ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IJA 320 Poticaji u poljoprivredi – 50.000,00 k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4811"/>
      </w:tblGrid>
      <w:tr>
        <w:trPr/>
        <w:tc>
          <w:tcPr>
            <w:tcW w:w="38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52" w:name="__Fieldmark__22_374387832"/>
            <w:bookmarkStart w:id="53" w:name="__Fieldmark__22_374387832"/>
            <w:bookmarkEnd w:id="5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Parafiskalne pristojb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54" w:name="__Fieldmark__23_374387832"/>
            <w:bookmarkStart w:id="55" w:name="__Fieldmark__23_374387832"/>
            <w:bookmarkEnd w:id="55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Pravna osoba koja dodjeljuje ili upravlja državnim potporam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56" w:name="__Fieldmark__24_374387832"/>
            <w:bookmarkStart w:id="57" w:name="__Fieldmark__24_374387832"/>
            <w:bookmarkEnd w:id="57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Ostalo (navesti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VEDITE MJERE OSIGURANJA, U SLUČAJU DA PRIMATELJ POTPORE NE IZVEDE PROJEKT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sve mjere potpore posebnih mjera osiguranja nema, osim što Povjerenstvo za dodjelu potpora poljoprivredi i ruralnom razvoju vrši obradu zahtjeva po Programu i prati realizaciju istog kroz kontrole namjenskog utroška sredstava potpo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 SLUČAJU KORIŠTENJA VIŠE RAZLIČITIH INSTRUMENATA DRŽAVNIH POTPORA </w:t>
      </w:r>
      <w:r>
        <w:rPr>
          <w:rFonts w:cs="Times New Roman" w:ascii="Times New Roman" w:hAnsi="Times New Roman"/>
        </w:rPr>
        <w:t>(navedite):</w:t>
      </w:r>
    </w:p>
    <w:p>
      <w:pPr>
        <w:pStyle w:val="Normal"/>
        <w:ind w:left="720" w:hanging="0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že li se potpora zbrajati s potporama primljenima od ostalih lokalnih, regionalnih ili državnih programa za pokriće istih opravdanih troškova?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160" w:firstLine="360"/>
        <w:rPr/>
      </w:pPr>
      <w:r>
        <w:fldChar w:fldCharType="begin">
          <w:ffData>
            <w:name w:val="Check10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58" w:name="__Fieldmark__25_374387832"/>
      <w:bookmarkStart w:id="59" w:name="__Fieldmark__25_374387832"/>
      <w:bookmarkEnd w:id="5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da</w:t>
        <w:tab/>
        <w:tab/>
        <w:tab/>
        <w:tab/>
      </w:r>
      <w:r>
        <w:fldChar w:fldCharType="begin">
          <w:ffData>
            <w:name w:val="Check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0" w:name="__Fieldmark__26_374387832"/>
      <w:bookmarkStart w:id="61" w:name="__Fieldmark__26_374387832"/>
      <w:bookmarkEnd w:id="6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ne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o je odgovor pozitivan, opišite mehanizme kojima se osigurava poštivanje pravila o kumulaciji potpora: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kladno Uredbi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ukupan iznos potpora </w:t>
            </w:r>
            <w:r>
              <w:rPr>
                <w:i/>
                <w:sz w:val="22"/>
                <w:szCs w:val="22"/>
              </w:rPr>
              <w:t xml:space="preserve">de minimis </w:t>
            </w:r>
            <w:r>
              <w:rPr>
                <w:sz w:val="22"/>
                <w:szCs w:val="22"/>
              </w:rPr>
              <w:t xml:space="preserve">koja se dodjeljuje jednom poduzetniku ne smije prijeći iznos od 20.000,00 EUR tijekom trogodišnjeg fiskalnog razdoblj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rnja granica od 20.000,00 EUR-a primjenjuje se bez obzira na oblik potpora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ili na cilj koji se namjerava postići neovisno o tome financira li se potpora u cijelosti ili djelomično iz sredstava koja su podrijetlom iz Uni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lomakpopisa"/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ERIJI ZA KORISNIKA POTPORE PO MJERAMA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Navedite kriterije koja moraju ispuniti korisnici potpore)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jera 1. – korisnici moraju biti upisani u Upisnik poljoprivrednih gospodarstava (potrebno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dostaviti rješenje o upisu u Upisnik) i upisani u Registar svinja (potrebn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dostaviti presliku Identifikacijske kartice gospodarstva s JIBG-o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jera 2. – korisnici moraju biti upisani u Upisnik poljoprivrednih gospodarstava (potrebno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dostaviti rješenje o upisu u Upisnik), dostaviti račune za nabavljene certificiran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sadnice, račune za stoku o kojoj se vodi evidencija u registrima HPA, račune z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nabavljeni materijal/opremu ili obavljene usluge ne stariji od 12 mjeseci, dostavi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poslovni plan, preslike računa izrade projektne dokumentacije i ulaganja 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modernizaciju ili pokretanje poljoprivredne proizvodnje, dužni su dostaviti potvrdu 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ekonomskoj veličini poljoprivrednog gospodarstva i Uvjerenje o završenoj edukaciji 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stručnom osposobljavanju za rad na poljoprivrednom gospodarstv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jera 3. – korisnici moraju biti upisani u Upisnik poljoprivrednih gospodarstava (potrebno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dostaviti rješenje o upisu u Upisnik) i trebaju dostaviti zaključenu policu osiguranja z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tekuću godinu od rizika mogućih šteta od prirodnih nepogoda i dokaz o uplati premije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osiguran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sve mjere trebaju biti ispunjeni slijedeći kriterij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isnici imaju prebivalište (za fizičke osobe) odnosno sjedište (za pravne osobe) na području Grada Drniš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oljoprivredne površine korisnika potpore nalaze se na području Grada Drniš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   korisnici imaju podmirene obveze prema državi i Gradu Drniš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OSTALO</w:t>
      </w:r>
      <w:r>
        <w:rPr>
          <w:rFonts w:cs="Times New Roman" w:ascii="Times New Roman" w:hAnsi="Times New Roman"/>
        </w:rPr>
        <w:t xml:space="preserve"> (navedite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telji potpora koji nenamjenski utroše odobrena sredstva, ili ne dostave izvješće – dokaze o korištenju istih dužni su odobrena sredstva vratiti i gube pravo slijedećih pet godina na poticajna sredstva Grada Drniša.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zjava o istinitosti podatka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 točnost podataka jamči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rniš, ___. svibnja 2022. godine</w:t>
        <w:tab/>
        <w:t xml:space="preserve">           </w:t>
        <w:tab/>
        <w:tab/>
        <w:t xml:space="preserve">  mr.sc. Josip Begonj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303"/>
      </w:tblGrid>
      <w:tr>
        <w:trPr/>
        <w:tc>
          <w:tcPr>
            <w:tcW w:w="426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um i mjesto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vlaštena osoba davatelja potpore)</w:t>
            </w:r>
          </w:p>
        </w:tc>
      </w:tr>
    </w:tbl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LASA:    320-01/22-10/1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URBROJ:  2182/06-22-05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2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kladno čl. 7. Pravilnika o državnim potporama sektoru poljoprivrede i ruralnom razvoju (NN 7/2021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kladno čl. 37. Zakona o poljoprivredi (NN 118/2018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Hps">
    <w:name w:val="hps"/>
    <w:qFormat/>
    <w:rPr>
      <w:rFonts w:cs="Times New Roman"/>
    </w:rPr>
  </w:style>
  <w:style w:type="character" w:styleId="TekstfusnoteChar">
    <w:name w:val="Tekst fusnote Char"/>
    <w:qFormat/>
    <w:rPr>
      <w:rFonts w:ascii="Calibri" w:hAnsi="Calibri" w:eastAsia="Calibri" w:cs="Calibri"/>
      <w:sz w:val="20"/>
      <w:szCs w:val="20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01:00Z</dcterms:created>
  <dc:creator>Teodora Štefković</dc:creator>
  <dc:description/>
  <cp:keywords/>
  <dc:language>en-US</dc:language>
  <cp:lastModifiedBy>Marija Lovrić</cp:lastModifiedBy>
  <cp:lastPrinted>2022-05-18T12:14:00Z</cp:lastPrinted>
  <dcterms:modified xsi:type="dcterms:W3CDTF">2022-05-18T11:01:00Z</dcterms:modified>
  <cp:revision>3</cp:revision>
  <dc:subject/>
  <dc:title/>
</cp:coreProperties>
</file>