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Temeljem Pravilnika o 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polugodišnjem i godišnjem izvještaju o izvršenju proračuna (“Narodne novine”, broj 24/13, 102/17, 01/20 i 147/20) daje se ovo: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Default"/>
        <w:jc w:val="both"/>
        <w:rPr>
          <w:rFonts w:ascii="Arial" w:hAnsi="Arial" w:cs="Arial"/>
          <w:b/>
          <w:b/>
          <w:cap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  <w:lang w:val="hr-HR"/>
        </w:rPr>
      </w:pPr>
      <w:r>
        <w:rPr>
          <w:rFonts w:cs="Arial" w:ascii="Arial" w:hAnsi="Arial"/>
          <w:b/>
          <w:caps/>
          <w:sz w:val="22"/>
          <w:szCs w:val="22"/>
          <w:lang w:val="hr-HR"/>
        </w:rPr>
        <w:t>OBRAZLOŽENJE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2"/>
          <w:szCs w:val="22"/>
          <w:lang w:val="hr-HR"/>
        </w:rPr>
        <w:t xml:space="preserve">GODIŠNJEG IZVJEŠTAJA O IZVRŠENJU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  <w:lang w:val="hr-HR"/>
        </w:rPr>
      </w:pPr>
      <w:r>
        <w:rPr>
          <w:rFonts w:cs="Arial" w:ascii="Arial" w:hAnsi="Arial"/>
          <w:b/>
          <w:caps/>
          <w:sz w:val="22"/>
          <w:szCs w:val="22"/>
          <w:lang w:val="hr-HR"/>
        </w:rPr>
        <w:t>PRORAČUNA GRADA DRNIŠA ZA 2021. GODIN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  <w:lang w:val="hr-HR"/>
        </w:rPr>
      </w:pPr>
      <w:r>
        <w:rPr>
          <w:rFonts w:cs="Arial" w:ascii="Arial" w:hAnsi="Arial"/>
          <w:b/>
          <w:caps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  <w:lang w:val="hr-HR"/>
        </w:rPr>
      </w:pPr>
      <w:r>
        <w:rPr>
          <w:rFonts w:cs="Arial" w:ascii="Arial" w:hAnsi="Arial"/>
          <w:b/>
          <w:caps/>
          <w:sz w:val="22"/>
          <w:szCs w:val="22"/>
          <w:lang w:val="hr-HR"/>
        </w:rPr>
      </w:r>
    </w:p>
    <w:p>
      <w:pPr>
        <w:pStyle w:val="Default"/>
        <w:ind w:firstLine="708"/>
        <w:jc w:val="both"/>
        <w:rPr>
          <w:rFonts w:ascii="Arial" w:hAnsi="Arial" w:cs="Arial"/>
          <w:b/>
          <w:b/>
          <w:cap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hr-HR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VODNI DIO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aj Izvještaj o izvršenju Proračuna Grada Drniša za 2021. godinu daje se u usporedbi sa planom financiranja javnih rashoda i izdataka na osnovi I. Izmjena i dopuna Proračuna Grada Drniša za 2021. godinu, objavljenih u „</w:t>
      </w:r>
      <w:r>
        <w:rPr>
          <w:rFonts w:cs="Arial" w:ascii="Arial" w:hAnsi="Arial"/>
          <w:sz w:val="22"/>
          <w:szCs w:val="22"/>
          <w:lang w:val="en-GB"/>
        </w:rPr>
        <w:t>Službenom glasniku Grada Drniša“, br. 8/2021,</w:t>
      </w:r>
      <w:r>
        <w:rPr>
          <w:rFonts w:cs="Arial" w:ascii="Arial" w:hAnsi="Arial"/>
          <w:sz w:val="22"/>
          <w:szCs w:val="22"/>
        </w:rPr>
        <w:t xml:space="preserve"> u ukupnom iznosu od </w:t>
      </w:r>
      <w:r>
        <w:rPr>
          <w:rFonts w:cs="Arial" w:ascii="Arial" w:hAnsi="Arial"/>
          <w:b/>
          <w:sz w:val="22"/>
          <w:szCs w:val="22"/>
        </w:rPr>
        <w:t>56.195.000,00 kuna.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Godišnji izvještaj o izvršenju Proračuna Grada Drniša za 2021. godine ujedno je i </w:t>
      </w:r>
      <w:r>
        <w:rPr>
          <w:rFonts w:cs="Arial" w:ascii="Arial" w:hAnsi="Arial"/>
          <w:b/>
          <w:bCs/>
          <w:sz w:val="22"/>
          <w:szCs w:val="22"/>
        </w:rPr>
        <w:t xml:space="preserve">konsolidirani izvještaj o izvršenju proračuna </w:t>
      </w:r>
      <w:r>
        <w:rPr>
          <w:rFonts w:cs="Arial" w:ascii="Arial" w:hAnsi="Arial"/>
          <w:sz w:val="22"/>
          <w:szCs w:val="22"/>
        </w:rPr>
        <w:t xml:space="preserve">u kojem su obuhvaćeni svi prihodi i rashodi proračunskih korisnika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ječji vrtić Drniš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učko otvoreno učilište Drniš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arodna knjižnica Drniš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Gradski muzej Drniš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Javna vatrogasna postrojba Grada Drniša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ukladno članku 4. Pravilnika ovaj godišnji Izvještaj o izvršenju proračuna sadrži: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 dio proračuna koji čini Račun prihoda i rashoda i Račun financiranja na razini odjeljka ekonomske klasifikacije,</w:t>
        <w:br/>
        <w:t>2. posebni dio proračuna po organizacijskoj i programskoj klasifikaciji te razini odjeljka ekonomske klasifikacije,</w:t>
        <w:br/>
        <w:t>3. izvještaj o zaduživanju na domaćem i stranom tržištu novca i kapitala,</w:t>
        <w:br/>
        <w:t>4. izvještaj o korištenju proračunske zalihe,</w:t>
        <w:br/>
      </w:r>
      <w:bookmarkStart w:id="0" w:name="_Hlk99098131"/>
      <w:r>
        <w:rPr>
          <w:rFonts w:cs="Arial" w:ascii="Arial" w:hAnsi="Arial"/>
          <w:sz w:val="22"/>
          <w:szCs w:val="22"/>
        </w:rPr>
        <w:t>5. izvještaj o danim jamstvima i izdacima po jamstvima</w:t>
      </w:r>
      <w:bookmarkEnd w:id="0"/>
      <w:r>
        <w:rPr>
          <w:rFonts w:cs="Arial" w:ascii="Arial" w:hAnsi="Arial"/>
          <w:sz w:val="22"/>
          <w:szCs w:val="22"/>
        </w:rPr>
        <w:t>,</w:t>
        <w:br/>
      </w:r>
      <w:bookmarkStart w:id="1" w:name="_Hlk99098277"/>
      <w:r>
        <w:rPr>
          <w:rFonts w:cs="Arial" w:ascii="Arial" w:hAnsi="Arial"/>
          <w:sz w:val="22"/>
          <w:szCs w:val="22"/>
        </w:rPr>
        <w:t>6. obrazloženje ostvarenja prihoda i primitaka, rashoda i izdataka,</w:t>
        <w:br/>
      </w:r>
      <w:bookmarkEnd w:id="1"/>
    </w:p>
    <w:p>
      <w:pPr>
        <w:pStyle w:val="Default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98"/>
        <w:spacing w:lineRule="auto" w:line="276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2" w:name="_Hlk99094189"/>
      <w:bookmarkStart w:id="3" w:name="_Hlk99094189"/>
      <w:bookmarkEnd w:id="3"/>
    </w:p>
    <w:p>
      <w:pPr>
        <w:pStyle w:val="T98"/>
        <w:spacing w:lineRule="auto" w:line="276" w:before="0" w:after="0"/>
        <w:jc w:val="center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98"/>
        <w:spacing w:lineRule="auto" w:line="276" w:before="0" w:after="0"/>
        <w:jc w:val="center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ĆI DIO</w:t>
      </w:r>
    </w:p>
    <w:p>
      <w:pPr>
        <w:pStyle w:val="T98"/>
        <w:spacing w:lineRule="auto" w:line="276" w:before="0" w:after="0"/>
        <w:ind w:left="720" w:hanging="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4" w:name="_Hlk99094189"/>
      <w:bookmarkStart w:id="5" w:name="_Hlk99094189"/>
      <w:bookmarkEnd w:id="5"/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PRIHODI I PRIMICI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nastavku se daje pregled planiranih i ostvarenih prihoda poslovanja, prihoda od prodaje nefinancijske imovine i primitaka od zaduživanja, te vlastitih prihoda proračunskih korisnika u  odnosu na planirano Proračunom Grada Drniša za 2021. godinu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14"/>
        <w:gridCol w:w="1749"/>
        <w:gridCol w:w="1901"/>
        <w:gridCol w:w="1048"/>
      </w:tblGrid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OJ KONT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RSTA PRIHODA / PRIMITAK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IRA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LIZIRA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EKS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VEUKUPNO PRIHOD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.195.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6.968.739,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,58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ez i prirez na dohodak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02.8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31.494,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6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ezi na imovinu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.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.124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56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ezi na robu i uslug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971,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94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ći proračunu iz drugih proračun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75.8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48.979,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83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ći od izvanproračunskih korisnik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00.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92.076,4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5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ći izravnanja za decentralizirane funkcij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51.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41.384,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53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ći proračunskim korisnicima iz proračuna koji im nije nadleža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48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94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8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ći iz državnog proračuna temeljem prijenosa EU sredstav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28.7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63.835,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2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 od financijske imovin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,8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88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Prihodi od nefinancijske imovin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25.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7.403,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21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vne i administrativne pristojb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.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.731,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06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 po posebnim propisim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65.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6.015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47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alni doprinosi i naknad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60.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85.939,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84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Prihodi od prodaje proizvoda i robe te pruženih uslug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.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.547,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73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acije od pravnih i fizičkih osoba izvan općeg proračun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209,7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58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Prihodi iz nadležnog proračuna za financiranje redovne djelatnosti proračunskih korisnik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zne i upravne mjer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prihod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 od prodaje materijalne imovine - prirodnih bogatstav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0.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7.137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7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 od prodaje građevinskih objekat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21.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360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24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 od prodaje prijevoznih sredstav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ljeni krediti i zajmovi od kreditnih i ostalih financijskih institucija izvan javnog sekto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ljeni zajmovi od drugih razina vlast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.379,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ak/manjak prihod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80.7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u w:val="single"/>
          <w:lang w:val="hr-HR"/>
        </w:rPr>
      </w:pPr>
      <w:bookmarkStart w:id="6" w:name="_Hlk99094603"/>
      <w:bookmarkEnd w:id="6"/>
      <w:r>
        <w:rPr>
          <w:rFonts w:cs="Arial" w:ascii="Arial" w:hAnsi="Arial"/>
          <w:b/>
          <w:bCs/>
          <w:sz w:val="22"/>
          <w:szCs w:val="22"/>
          <w:u w:val="single"/>
          <w:lang w:val="hr-HR"/>
        </w:rPr>
        <w:t>Obrazloženje ostvarenja prihoda i primitaka: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>Sveukupni prihodi Proračuna ostvareni su u iznosu od 46.968.739,07 kn, odnosno 83,58% u odnosu na plan. U nastavku se daje obrazloženje ostvarenih prihoda: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>Porez i prirez na dohodak</w:t>
      </w:r>
      <w:r>
        <w:rPr>
          <w:rFonts w:cs="Arial" w:ascii="Arial" w:hAnsi="Arial"/>
          <w:sz w:val="22"/>
          <w:szCs w:val="22"/>
          <w:lang w:val="hr-HR"/>
        </w:rPr>
        <w:t xml:space="preserve"> /611/ ostvaren je u iznosu od 7.931.494,72 kn ili 82,60% u odnosu na plan. Izmjenama Zakona o porezu na dohodak u porezni sustav se uvelo i  (djelomično) oslobođenje od plaćanja poreza na dohodak za porezne obveznike u dobi do 30 godina te je povećan osobni odbitak sa 3.800 na 4.000 kn što je negativno utjecalo na ostvarenje poreznih prihoda.  U ovom obračunskom razdoblju porezni prihodi iznose od 10.002.819 kn dok povrat poreza iznosi 2.071.325 kn, te je porez  i prirez na dohodak /611/ ostvaren u iznosu od 7.931.494 kn.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>Porezi na imovinu</w:t>
      </w:r>
      <w:r>
        <w:rPr>
          <w:rFonts w:cs="Arial" w:ascii="Arial" w:hAnsi="Arial"/>
          <w:sz w:val="22"/>
          <w:szCs w:val="22"/>
          <w:lang w:val="hr-HR"/>
        </w:rPr>
        <w:t xml:space="preserve"> /613/ ostvareni su u iznosu od 712.124,50 kn ili za 9,56% više u odnosu na plan, te se bilježi rast prihoda od poreza na prometa nekretnina i poreza nasljedstva i darove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u w:val="single"/>
          <w:lang w:val="hr-HR"/>
        </w:rPr>
      </w:pPr>
      <w:r>
        <w:rPr>
          <w:rFonts w:cs="Arial" w:ascii="Arial" w:hAnsi="Arial"/>
          <w:sz w:val="22"/>
          <w:szCs w:val="22"/>
          <w:u w:val="single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>Porezi na robu i usluge</w:t>
      </w:r>
      <w:r>
        <w:rPr>
          <w:rFonts w:cs="Arial" w:ascii="Arial" w:hAnsi="Arial"/>
          <w:sz w:val="22"/>
          <w:szCs w:val="22"/>
          <w:lang w:val="hr-HR"/>
        </w:rPr>
        <w:t xml:space="preserve"> /614/  ostvareni su u iznosu od 59.971,04 kn, odnosno 19,94% više u odnosu na plan. Evidenciju i naplatu ovih prihoda za Grad Drniš obavlja porezna uprava o čemu mjesečno izvještava Grad.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u w:val="single"/>
          <w:lang w:val="hr-HR"/>
        </w:rPr>
      </w:pPr>
      <w:r>
        <w:rPr>
          <w:rFonts w:cs="Arial" w:ascii="Arial" w:hAnsi="Arial"/>
          <w:sz w:val="22"/>
          <w:szCs w:val="22"/>
          <w:u w:val="single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Pomoći </w:t>
      </w:r>
      <w:r>
        <w:rPr>
          <w:rFonts w:cs="Arial" w:ascii="Arial" w:hAnsi="Arial"/>
          <w:sz w:val="22"/>
          <w:szCs w:val="22"/>
          <w:lang w:val="hr-HR"/>
        </w:rPr>
        <w:t>/63/ su ostvarene su u iznosu od 32.098.755,44 kn, odnosno 93,61% u odnosu na plan. U nastavku se daje pregled davatelja i namjene ostvarenih pomoći: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Tekuće pomoći: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oračun od kompenzacijske mjere iz državnog proračuna u iznosu od 8.306.268 kn,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oračun za troškove ogrijeva iz županijskog proračuna u iznosu od 181.650 kn,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Dječji vrtić Drniš za usluge predškolskog odgoja u općinama u iznosu od 685.061 kn,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Gradski muzej Drniš za programske djelatnosti u iznosu od 16.000 kn,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učko otvoreno učilište za programske djelatnosti u iznosu od 18.000 kn,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hr-HR"/>
        </w:rPr>
        <w:t>Narodna knjižnica Drniš za programe i nabavku knjižne građe u iznosu od 42.000 kn,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oračun od Hrvatskog zavoda za zapošljavanje u iznosu od 325.694,17 kn za program javnih radova.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  <w:lang w:val="hr-HR"/>
        </w:rPr>
        <w:t>Pomoći izravnanja za decentralizirane funkcije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u iznosu od 2.341.384,30 kn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apitalne pomoći iz nacionalnih izvora: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hr-HR"/>
        </w:rPr>
        <w:t xml:space="preserve">Ministarstva unutarnjih poslova RH 388.260,61 kn za projekat semaforizacije Širitovci, 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Hrvatskih cesta 277.530,39 kn za sufinanciranje sanacije prometnice kroz Badanj,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Fonda za zaštitu okoliša 850.202,19 kn za projekat sanacije odlagališta Moseć,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hr-HR"/>
        </w:rPr>
        <w:t>Ministarstva turizma 124.796,80 kn za športsko igralište Kadina glavica,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Fond za sufinanciranje projekta NATURA u iznosu od 320.055,57 kn,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o regionalnog razvoja i fondova europske unije 300.000,00 kn za sufinanciranje izgradnje ceste Siverić,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hr-HR"/>
        </w:rPr>
        <w:t>Ministarstvo regionalnog razvoja i fondova europske unije 200.000,00 kn za zamjenu rasvjetnih tijela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Fond za zaštitu okoliša 155.536,73 kn za projekt rasvjete-pametni gradovi i općine,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hr-HR"/>
        </w:rPr>
        <w:t>Županijski proračun Šibensko kninske županije 50.000,00 kn za sufinanciranje izrade projektne dokumentacije za Hostel Brištani,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Gradski muzej za stalni postav u iznosu od 1.000.000 kn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u w:val="single"/>
          <w:lang w:val="hr-HR"/>
        </w:rPr>
      </w:pPr>
      <w:r>
        <w:rPr>
          <w:rFonts w:cs="Arial" w:ascii="Arial" w:hAnsi="Arial"/>
          <w:sz w:val="22"/>
          <w:szCs w:val="22"/>
          <w:u w:val="single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Pomoći temeljem prijenosa EU sredstava: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Grad Drniš ostvario je pomoći u iznosu od 13.196.136,00 kn, a odnose se na: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ojekat Natura Drniš u iznosu od 2.684.338,97 kn,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hr-HR"/>
        </w:rPr>
        <w:t>Projekat Osposobljavanjem do zaposlenja – marginalizirane skupine u iznosu od 234.949,65 kn,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ojekat Zaželi u iznosu od 946.915,24 kn,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ojekat izgradnje i opremanja poslovne zone u Drnišu u iznosu od 3.615.038,34 kn,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hr-HR"/>
        </w:rPr>
        <w:t>Projekat sanacije odlagališta Moseć u iznosu od 5.529.581,30 kn,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ojekat navodnjavanja NK Došk u iznosu od 185.312,50 kn.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Dječji vrtić Drniš za izgrqadnju DV Drinovci u iznosu od 3.267.699,37 kn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u w:val="single"/>
          <w:lang w:val="hr-HR"/>
        </w:rPr>
      </w:pPr>
      <w:r>
        <w:rPr>
          <w:rFonts w:cs="Arial" w:ascii="Arial" w:hAnsi="Arial"/>
          <w:sz w:val="22"/>
          <w:szCs w:val="22"/>
          <w:u w:val="single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>Prihodi od financijske imovine</w:t>
      </w:r>
      <w:r>
        <w:rPr>
          <w:rFonts w:cs="Arial" w:ascii="Arial" w:hAnsi="Arial"/>
          <w:sz w:val="22"/>
          <w:szCs w:val="22"/>
          <w:lang w:val="hr-HR"/>
        </w:rPr>
        <w:t xml:space="preserve"> /641/ ostvareni su u iznosu od 168,84 kn, odnosno  16,88% u odnosu na plan, a odnose se na pripis kamate na novčana sredstva na žiro računu.</w:t>
      </w:r>
    </w:p>
    <w:p>
      <w:pPr>
        <w:pStyle w:val="Normal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  <w:u w:val="single"/>
          <w:lang w:val="hr-HR"/>
        </w:rPr>
      </w:pPr>
      <w:r>
        <w:rPr>
          <w:rFonts w:eastAsia="Arial" w:cs="Arial" w:ascii="Arial" w:hAnsi="Arial"/>
          <w:sz w:val="22"/>
          <w:szCs w:val="22"/>
          <w:u w:val="single"/>
          <w:lang w:val="hr-HR"/>
        </w:rPr>
        <w:t xml:space="preserve">    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Prihodi od nefinancijske imovine </w:t>
      </w:r>
      <w:r>
        <w:rPr>
          <w:rFonts w:cs="Arial" w:ascii="Arial" w:hAnsi="Arial"/>
          <w:sz w:val="22"/>
          <w:szCs w:val="22"/>
          <w:lang w:val="hr-HR"/>
        </w:rPr>
        <w:t xml:space="preserve"> /642/ ostvareni su u iznosu od 587.403,02 kn, odnosno 52,21% u odnosu na plan, a odnose se na koncesije, zakupe i naknade korištenja nefinancijske imovine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u w:val="single"/>
          <w:lang w:val="hr-HR"/>
        </w:rPr>
      </w:pPr>
      <w:r>
        <w:rPr>
          <w:rFonts w:cs="Arial" w:ascii="Arial" w:hAnsi="Arial"/>
          <w:sz w:val="22"/>
          <w:szCs w:val="22"/>
          <w:u w:val="single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Upravne i administrativne pristojbe </w:t>
      </w:r>
      <w:r>
        <w:rPr>
          <w:rFonts w:cs="Arial" w:ascii="Arial" w:hAnsi="Arial"/>
          <w:sz w:val="22"/>
          <w:szCs w:val="22"/>
          <w:lang w:val="hr-HR"/>
        </w:rPr>
        <w:t>/651/ ostvarene su u iznosu od 75.731,60 kn, odnosno 88,06% u odnosu na plan, a većinu ovih prihoda čine prihodi od prodaje državnih biljega na čiju se naplatu ne može utjecati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u w:val="single"/>
          <w:lang w:val="hr-HR"/>
        </w:rPr>
      </w:pPr>
      <w:r>
        <w:rPr>
          <w:rFonts w:cs="Arial" w:ascii="Arial" w:hAnsi="Arial"/>
          <w:sz w:val="22"/>
          <w:szCs w:val="22"/>
          <w:u w:val="single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Prihodi po posebnim propisima </w:t>
      </w:r>
      <w:r>
        <w:rPr>
          <w:rFonts w:cs="Arial" w:ascii="Arial" w:hAnsi="Arial"/>
          <w:sz w:val="22"/>
          <w:szCs w:val="22"/>
          <w:lang w:val="hr-HR"/>
        </w:rPr>
        <w:t>/652/ ostvareni su u iznosu od 1.806.015,80 kn, odnosno 8,47% više u odnosu na plan. U okviru ovih prihoda evidentiran je prihod od naknade za zaštićena područja „NP Krka“ i ostvaren je u iznosu od  401.835,60 kn dok je u 2020. ostvaren u iznosu od 1.350.318,73 kn. U okviru ovih prihoda evidentirani su i prihodi proračunskog korisnika Dječjeg vrtića od uplata roditelja za uslugu predškolskog odgoja u iznosu od 1.129.139,61 kn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u w:val="single"/>
          <w:lang w:val="hr-HR"/>
        </w:rPr>
      </w:pPr>
      <w:r>
        <w:rPr>
          <w:rFonts w:cs="Arial" w:ascii="Arial" w:hAnsi="Arial"/>
          <w:sz w:val="22"/>
          <w:szCs w:val="22"/>
          <w:u w:val="single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>Komunalni doprinosi i naknade</w:t>
      </w:r>
      <w:r>
        <w:rPr>
          <w:rFonts w:cs="Arial" w:ascii="Arial" w:hAnsi="Arial"/>
          <w:sz w:val="22"/>
          <w:szCs w:val="22"/>
          <w:lang w:val="hr-HR"/>
        </w:rPr>
        <w:t xml:space="preserve"> /653/ ostvareni su u iznosu od 1.985.939,13 kn, odnosno  12,84% više u odnosu na plan, razlog istom je naplaćeno dugovanje iz prethodnih godina po ovršnim postupcima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bookmarkStart w:id="7" w:name="_Hlk103158898"/>
      <w:bookmarkEnd w:id="7"/>
      <w:r>
        <w:rPr>
          <w:rFonts w:cs="Arial" w:ascii="Arial" w:hAnsi="Arial"/>
          <w:b/>
          <w:bCs/>
          <w:sz w:val="22"/>
          <w:szCs w:val="22"/>
          <w:lang w:val="hr-HR"/>
        </w:rPr>
        <w:t xml:space="preserve">Prihodi od prodaje proizvoda i usluga </w:t>
      </w:r>
      <w:r>
        <w:rPr>
          <w:rFonts w:cs="Arial" w:ascii="Arial" w:hAnsi="Arial"/>
          <w:sz w:val="22"/>
          <w:szCs w:val="22"/>
          <w:lang w:val="hr-HR"/>
        </w:rPr>
        <w:t>/661/ ostvareni su u iznosu od 81.547,88 kn, odnosno 8,73% više od plana, a odnose se na vlastite prihode proračunskih korisnika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  <w:bookmarkStart w:id="8" w:name="_Hlk103158898"/>
      <w:bookmarkStart w:id="9" w:name="_Hlk103158898"/>
      <w:bookmarkEnd w:id="9"/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Donacije od pravnih i fizičkih osoba </w:t>
      </w:r>
      <w:r>
        <w:rPr>
          <w:rFonts w:cs="Arial" w:ascii="Arial" w:hAnsi="Arial"/>
          <w:sz w:val="22"/>
          <w:szCs w:val="22"/>
          <w:lang w:val="hr-HR"/>
        </w:rPr>
        <w:t>/663/ ostvareni su u iznosu od 36.209,79 kn, odnosno 0,58% više od plana, a iste se odnose na proračunske korisnike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Kazne, upravne mjere</w:t>
      </w:r>
      <w:r>
        <w:rPr>
          <w:rFonts w:cs="Arial" w:ascii="Arial" w:hAnsi="Arial"/>
          <w:sz w:val="22"/>
          <w:szCs w:val="22"/>
          <w:lang w:val="hr-HR"/>
        </w:rPr>
        <w:t xml:space="preserve"> /681/ planirane su u iznosu od 1.000,00 kn, a u ovom obračunskom razdoblju nisu ostvarene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Ostali prihodi </w:t>
      </w:r>
      <w:r>
        <w:rPr>
          <w:rFonts w:cs="Arial" w:ascii="Arial" w:hAnsi="Arial"/>
          <w:sz w:val="22"/>
          <w:szCs w:val="22"/>
          <w:lang w:val="hr-HR"/>
        </w:rPr>
        <w:t>/683/ ostvareni su u iznosu od 1.500,00 kn, odnosno 50% više od plana, a odnose se na prihode od natječajnih dokumentacija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u w:val="single"/>
          <w:lang w:val="hr-HR"/>
        </w:rPr>
      </w:pPr>
      <w:r>
        <w:rPr>
          <w:rFonts w:cs="Arial" w:ascii="Arial" w:hAnsi="Arial"/>
          <w:sz w:val="22"/>
          <w:szCs w:val="22"/>
          <w:u w:val="single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bookmarkStart w:id="10" w:name="_Hlk103159359"/>
      <w:r>
        <w:rPr>
          <w:rFonts w:cs="Arial" w:ascii="Arial" w:hAnsi="Arial"/>
          <w:b/>
          <w:sz w:val="22"/>
          <w:szCs w:val="22"/>
          <w:lang w:val="hr-HR"/>
        </w:rPr>
        <w:t xml:space="preserve">Prihodi od prodaje materijalne imovine </w:t>
      </w:r>
      <w:r>
        <w:rPr>
          <w:rFonts w:cs="Arial" w:ascii="Arial" w:hAnsi="Arial"/>
          <w:sz w:val="22"/>
          <w:szCs w:val="22"/>
          <w:lang w:val="hr-HR"/>
        </w:rPr>
        <w:t xml:space="preserve">/711/ </w:t>
      </w:r>
      <w:bookmarkEnd w:id="10"/>
      <w:r>
        <w:rPr>
          <w:rFonts w:cs="Arial" w:ascii="Arial" w:hAnsi="Arial"/>
          <w:sz w:val="22"/>
          <w:szCs w:val="22"/>
          <w:lang w:val="hr-HR"/>
        </w:rPr>
        <w:t>ostvareni su u iznosu od 847.137,14 kn, odnosno 99,70% u odnosu na plan, a odnose se na prodaju građevinskog zemljišta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Prihodi od prodaje građevinskih objekata </w:t>
      </w:r>
      <w:r>
        <w:rPr>
          <w:rFonts w:cs="Arial" w:ascii="Arial" w:hAnsi="Arial"/>
          <w:sz w:val="22"/>
          <w:szCs w:val="22"/>
          <w:lang w:val="hr-HR"/>
        </w:rPr>
        <w:t>/721/ ostvareni su u iznosu od 23.360,80 kn odnosno 11,24% više od plana, a odnose se na prihode od prodaje stanova na kojima postoji stanarsko pravo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u w:val="single"/>
          <w:lang w:val="hr-HR"/>
        </w:rPr>
      </w:pPr>
      <w:r>
        <w:rPr>
          <w:rFonts w:cs="Arial" w:ascii="Arial" w:hAnsi="Arial"/>
          <w:sz w:val="22"/>
          <w:szCs w:val="22"/>
          <w:u w:val="single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>Primljeni zajmovi od drugih razina vlasti</w:t>
      </w:r>
      <w:r>
        <w:rPr>
          <w:rFonts w:cs="Arial" w:ascii="Arial" w:hAnsi="Arial"/>
          <w:bCs/>
          <w:sz w:val="22"/>
          <w:szCs w:val="22"/>
          <w:lang w:val="hr-HR"/>
        </w:rPr>
        <w:t xml:space="preserve"> /847/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Cs/>
          <w:sz w:val="22"/>
          <w:szCs w:val="22"/>
          <w:lang w:val="hr-HR"/>
        </w:rPr>
        <w:t xml:space="preserve">ostvareni su u iznosu od 621.379,37 kn, kao </w:t>
      </w:r>
      <w:r>
        <w:rPr>
          <w:rFonts w:cs="Arial" w:ascii="Arial" w:hAnsi="Arial"/>
          <w:sz w:val="22"/>
          <w:szCs w:val="22"/>
          <w:lang w:val="hr-HR"/>
        </w:rPr>
        <w:t xml:space="preserve"> kratkoročno zaduženje od državnog proračuna, za povrat poreza po godišnjoj prijavi za 2020 god. Navedeno se evidentira sukladno uputama Ministarstva financija o načinu evidentiranja prihoda od  poreza i povrata poreza. 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RASHODI I IZDACI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hr-HR"/>
        </w:rPr>
        <w:t>U nastavku se daje se pregled ostvarenih konsolidiranih rashoda i izdataka u  odnosu na planirano Proračunom Grada Drniša za 2021.godinu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4158"/>
        <w:gridCol w:w="1623"/>
        <w:gridCol w:w="1720"/>
        <w:gridCol w:w="1048"/>
      </w:tblGrid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OJ KONT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RSTA RASHODA / IZDATAK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IRAN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LIZIRA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EKS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VEUKUPNO RASHODI / IZDAC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.195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.405.861,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7,9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će (Bruto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11.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70.397,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rashodi za zaposlen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.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.41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6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rinosi na plać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65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59.292,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7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knade troškova zaposlenim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2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.619,5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9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za materijal i energij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08.6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84.272,3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za uslug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56.8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83.589,9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6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knade troškova osobama izvan radnog odnos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38,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5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nespomenuti rashodi poslovanj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4.6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.305,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7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ate za primljene kredite i zajmov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.617,8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4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financijski rashod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.9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.153,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38</w:t>
            </w:r>
          </w:p>
        </w:tc>
      </w:tr>
      <w:tr>
        <w:trPr>
          <w:trHeight w:val="51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Subvencije trgovačkim društvima, poljoprivrednicima i obrtnicima izvan javnog sektor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46,4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4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ći unutar općeg proraču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e naknade građanima i kućanstvima iz proraču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0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.489,9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2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Tekuće donacij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28.7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62.446,8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6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italne donacij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97.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97.5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italne pomoć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jalna imovina - prirodna bogatstv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.0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terijalna imovi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.767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2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đevinski objekt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517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74.120,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0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rojenja i oprem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2.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.398,3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jevozna sredstv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.5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jige, umjetnička djela i ostale izložbene vrijednost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77.263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3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terijalna proizvedena imovi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.369,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na ulaganja na građevinskim objektim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26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93.167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8</w:t>
            </w:r>
          </w:p>
        </w:tc>
      </w:tr>
      <w:tr>
        <w:trPr>
          <w:trHeight w:val="51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onice i udjeli u glavnici trgovačkih društava izvan javnog sektor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plata glavnice primljenih kredita i zajmova od kreditnih i ostalih financijskih institucija izv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58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81.264,7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7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plata glavnice primljenih zajmova od drugih razina vlast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00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79.624,8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74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bookmarkStart w:id="11" w:name="_Hlk99094603"/>
      <w:bookmarkEnd w:id="11"/>
      <w:r>
        <w:rPr>
          <w:rFonts w:cs="Arial" w:ascii="Arial" w:hAnsi="Arial"/>
          <w:b/>
          <w:bCs/>
          <w:sz w:val="22"/>
          <w:szCs w:val="22"/>
          <w:u w:val="single"/>
          <w:lang w:val="hr-HR"/>
        </w:rPr>
        <w:t>Obrazloženje rashoda i izdataka: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>Ukupni rashodi i izdaci izvršeni su u iznosu od 49.405.861,69 kn ili 87,92% u odnosu na plan. U nastavku se daje obrazloženje: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Plaće (bruto) </w:t>
      </w:r>
      <w:r>
        <w:rPr>
          <w:rFonts w:cs="Arial" w:ascii="Arial" w:hAnsi="Arial"/>
          <w:sz w:val="22"/>
          <w:szCs w:val="22"/>
          <w:lang w:val="hr-HR"/>
        </w:rPr>
        <w:t xml:space="preserve">/311/ izvršene su u ukupnom iznosu od 11.870.397,16 kn, odnosno 98,01% u odnosu na plan. Rashodi za plaće izvršavani su sukladno važećim odlukama o visini osnovice za obračun plaća, a za zaposlenike na projektu „Zaželi“ i javnim radovima isplaćivana je minimalna plaća definirana zakonom. Na zaposlenike Javne vatrogasne postrojbe primjenjuje se Kolektivni ugovor za državne službenike i namještenike.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Ostali rashodi za zaposlene </w:t>
      </w:r>
      <w:r>
        <w:rPr>
          <w:rFonts w:cs="Arial" w:ascii="Arial" w:hAnsi="Arial"/>
          <w:bCs/>
          <w:sz w:val="22"/>
          <w:szCs w:val="22"/>
          <w:lang w:val="hr-HR"/>
        </w:rPr>
        <w:t>/312/ izvršeni su u iznosu od 440.416,00 kn, odnosno 94,61% u odnosu na plan, a isti se odnose na isplate ostalih razhoda za zaposlene kao što su regresi za godišnji odmor, božićnice, darovi djeci, jubilarne nagrade do neoporezivog iznosa i sl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>Doprinosi na plaće</w:t>
      </w:r>
      <w:r>
        <w:rPr>
          <w:rFonts w:cs="Arial" w:ascii="Arial" w:hAnsi="Arial"/>
          <w:bCs/>
          <w:sz w:val="22"/>
          <w:szCs w:val="22"/>
          <w:lang w:val="hr-HR"/>
        </w:rPr>
        <w:t xml:space="preserve"> /313/ izvršeni su u iznosu od 2.059.292,47 kn, odnosno 99,72% u odnosu na plan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Naknade troškova zaposlenima </w:t>
      </w:r>
      <w:r>
        <w:rPr>
          <w:rFonts w:cs="Arial" w:ascii="Arial" w:hAnsi="Arial"/>
          <w:bCs/>
          <w:sz w:val="22"/>
          <w:szCs w:val="22"/>
          <w:lang w:val="hr-HR"/>
        </w:rPr>
        <w:t>/321/ izvršene su u iznosu od 455.619,53 kn, odnosno 76,96% u odnosu na plan, a odnose se na troškove službenih putovanja, naknade za prijevoz zaposlenika i rashoda za stručno usavršavanje zaposlenika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Rashodi za materijal i energiju </w:t>
      </w:r>
      <w:r>
        <w:rPr>
          <w:rFonts w:cs="Arial" w:ascii="Arial" w:hAnsi="Arial"/>
          <w:bCs/>
          <w:sz w:val="22"/>
          <w:szCs w:val="22"/>
          <w:lang w:val="hr-HR"/>
        </w:rPr>
        <w:t>/322/ izvršeni su u iznosu od 3.784.272,34 kn, odnosno 2,04% više od plana. Najveća odstupanja se odnose na troškove energije i lož ulja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Rashodi za usluge </w:t>
      </w:r>
      <w:r>
        <w:rPr>
          <w:rFonts w:cs="Arial" w:ascii="Arial" w:hAnsi="Arial"/>
          <w:bCs/>
          <w:sz w:val="22"/>
          <w:szCs w:val="22"/>
          <w:lang w:val="hr-HR"/>
        </w:rPr>
        <w:t>/323/ izvršeni su u iznosu od 5.183.589,92 kn, odnosno 91,63% u odnosu na plan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Naknade troškova osobama izvan radnog odnosa </w:t>
      </w:r>
      <w:r>
        <w:rPr>
          <w:rFonts w:cs="Arial" w:ascii="Arial" w:hAnsi="Arial"/>
          <w:bCs/>
          <w:sz w:val="22"/>
          <w:szCs w:val="22"/>
          <w:lang w:val="hr-HR"/>
        </w:rPr>
        <w:t>/324/ izvršene su 11.338,02 kn, odnosno 75,59% u odnosu na plan. Navedeni rashodi su rashodi proračunskih korisnika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stali nespomenuti rashodi poslovanja</w:t>
      </w:r>
      <w:r>
        <w:rPr>
          <w:rFonts w:cs="Arial" w:ascii="Arial" w:hAnsi="Arial"/>
          <w:bCs/>
          <w:sz w:val="22"/>
          <w:szCs w:val="22"/>
          <w:lang w:val="hr-HR"/>
        </w:rPr>
        <w:t xml:space="preserve"> /329/ izvršeni su u iznosu od 871.305,02 kn, odnosno 86,73% u odnosu na plan. U okviru ove skupine planirani su i izdaci za obiljezavanje Dana grada i manifestacija, a ite nisu izvršene u cijelosti u odnosu na plan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Kamate za primljene kredite i zajmove </w:t>
      </w:r>
      <w:r>
        <w:rPr>
          <w:rFonts w:cs="Arial" w:ascii="Arial" w:hAnsi="Arial"/>
          <w:bCs/>
          <w:sz w:val="22"/>
          <w:szCs w:val="22"/>
          <w:lang w:val="hr-HR"/>
        </w:rPr>
        <w:t>/342/ izvršene su u iznosu od 108.614,82 kn ili 94,45% u odnosu na plan. Navedeni rashodi se odnose na plaćene kamate Zagrebačkoj banci po kreditnom zaduženju Dječjeg vrtića i Grada za EU projekte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Ostali financijski rashodi </w:t>
      </w:r>
      <w:r>
        <w:rPr>
          <w:rFonts w:cs="Arial" w:ascii="Arial" w:hAnsi="Arial"/>
          <w:bCs/>
          <w:sz w:val="22"/>
          <w:szCs w:val="22"/>
          <w:lang w:val="hr-HR"/>
        </w:rPr>
        <w:t>/343/ izvršeni su u iznosu od 129.153,87 kn, odnosno 83,38% u odnosu na plan, a odnose se na rashode za bankarske usluge i usluge platnog prometa, te usluge porezne uprave za naplatu prihoda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Subvencije trgovačkim društvima, poljoprivrednicima i obrtnicima izvan javnog sektora </w:t>
      </w:r>
      <w:r>
        <w:rPr>
          <w:rFonts w:cs="Arial" w:ascii="Arial" w:hAnsi="Arial"/>
          <w:bCs/>
          <w:sz w:val="22"/>
          <w:szCs w:val="22"/>
          <w:lang w:val="hr-HR"/>
        </w:rPr>
        <w:t xml:space="preserve">/352/ izvršene su u iznosu od 3.946,48 kn, odnosno 39,46% u odnosu na plan, </w:t>
      </w:r>
      <w:r>
        <w:rPr>
          <w:rFonts w:cs="Arial" w:ascii="Arial" w:hAnsi="Arial"/>
          <w:sz w:val="22"/>
          <w:szCs w:val="22"/>
          <w:lang w:val="hr-HR"/>
        </w:rPr>
        <w:t>a odnose se na subvenciju kamata po poduzetničkim kreditima sukladno ugovorima iz prethodnih godina, a sve u suradnji sa Šibensko-kninskom županijom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Pomoći unutar općeg proračuna </w:t>
      </w:r>
      <w:r>
        <w:rPr>
          <w:rFonts w:cs="Arial" w:ascii="Arial" w:hAnsi="Arial"/>
          <w:bCs/>
          <w:sz w:val="22"/>
          <w:szCs w:val="22"/>
          <w:lang w:val="hr-HR"/>
        </w:rPr>
        <w:t>/363/ planirane su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Cs/>
          <w:sz w:val="22"/>
          <w:szCs w:val="22"/>
          <w:lang w:val="hr-HR"/>
        </w:rPr>
        <w:t>u iznosu od 10.000,00 kn, a u ovom obračunskom razdoblju nisu izvršavane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stale naknade građanima i kućanstvima iz proračuna</w:t>
      </w:r>
      <w:r>
        <w:rPr>
          <w:rFonts w:cs="Arial" w:ascii="Arial" w:hAnsi="Arial"/>
          <w:bCs/>
          <w:sz w:val="22"/>
          <w:szCs w:val="22"/>
          <w:lang w:val="hr-HR"/>
        </w:rPr>
        <w:t xml:space="preserve"> /372/ izvršene su u iznosu od 820.489,96 kn, odnosno 81,24% u odnosu na plan, a izvršavane su sukladno pravima po socijalnom programu i pravu na troškove ogrijeva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Tekuće donacije</w:t>
      </w:r>
      <w:r>
        <w:rPr>
          <w:rFonts w:cs="Arial" w:ascii="Arial" w:hAnsi="Arial"/>
          <w:bCs/>
          <w:sz w:val="22"/>
          <w:szCs w:val="22"/>
          <w:lang w:val="hr-HR"/>
        </w:rPr>
        <w:t xml:space="preserve"> /381/ izvršene su u iznosu od 1.462.446,89 kn, odnosno 84,60% u odnosu na plan. Rashodi su izvršavani sukladno zahtjevima korisnika za nadoknadu sredstava za programe u kulturi, športu, nevladinih i braniteljskih udruga i sl.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Kapitalne donacije /</w:t>
      </w:r>
      <w:r>
        <w:rPr>
          <w:rFonts w:cs="Arial" w:ascii="Arial" w:hAnsi="Arial"/>
          <w:sz w:val="22"/>
          <w:szCs w:val="22"/>
          <w:lang w:val="hr-HR"/>
        </w:rPr>
        <w:t>382/ izvršene su u iznosu od 1.197.500,00 kn, odnosno 100% u odnosu na plan, a odnose se na donacije mladim obiteljima za rješavanje stambenih pitanja sukladno donesenim mjerama i kapitalne donacije vjerskim zajednicama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Kapitalne pomoći </w:t>
      </w:r>
      <w:r>
        <w:rPr>
          <w:rFonts w:cs="Arial" w:ascii="Arial" w:hAnsi="Arial"/>
          <w:sz w:val="22"/>
          <w:szCs w:val="22"/>
          <w:lang w:val="hr-HR"/>
        </w:rPr>
        <w:t>/386/ planirane su u iznosu od 100.000,00 kn, te u ovom obračunskom razdoblju nisu izvršavane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Materijalna imovina </w:t>
      </w:r>
      <w:r>
        <w:rPr>
          <w:rFonts w:cs="Arial" w:ascii="Arial" w:hAnsi="Arial"/>
          <w:sz w:val="22"/>
          <w:szCs w:val="22"/>
          <w:lang w:val="hr-HR"/>
        </w:rPr>
        <w:t>/411/ rashodi su izvršeni u iznosu od 133.000,00 kn, odnosno 100% od plana, a odnosi se na kupnju zemljišta oko Hostela Bogatić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Nematerijalna imovina </w:t>
      </w:r>
      <w:r>
        <w:rPr>
          <w:rFonts w:cs="Arial" w:ascii="Arial" w:hAnsi="Arial"/>
          <w:sz w:val="22"/>
          <w:szCs w:val="22"/>
          <w:lang w:val="hr-HR"/>
        </w:rPr>
        <w:t>/412/ rashodi su izvršeni u iznosu od 352.767,50 kn, odnosno 39,20% u odnosu na plan. Odstupanja u odnosu na plan za nabavku nematerijalne imovine čine ugovoreni rokovi za izradu projektne dokumentacije sukladno sklopljenim ugovorima, a isti prelaze u slijedeću proračunsku godinu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Građevinski objekti </w:t>
      </w:r>
      <w:r>
        <w:rPr>
          <w:rFonts w:cs="Arial" w:ascii="Arial" w:hAnsi="Arial"/>
          <w:sz w:val="22"/>
          <w:szCs w:val="22"/>
          <w:lang w:val="hr-HR"/>
        </w:rPr>
        <w:t>/421/ rashodi za investicije i EU projekte izvršeni su u iznosu od 14.274.120,31 kn, odnosno 77,09% u odnosu na plan, a isti nastaju sukladno ugovorenim rokovima po pojedinom projektu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Postrojenja i oprema </w:t>
      </w:r>
      <w:r>
        <w:rPr>
          <w:rFonts w:cs="Arial" w:ascii="Arial" w:hAnsi="Arial"/>
          <w:sz w:val="22"/>
          <w:szCs w:val="22"/>
          <w:lang w:val="hr-HR"/>
        </w:rPr>
        <w:t>/422/ rashodi su izvršeni u iznosu od 820.398,34 kn, odnosno 89,95% u odnosu na plan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Prijevozna sredstva </w:t>
      </w:r>
      <w:r>
        <w:rPr>
          <w:rFonts w:cs="Arial" w:ascii="Arial" w:hAnsi="Arial"/>
          <w:sz w:val="22"/>
          <w:szCs w:val="22"/>
          <w:lang w:val="hr-HR"/>
        </w:rPr>
        <w:t>/423/ rashodi su izvršeni u iznosu od 492.500,00 kn odnosno 99,90% u odnosu na plan, a odnose se na nabavku bicikli – EU projekat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Knjige, umjetnička djela i ostale izložbene vrijednosti </w:t>
      </w:r>
      <w:r>
        <w:rPr>
          <w:rFonts w:cs="Arial" w:ascii="Arial" w:hAnsi="Arial"/>
          <w:sz w:val="22"/>
          <w:szCs w:val="22"/>
          <w:lang w:val="hr-HR"/>
        </w:rPr>
        <w:t>/424/ rashodi su izvršeni u iznosu od 77.263,85 kn, odnosno 0,34% više od plana, a odnose se na projekte i aktivnosti proračunskih korisnika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Nematerijalna proizvedena imovina</w:t>
      </w:r>
      <w:r>
        <w:rPr>
          <w:rFonts w:cs="Arial" w:ascii="Arial" w:hAnsi="Arial"/>
          <w:sz w:val="22"/>
          <w:szCs w:val="22"/>
          <w:lang w:val="hr-HR"/>
        </w:rPr>
        <w:t xml:space="preserve"> /426/ rashodi su izvršeni u iznosu od 203.369,16 kn, odnosno 99,20% u odnosu na plan, a odnose se na implementaciju pilot projekta sustava upravljanja s gradskom rasvjetom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Dodatna ulaganja na građevinskim objektima</w:t>
      </w:r>
      <w:r>
        <w:rPr>
          <w:rFonts w:cs="Arial" w:ascii="Arial" w:hAnsi="Arial"/>
          <w:sz w:val="22"/>
          <w:szCs w:val="22"/>
          <w:lang w:val="hr-HR"/>
        </w:rPr>
        <w:t xml:space="preserve"> /451/ rashodi su izvršeni u iznosu od 1.193.167,50 kn, odnosno 89,98% u odnosu na plan, a isti su rashodi proračunskog korisnika Gradskog muzeja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Dionice i udjeli u glavnici trgovačkih društavs izvan javnog sektora </w:t>
      </w:r>
      <w:r>
        <w:rPr>
          <w:rFonts w:cs="Arial" w:ascii="Arial" w:hAnsi="Arial"/>
          <w:sz w:val="22"/>
          <w:szCs w:val="22"/>
          <w:lang w:val="hr-HR"/>
        </w:rPr>
        <w:t xml:space="preserve">/534/ rashodi za udjele u trgovačim društvima planirani su u iznosu od 29.000,00 kn, a u ovom obračunskom razdoblju nisu realizirani.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Otplata glavnice primljenih kredita i zajmova od kreditnih i ostalih financijskih institucija izvan javnog sektora </w:t>
      </w:r>
      <w:r>
        <w:rPr>
          <w:rFonts w:cs="Arial" w:ascii="Arial" w:hAnsi="Arial"/>
          <w:bCs/>
          <w:sz w:val="22"/>
          <w:szCs w:val="22"/>
          <w:lang w:val="hr-HR"/>
        </w:rPr>
        <w:t xml:space="preserve">/544/ izvršeni su u iznosu od 2.281.264,74 kn, odnosno 96,75% u odnosu na plan,  </w:t>
      </w:r>
      <w:r>
        <w:rPr>
          <w:rFonts w:cs="Arial" w:ascii="Arial" w:hAnsi="Arial"/>
          <w:sz w:val="22"/>
          <w:szCs w:val="22"/>
          <w:lang w:val="hr-HR"/>
        </w:rPr>
        <w:t>a odnose se na povrat glavnice po kreditnom zaduženju za EU projekt Dječjeg vrtića u iznosu od 1.650.000,00 kn, za EU projekte Grada u iznosu od 598.229,20 kn i financijskog leasinga u iznosu od 33.035,54 kn za nabavku vozila Gradskog muzeja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Otplata glavnice primljenih zajmova od drugih razina vlasti</w:t>
      </w:r>
      <w:r>
        <w:rPr>
          <w:rFonts w:cs="Arial" w:ascii="Arial" w:hAnsi="Arial"/>
          <w:sz w:val="22"/>
          <w:szCs w:val="22"/>
          <w:lang w:val="hr-HR"/>
        </w:rPr>
        <w:t xml:space="preserve"> /547/ izdaci su izvršeni u iznosu od 1.179.624,81 kn odnosno 90,74% od plana, a odnose se na kratkoročna zaduženja iz državnog proračuna za povrat poreza na dohodak po godišnjoj prijavi koji su isplaćivani na teret državnog proračuna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hr-HR"/>
        </w:rPr>
        <w:t xml:space="preserve">Višak/Manjak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U 2021. godini ostvaren je manjak prihoda u iznosu od </w:t>
      </w:r>
      <w:bookmarkStart w:id="12" w:name="_Hlk103175581"/>
      <w:r>
        <w:rPr>
          <w:rFonts w:cs="Arial" w:ascii="Arial" w:hAnsi="Arial"/>
          <w:sz w:val="22"/>
          <w:szCs w:val="22"/>
          <w:lang w:val="hr-HR"/>
        </w:rPr>
        <w:t xml:space="preserve">2.437.122,62 </w:t>
      </w:r>
      <w:bookmarkEnd w:id="12"/>
      <w:r>
        <w:rPr>
          <w:rFonts w:cs="Arial" w:ascii="Arial" w:hAnsi="Arial"/>
          <w:sz w:val="22"/>
          <w:szCs w:val="22"/>
          <w:lang w:val="hr-HR"/>
        </w:rPr>
        <w:t>kn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U Godišnjem izvještaju o izvršenju Proračuna za 2020. godinu iskazan je višak prihoda koji se prenosi u 2021. godinu u iznosu od </w:t>
      </w:r>
      <w:r>
        <w:rPr>
          <w:rFonts w:cs="Arial" w:ascii="Arial" w:hAnsi="Arial"/>
          <w:sz w:val="22"/>
          <w:szCs w:val="22"/>
        </w:rPr>
        <w:t xml:space="preserve">5.752.127,65 kn. U 2021., u tijeku revizijske kontrole poslovanja za 2020. god. izvršene su korekcije na računima potraživanja i obveza na teret računa 922  u iznosu od </w:t>
      </w:r>
      <w:r>
        <w:rPr>
          <w:rFonts w:cs="Arial" w:ascii="Arial" w:hAnsi="Arial"/>
          <w:sz w:val="22"/>
          <w:szCs w:val="22"/>
          <w:lang w:val="hr-HR"/>
        </w:rPr>
        <w:t>107.289,20 kn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 xml:space="preserve">Ukupno raspoloživi višak za slijedeće obračunsko razdoblje iznosi 3.207.715,83 kn. (5.752.127,65  - 2.437.122,62 - 107.289,20 = 3.207.715,83 kn).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98"/>
        <w:spacing w:lineRule="auto" w:line="276" w:before="0" w:after="0"/>
        <w:ind w:left="720" w:hanging="0"/>
        <w:jc w:val="center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EBNI DIO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nastavku se daje pregled ukupno realiziranih rashoda i izdataka po vrstama, razdjelima glavama i proračunskim korisnicima  u odnosu na planirano Proračunom Grada Drniša za 2021.godinu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727"/>
        <w:gridCol w:w="1623"/>
        <w:gridCol w:w="1720"/>
        <w:gridCol w:w="1048"/>
      </w:tblGrid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IRAN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LIZIRA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EKS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VEUKUPNO RASHODI / IZDAC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.195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.405.861,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7,92</w:t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djel 00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O ZA IMOVINSKO PRAVNE, KADROVSKE I OPĆE POSLOV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25.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00.950,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,95</w:t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lava 0010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DSTAVNIČKA I IZVRŠNA TIJELA I MJESNA SAMOUPRAV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25.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00.950,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,95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risnik  K0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d Drni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25.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00.950,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,95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poslovanj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25.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.950,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95</w:t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djel 00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O ZA PROSTORNO PLANIRANJE,KOMUNALNE DJELATNOSTI I ZAŠTITU OKOLIŠ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.600.7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.101.969,7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,71</w:t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lava 0020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O ZA PROSTORNO PLANIRANJE,KOMUNALNE DJELATNOSTI I ZAŠTITU OKOLIŠ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.600.7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.101.969,7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,71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risnik  K0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d Drni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.600.7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.101.969,7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,71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poslovanj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20.7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84.234,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9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za nabavu nefinancijske imovin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480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17.734,9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09</w:t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djel 00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O ZA GOSPODARSTVO, FINANCIJE I DRUŠTVENE DJELATNOST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469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.302.941,4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,89</w:t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lava 0030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O ZA GOSPODARSTVO, FINANCIJE I DRUŠTVENE DJELATNOST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905.8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733.808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,92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risnik  K0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d Drni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905.8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733.808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,92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poslovanj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896.8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37.864,8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31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za nabavu nefinancijske imovin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5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8.09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30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ci za financijsku imovinu i otplate zajmov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4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77.854,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72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lava 0030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RAČUNSKI KORISNIC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.563.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569.132,5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,34</w:t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računski korisnik 3396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avna vatrogasna postrojb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245.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179.056,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,43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poslovanj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18.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74.608,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94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za nabavu nefinancijske imovin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.4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447,8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98</w:t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računski korisnik 3398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dski muzej Drni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954.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759.459,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,03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poslovanj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.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.624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52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za nabavu nefinancijske imovin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29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80.798,8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3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ci za financijsku imovinu i otplate zajmov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035,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11</w:t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računski korisnik 3399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čko otvoreno učilište Drni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46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0.302,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,85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poslovanj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36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0.503,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78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za nabavu nefinancijske imovin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99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99</w:t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računski korisnik 3401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rodna knjižnica Drni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7.4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8.894,4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,62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poslovanj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5.7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.546,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19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za nabavu nefinancijske imovin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.7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.347,9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25</w:t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računski korisnik 3403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ječji vrti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660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071.420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3,91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poslovanj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90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93.052,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41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za nabavu nefinancijske imovin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367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5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ci za financijsku imovinu i otplate zajmov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50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50.0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ind w:firstLine="707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ind w:firstLine="707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hr-HR"/>
        </w:rPr>
      </w:pPr>
      <w:bookmarkStart w:id="13" w:name="_Hlk99096561"/>
      <w:bookmarkEnd w:id="13"/>
      <w:r>
        <w:rPr>
          <w:rFonts w:cs="Arial" w:ascii="Arial" w:hAnsi="Arial"/>
          <w:b/>
          <w:bCs/>
          <w:sz w:val="22"/>
          <w:szCs w:val="22"/>
          <w:lang w:val="hr-HR"/>
        </w:rPr>
        <w:t>IZVJEŠTAJ O ZADUŽIVANJU</w:t>
      </w:r>
    </w:p>
    <w:p>
      <w:pPr>
        <w:pStyle w:val="Normal"/>
        <w:overflowPunct w:val="true"/>
        <w:ind w:firstLine="707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  <w:bookmarkStart w:id="14" w:name="_Hlk99096561"/>
      <w:bookmarkStart w:id="15" w:name="_Hlk99096561"/>
      <w:bookmarkEnd w:id="15"/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Dugoročni zajmovi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overflowPunct w:val="true"/>
        <w:autoSpaceDE w:val="true"/>
        <w:spacing w:lineRule="auto" w:line="268" w:before="0" w:after="280"/>
        <w:ind w:left="-5" w:hanging="1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  <w:lang w:val="hr-HR"/>
        </w:rPr>
        <w:t xml:space="preserve">U nastavku se daje pregled </w:t>
      </w:r>
      <w:r>
        <w:rPr>
          <w:rFonts w:cs="Arial" w:ascii="Arial" w:hAnsi="Arial"/>
          <w:bCs/>
          <w:color w:val="000000"/>
          <w:sz w:val="22"/>
          <w:szCs w:val="22"/>
          <w:lang w:val="hr-HR"/>
        </w:rPr>
        <w:t>stanja kredita Grada Drniša na početku i na kraju obračunskog razdoblja za Projekte sufinancirane iz EU fondova: „Natura Drniš-održivi razvoj drniške prirodne baštine“ i „Adriatic Canyoning-uređenje biciklističkih staza i stanja kredita Dječjeg vrtića Drniš za Projekt sufinanciran iz EU fondova: Izgradnja i opremanje Dječjeg vrtića Drinovci:</w:t>
      </w:r>
    </w:p>
    <w:p>
      <w:pPr>
        <w:pStyle w:val="Normal"/>
        <w:overflowPunct w:val="true"/>
        <w:ind w:firstLine="707"/>
        <w:jc w:val="both"/>
        <w:textAlignment w:val="auto"/>
        <w:rPr>
          <w:rFonts w:ascii="Arial" w:hAnsi="Arial" w:cs="Arial"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Cs/>
          <w:color w:val="000000"/>
          <w:sz w:val="22"/>
          <w:szCs w:val="22"/>
          <w:lang w:val="hr-HR"/>
        </w:rPr>
      </w:r>
    </w:p>
    <w:tbl>
      <w:tblPr>
        <w:tblW w:w="98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882"/>
        <w:gridCol w:w="1708"/>
        <w:gridCol w:w="1384"/>
        <w:gridCol w:w="1450"/>
        <w:gridCol w:w="150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68" w:before="0" w:after="280"/>
              <w:jc w:val="both"/>
              <w:textAlignment w:val="auto"/>
              <w:rPr>
                <w:rFonts w:ascii="Arial" w:hAnsi="Arial" w:cs="Arial"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lang w:val="hr-HR"/>
              </w:rPr>
              <w:t>DAVATELJ KREDITA/ZAJM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68" w:before="0" w:after="280"/>
              <w:jc w:val="both"/>
              <w:textAlignment w:val="auto"/>
              <w:rPr>
                <w:rFonts w:ascii="Arial" w:hAnsi="Arial" w:cs="Arial"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lang w:val="hr-HR"/>
              </w:rPr>
              <w:t>KORISNIK KREDIT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68" w:before="0" w:after="280"/>
              <w:jc w:val="both"/>
              <w:textAlignment w:val="auto"/>
              <w:rPr>
                <w:rFonts w:ascii="Arial" w:hAnsi="Arial" w:cs="Arial"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lang w:val="hr-HR"/>
              </w:rPr>
              <w:t>UKUPNO ISKORIŠTENO K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68" w:before="0" w:after="280"/>
              <w:jc w:val="both"/>
              <w:textAlignment w:val="auto"/>
              <w:rPr>
                <w:rFonts w:ascii="Arial" w:hAnsi="Arial" w:cs="Arial"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lang w:val="hr-HR"/>
              </w:rPr>
              <w:t>STANJE KN 01.01.2021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68" w:before="0" w:after="280"/>
              <w:jc w:val="both"/>
              <w:textAlignment w:val="auto"/>
              <w:rPr/>
            </w:pPr>
            <w:r>
              <w:rPr>
                <w:rFonts w:cs="Arial" w:ascii="Arial" w:hAnsi="Arial"/>
                <w:bCs/>
                <w:color w:val="000000"/>
                <w:lang w:val="hr-HR"/>
              </w:rPr>
              <w:t>OTPLAĆENO GLAVNICE K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68" w:before="0" w:after="280"/>
              <w:jc w:val="both"/>
              <w:textAlignment w:val="auto"/>
              <w:rPr>
                <w:rFonts w:ascii="Arial" w:hAnsi="Arial" w:cs="Arial"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lang w:val="hr-HR"/>
              </w:rPr>
              <w:t>STANJE KN 31.12.2021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68" w:before="0" w:after="280"/>
              <w:jc w:val="both"/>
              <w:textAlignment w:val="auto"/>
              <w:rPr>
                <w:rFonts w:ascii="Arial" w:hAnsi="Arial" w:cs="Arial"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ar-SA"/>
              </w:rPr>
              <w:t>ZAGREBAČKA BANKA d.d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68" w:before="0" w:after="280"/>
              <w:jc w:val="both"/>
              <w:textAlignment w:val="auto"/>
              <w:rPr>
                <w:rFonts w:ascii="Arial" w:hAnsi="Arial" w:cs="Arial"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lang w:val="hr-HR"/>
              </w:rPr>
              <w:t>GRAD DRNI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68" w:before="0" w:after="280"/>
              <w:jc w:val="right"/>
              <w:textAlignment w:val="auto"/>
              <w:rPr>
                <w:rFonts w:ascii="Arial" w:hAnsi="Arial" w:cs="Arial"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lang w:val="hr-HR"/>
              </w:rPr>
              <w:t>5.743.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68" w:before="0" w:after="280"/>
              <w:jc w:val="right"/>
              <w:textAlignment w:val="auto"/>
              <w:rPr>
                <w:rFonts w:ascii="Arial" w:hAnsi="Arial" w:cs="Arial"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lang w:val="hr-HR"/>
              </w:rPr>
              <w:t>5.743.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68" w:before="0" w:after="280"/>
              <w:jc w:val="right"/>
              <w:textAlignment w:val="auto"/>
              <w:rPr>
                <w:rFonts w:ascii="Arial" w:hAnsi="Arial" w:cs="Arial"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ar-SA"/>
              </w:rPr>
              <w:t>598.859,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68" w:before="0" w:after="280"/>
              <w:jc w:val="right"/>
              <w:textAlignment w:val="auto"/>
              <w:rPr>
                <w:rFonts w:ascii="Arial" w:hAnsi="Arial" w:cs="Arial"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ar-SA"/>
              </w:rPr>
              <w:t>5.144.140,8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68" w:before="0" w:after="280"/>
              <w:jc w:val="both"/>
              <w:textAlignment w:val="auto"/>
              <w:rPr>
                <w:rFonts w:ascii="Arial" w:hAnsi="Arial" w:cs="Arial"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ar-SA"/>
              </w:rPr>
              <w:t>ZAGREBAČKA BANKA d.d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68" w:before="0" w:after="280"/>
              <w:jc w:val="both"/>
              <w:textAlignment w:val="auto"/>
              <w:rPr>
                <w:rFonts w:ascii="Arial" w:hAnsi="Arial" w:cs="Arial"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lang w:val="hr-HR"/>
              </w:rPr>
              <w:t>DJEČJI VRTIĆ DRNI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68" w:before="0" w:after="280"/>
              <w:jc w:val="right"/>
              <w:textAlignment w:val="auto"/>
              <w:rPr>
                <w:rFonts w:ascii="Arial" w:hAnsi="Arial" w:cs="Arial"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lang w:val="hr-HR"/>
              </w:rPr>
              <w:t>1.650.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68" w:before="0" w:after="280"/>
              <w:jc w:val="right"/>
              <w:textAlignment w:val="auto"/>
              <w:rPr>
                <w:rFonts w:ascii="Arial" w:hAnsi="Arial" w:cs="Arial"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lang w:val="hr-HR"/>
              </w:rPr>
              <w:t>1.650.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68" w:before="0" w:after="280"/>
              <w:jc w:val="right"/>
              <w:textAlignment w:val="auto"/>
              <w:rPr>
                <w:rFonts w:ascii="Arial" w:hAnsi="Arial" w:cs="Arial"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lang w:val="hr-HR"/>
              </w:rPr>
              <w:t>1.65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68" w:before="0" w:after="280"/>
              <w:jc w:val="right"/>
              <w:textAlignment w:val="auto"/>
              <w:rPr>
                <w:rFonts w:ascii="Arial" w:hAnsi="Arial" w:cs="Arial"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lang w:val="hr-HR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spacing w:lineRule="auto" w:line="268" w:before="0" w:after="280"/>
        <w:ind w:left="-5" w:hanging="10"/>
        <w:jc w:val="both"/>
        <w:textAlignment w:val="auto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</w:r>
    </w:p>
    <w:p>
      <w:pPr>
        <w:pStyle w:val="Normal"/>
        <w:overflowPunct w:val="true"/>
        <w:autoSpaceDE w:val="true"/>
        <w:spacing w:lineRule="auto" w:line="268" w:before="0" w:after="280"/>
        <w:ind w:left="-5" w:hanging="10"/>
        <w:jc w:val="both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Beskamatni zajam iz državnog proračuna</w:t>
      </w:r>
    </w:p>
    <w:p>
      <w:pPr>
        <w:pStyle w:val="Normal"/>
        <w:overflowPunct w:val="true"/>
        <w:autoSpaceDE w:val="true"/>
        <w:spacing w:lineRule="auto" w:line="268" w:before="0" w:after="280"/>
        <w:ind w:left="-5" w:hanging="10"/>
        <w:jc w:val="both"/>
        <w:textAlignment w:val="auto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>Sukladno uputama Ministarstva financija o načinu evidentiranja kratkoročnog zajma, a po obavijesti Fine, stanje obveza kratkoročnog zajma na kraju obračunskog razdoblja (evidentiranog na računu 267) iznosi: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68" w:before="0" w:after="280"/>
        <w:jc w:val="both"/>
        <w:textAlignment w:val="auto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>Za odgođena plaćanja poreza i prireza na dohodak 281.156,63 kn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68" w:before="0" w:after="280"/>
        <w:jc w:val="both"/>
        <w:textAlignment w:val="auto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>Po osnovi povrata poreza i prireza na dohodak po godišnjoj prijavi 621.379,37 kn</w:t>
      </w:r>
    </w:p>
    <w:p>
      <w:pPr>
        <w:pStyle w:val="Normal"/>
        <w:overflowPunct w:val="true"/>
        <w:autoSpaceDE w:val="true"/>
        <w:spacing w:lineRule="auto" w:line="268" w:before="0" w:after="280"/>
        <w:ind w:left="-5" w:hanging="10"/>
        <w:jc w:val="both"/>
        <w:textAlignment w:val="auto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>U ovom obračunskom razdoblju proračunski korisnici se nisu zaduživali.</w:t>
      </w:r>
    </w:p>
    <w:p>
      <w:pPr>
        <w:pStyle w:val="Normal"/>
        <w:overflowPunct w:val="true"/>
        <w:autoSpaceDE w:val="true"/>
        <w:spacing w:lineRule="auto" w:line="268" w:before="0" w:after="280"/>
        <w:ind w:left="-5" w:hanging="10"/>
        <w:jc w:val="both"/>
        <w:textAlignment w:val="auto"/>
        <w:rPr>
          <w:rFonts w:ascii="Arial" w:hAnsi="Arial" w:cs="Arial"/>
          <w:color w:val="000000"/>
          <w:sz w:val="22"/>
          <w:szCs w:val="22"/>
          <w:lang w:val="hr-HR"/>
        </w:rPr>
      </w:pPr>
      <w:bookmarkStart w:id="16" w:name="_Hlk99096385"/>
      <w:r>
        <w:rPr>
          <w:rFonts w:cs="Arial" w:ascii="Arial" w:hAnsi="Arial"/>
          <w:color w:val="000000"/>
          <w:sz w:val="22"/>
          <w:szCs w:val="22"/>
          <w:lang w:val="hr-HR"/>
        </w:rPr>
        <w:t xml:space="preserve">Za nabavku vozila Gradskog muzeja Drniš na financijski leasing izvršeno je </w:t>
      </w:r>
      <w:bookmarkEnd w:id="16"/>
      <w:r>
        <w:rPr>
          <w:rFonts w:cs="Arial" w:ascii="Arial" w:hAnsi="Arial"/>
          <w:color w:val="000000"/>
          <w:sz w:val="22"/>
          <w:szCs w:val="22"/>
          <w:lang w:val="hr-HR"/>
        </w:rPr>
        <w:t xml:space="preserve"> 33.035,54 kn.</w:t>
      </w:r>
    </w:p>
    <w:p>
      <w:pPr>
        <w:pStyle w:val="Normal"/>
        <w:overflowPunct w:val="true"/>
        <w:ind w:left="1440" w:hanging="0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</w:r>
    </w:p>
    <w:p>
      <w:pPr>
        <w:pStyle w:val="Normal"/>
        <w:overflowPunct w:val="true"/>
        <w:ind w:left="1440" w:hanging="0"/>
        <w:textAlignment w:val="auto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IZVJEŠTAJ O KORIŠTENJU PRORAČUNSKE ZALIHE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bookmarkStart w:id="17" w:name="_Hlk99098188"/>
      <w:bookmarkEnd w:id="17"/>
      <w:r>
        <w:rPr>
          <w:rFonts w:cs="Arial" w:ascii="Arial" w:hAnsi="Arial"/>
          <w:sz w:val="22"/>
          <w:szCs w:val="22"/>
          <w:lang w:val="hr-HR"/>
        </w:rPr>
        <w:t>U 2021. godini stalna proračunska zaliha nije korištena. U Glavnoj knjizi Proračuna na računu 982110 Ostala rezerviranja (stalna pričuva i drugo) evidentirana je stalna pričuva u iznosu od 350.000,00 kn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  <w:bookmarkStart w:id="18" w:name="_Hlk99098188"/>
      <w:bookmarkStart w:id="19" w:name="_Hlk99098188"/>
      <w:bookmarkEnd w:id="19"/>
    </w:p>
    <w:p>
      <w:pPr>
        <w:pStyle w:val="Normal"/>
        <w:overflowPunct w:val="true"/>
        <w:ind w:left="1440" w:hanging="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VJEŠTAJ O DANIM JAMSTVIMA I IZDACIMA PO JAMSTVIMA</w:t>
      </w:r>
    </w:p>
    <w:p>
      <w:pPr>
        <w:pStyle w:val="Normal"/>
        <w:overflowPunct w:val="true"/>
        <w:ind w:left="1440" w:hanging="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2021. godini nije bilo danih jamstava i izdataka po jamstvima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JE NENAPLAĆENIH POTRAŽIVANJA ZA PRIHODE PRORAČU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anje potraživanja za prihode poslovanja, prihode od prodaje imovine i predujmove o čemu evidenciju vode Upravni odjeli iznose 2.737.637,79 kn od čega su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099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nos u kn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živanja za naknade koje se refundiraju, predujmove i ost.potraž. /129/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.757,92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živanja za poreze /161/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1.500,63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živanja za prihode od imovine (koncesije, zakupi poslovnih prostora, poljoprivrednog zemljišta i sl.) /164/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.618,83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živanja za upravne, administrativne pristojbe, pristojbe po posebnim propisima i naknade (komunalne naknade, komunalni doprinosi, prihodi vodoprivrede ) /165/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27.889,84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živanja od prodaje imovine (obročna otplata stanova st.pravo) /172/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.870,57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TANJE NEPODMIRENIH OBVEZ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kupna obveze na kraju izvještajnog razdoblja iznose </w:t>
      </w:r>
      <w:r>
        <w:rPr>
          <w:rFonts w:cs="Arial" w:ascii="Arial" w:hAnsi="Arial"/>
          <w:color w:val="000000"/>
          <w:sz w:val="22"/>
          <w:szCs w:val="22"/>
        </w:rPr>
        <w:t>8.665.715,25 kn, od čega su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608"/>
      </w:tblGrid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nos  u kn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veze za materijalne rashode /232/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7.424,56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veze za financijske rashode /234/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46,65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veze za subvencije /235/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,00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veze prema građanima i kućanstvima /237/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.051,40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e tekuće obveze-jamčevine /239/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.655,06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veze za nabavu proizvedene dugotrajne imovin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1.625,78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veze za kredite – nedospjele /264/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44.140,80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veze za zajmove od drugih razina vlasti - nedospjele /267/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.536,00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SADRŽAJ IZVJEŠTAJ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aj Godišnji izvještaj o izvršenju Proračuna Grada Drniša za 2021. godinu sadrži tabelarne prikaze u xls. datoteci kako slijedi: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2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Izvještaj o izvršenju proračuna</w:t>
      </w:r>
    </w:p>
    <w:p>
      <w:pPr>
        <w:pStyle w:val="Default"/>
        <w:spacing w:before="0" w:after="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ihode i rashode prema ekonomskoj klasifikaciji</w:t>
      </w:r>
    </w:p>
    <w:p>
      <w:pPr>
        <w:pStyle w:val="Default"/>
        <w:spacing w:before="0" w:after="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ihode i rashode prema izvorima financiranja</w:t>
      </w:r>
    </w:p>
    <w:p>
      <w:pPr>
        <w:pStyle w:val="Default"/>
        <w:spacing w:before="0" w:after="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Rashode prema funkcijskoj klasifikaciji</w:t>
      </w:r>
    </w:p>
    <w:p>
      <w:pPr>
        <w:pStyle w:val="Default"/>
        <w:spacing w:before="0" w:after="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Račun financiranja prema ekonomskoj klasifikaciji</w:t>
      </w:r>
    </w:p>
    <w:p>
      <w:pPr>
        <w:pStyle w:val="Default"/>
        <w:spacing w:before="0" w:after="2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Račun financiranja prema izvorima</w:t>
      </w:r>
    </w:p>
    <w:p>
      <w:pPr>
        <w:pStyle w:val="Default"/>
        <w:spacing w:before="0" w:after="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zvršenje po organizacijskoj klasifikaciji</w:t>
      </w:r>
    </w:p>
    <w:p>
      <w:pPr>
        <w:pStyle w:val="Default"/>
        <w:spacing w:before="0" w:after="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zvršenje po programskoj klasifikaciji </w:t>
      </w:r>
    </w:p>
    <w:p>
      <w:pPr>
        <w:pStyle w:val="Default"/>
        <w:spacing w:before="0" w:after="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Pročelnica:</w:t>
      </w:r>
    </w:p>
    <w:p>
      <w:pPr>
        <w:pStyle w:val="Default"/>
        <w:spacing w:before="0" w:after="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Ivana Sučić</w:t>
      </w:r>
    </w:p>
    <w:p>
      <w:pPr>
        <w:pStyle w:val="Default"/>
        <w:spacing w:before="0" w:after="27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  <w:font w:name="Arimo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b/>
      <w:bCs/>
      <w:sz w:val="22"/>
      <w:szCs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ascii="Arial" w:hAnsi="Arial" w:cs="Arial"/>
      <w:b/>
      <w:bCs/>
      <w:sz w:val="22"/>
      <w:szCs w:val="24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Arial" w:hAnsi="Arial" w:cs="Arial"/>
      <w:b/>
      <w:bCs/>
      <w:szCs w:val="24"/>
      <w:u w:val="single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Aria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St1">
    <w:name w:val="st1"/>
    <w:basedOn w:val="Zadanifontodlomka"/>
    <w:qFormat/>
    <w:rPr/>
  </w:style>
  <w:style w:type="character" w:styleId="InternetLink">
    <w:name w:val="Hyperlink"/>
    <w:rPr>
      <w:rFonts w:ascii="Arial" w:hAnsi="Arial" w:cs="Arial"/>
      <w:color w:val="1E0FBE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">
    <w:name w:val="a_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  <w:lang w:val="hr-HR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overflowPunct w:val="true"/>
      <w:spacing w:before="0" w:after="43"/>
      <w:ind w:firstLine="342"/>
      <w:jc w:val="both"/>
      <w:textAlignment w:val="auto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Arial Unicode MS"/>
      <w:b/>
      <w:bCs/>
      <w:sz w:val="24"/>
      <w:szCs w:val="24"/>
      <w:lang w:val="hr-HR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bCs/>
      <w:sz w:val="24"/>
      <w:szCs w:val="24"/>
      <w:lang w:val="hr-HR"/>
    </w:rPr>
  </w:style>
  <w:style w:type="paragraph" w:styleId="Tijelotekstauvlaka3">
    <w:name w:val="Tijelo teksta - uvlaka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hr-HR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150" w:after="150"/>
      <w:textAlignment w:val="auto"/>
    </w:pPr>
    <w:rPr>
      <w:sz w:val="24"/>
      <w:szCs w:val="24"/>
      <w:lang w:val="hr-HR"/>
    </w:rPr>
  </w:style>
  <w:style w:type="paragraph" w:styleId="Obinitekst">
    <w:name w:val="Obični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hr-HR"/>
    </w:rPr>
  </w:style>
  <w:style w:type="paragraph" w:styleId="Odlomakpopisa">
    <w:name w:val="Odlomak popis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uvlaka2">
    <w:name w:val="Tijelo teksta - uvlaka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hr-HR"/>
    </w:rPr>
  </w:style>
  <w:style w:type="paragraph" w:styleId="Grafikeoznake2">
    <w:name w:val="Grafičke oznake 2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  <w:lang w:val="hr-HR"/>
    </w:rPr>
  </w:style>
  <w:style w:type="paragraph" w:styleId="Blokteksta">
    <w:name w:val="Blok teksta"/>
    <w:basedOn w:val="Normal"/>
    <w:qFormat/>
    <w:pPr>
      <w:overflowPunct w:val="true"/>
      <w:autoSpaceDE w:val="true"/>
      <w:ind w:left="360" w:right="-648" w:hanging="0"/>
      <w:textAlignment w:val="auto"/>
    </w:pPr>
    <w:rPr>
      <w:sz w:val="24"/>
      <w:szCs w:val="24"/>
      <w:lang w:val="hr-HR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pisslike">
    <w:name w:val="Opis slike"/>
    <w:basedOn w:val="Normal"/>
    <w:next w:val="Normal"/>
    <w:qFormat/>
    <w:pPr/>
    <w:rPr>
      <w:b/>
      <w:bCs/>
    </w:rPr>
  </w:style>
  <w:style w:type="paragraph" w:styleId="Odlomakpopisa1">
    <w:name w:val="Odlomak popisa1"/>
    <w:basedOn w:val="Normal"/>
    <w:qFormat/>
    <w:pPr>
      <w:overflowPunct w:val="true"/>
      <w:autoSpaceDE w:val="true"/>
      <w:spacing w:lineRule="auto" w:line="360" w:before="280" w:after="280"/>
      <w:contextualSpacing/>
      <w:jc w:val="both"/>
      <w:textAlignment w:val="auto"/>
    </w:pPr>
    <w:rPr>
      <w:rFonts w:eastAsia="Calibri"/>
      <w:sz w:val="24"/>
      <w:szCs w:val="24"/>
      <w:lang w:val="hr-HR"/>
    </w:rPr>
  </w:style>
  <w:style w:type="paragraph" w:styleId="Bezproreda">
    <w:name w:val="Bez prored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98">
    <w:name w:val="t-9-8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66">
    <w:name w:val="xl66"/>
    <w:basedOn w:val="Normal"/>
    <w:qFormat/>
    <w:pPr>
      <w:pBdr>
        <w:bottom w:val="single" w:sz="8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67">
    <w:name w:val="xl67"/>
    <w:basedOn w:val="Normal"/>
    <w:qFormat/>
    <w:pPr>
      <w:pBdr>
        <w:bottom w:val="single" w:sz="8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68">
    <w:name w:val="xl68"/>
    <w:basedOn w:val="Normal"/>
    <w:qFormat/>
    <w:pPr>
      <w:pBdr>
        <w:bottom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4"/>
      <w:szCs w:val="24"/>
      <w:lang w:val="hr-HR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  <w:lang w:val="hr-HR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b/>
      <w:bCs/>
      <w:sz w:val="24"/>
      <w:szCs w:val="24"/>
      <w:lang w:val="hr-HR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b/>
      <w:bCs/>
      <w:sz w:val="24"/>
      <w:szCs w:val="24"/>
      <w:lang w:val="hr-HR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4"/>
      <w:szCs w:val="24"/>
      <w:lang w:val="hr-HR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24"/>
      <w:szCs w:val="24"/>
      <w:lang w:val="hr-HR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24"/>
      <w:szCs w:val="24"/>
      <w:lang w:val="hr-HR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24"/>
      <w:szCs w:val="24"/>
      <w:lang w:val="hr-HR"/>
    </w:rPr>
  </w:style>
  <w:style w:type="paragraph" w:styleId="Xl79">
    <w:name w:val="xl79"/>
    <w:basedOn w:val="Normal"/>
    <w:qFormat/>
    <w:pPr>
      <w:pBdr>
        <w:bottom w:val="single" w:sz="8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81">
    <w:name w:val="xl8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4"/>
      <w:szCs w:val="24"/>
      <w:lang w:val="hr-HR"/>
    </w:rPr>
  </w:style>
  <w:style w:type="paragraph" w:styleId="Xl82">
    <w:name w:val="xl8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4"/>
      <w:szCs w:val="24"/>
      <w:lang w:val="hr-HR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b/>
      <w:bCs/>
      <w:sz w:val="24"/>
      <w:szCs w:val="24"/>
      <w:lang w:val="hr-HR"/>
    </w:rPr>
  </w:style>
  <w:style w:type="paragraph" w:styleId="Xl85">
    <w:name w:val="xl8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86">
    <w:name w:val="xl8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4"/>
      <w:szCs w:val="24"/>
      <w:lang w:val="hr-HR"/>
    </w:rPr>
  </w:style>
  <w:style w:type="paragraph" w:styleId="Xl87">
    <w:name w:val="xl8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4"/>
      <w:szCs w:val="24"/>
      <w:lang w:val="hr-HR"/>
    </w:rPr>
  </w:style>
  <w:style w:type="paragraph" w:styleId="Xl88">
    <w:name w:val="xl88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4"/>
      <w:szCs w:val="24"/>
      <w:lang w:val="hr-HR"/>
    </w:rPr>
  </w:style>
  <w:style w:type="paragraph" w:styleId="Xl89">
    <w:name w:val="xl89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4"/>
      <w:szCs w:val="24"/>
      <w:lang w:val="hr-HR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4"/>
      <w:szCs w:val="24"/>
      <w:lang w:val="hr-HR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b/>
      <w:bCs/>
      <w:sz w:val="24"/>
      <w:szCs w:val="24"/>
      <w:lang w:val="hr-HR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  <w:lang w:val="hr-HR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b/>
      <w:bCs/>
      <w:sz w:val="24"/>
      <w:szCs w:val="24"/>
      <w:lang w:val="hr-HR"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i/>
      <w:iCs/>
      <w:sz w:val="24"/>
      <w:szCs w:val="24"/>
      <w:lang w:val="hr-HR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i/>
      <w:iCs/>
      <w:sz w:val="24"/>
      <w:szCs w:val="24"/>
      <w:lang w:val="hr-HR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97">
    <w:name w:val="xl97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auto"/>
    </w:pPr>
    <w:rPr>
      <w:b/>
      <w:bCs/>
      <w:i/>
      <w:iCs/>
      <w:sz w:val="24"/>
      <w:szCs w:val="24"/>
      <w:lang w:val="hr-HR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b/>
      <w:bCs/>
      <w:sz w:val="24"/>
      <w:szCs w:val="24"/>
      <w:lang w:val="hr-HR"/>
    </w:rPr>
  </w:style>
  <w:style w:type="paragraph" w:styleId="Xl99">
    <w:name w:val="xl9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100">
    <w:name w:val="xl100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DefaultStyle">
    <w:name w:val="DefaultStyle"/>
    <w:qFormat/>
    <w:pPr>
      <w:widowControl/>
      <w:bidi w:val="0"/>
    </w:pPr>
    <w:rPr>
      <w:rFonts w:ascii="Arimo;Times New Roman" w:hAnsi="Arimo;Times New Roman" w:eastAsia="Arimo;Times New Roman" w:cs="Arimo;Times New Roman"/>
      <w:color w:val="auto"/>
      <w:sz w:val="18"/>
      <w:szCs w:val="20"/>
      <w:lang w:val="hr-HR" w:bidi="ar-SA" w:eastAsia="zh-CN"/>
    </w:rPr>
  </w:style>
  <w:style w:type="paragraph" w:styleId="EMPTYCELLSTYLE">
    <w:name w:val="EMPTY_CELL_STYLE"/>
    <w:basedOn w:val="DefaultStyle"/>
    <w:qFormat/>
    <w:pPr/>
    <w:rPr>
      <w:sz w:val="1"/>
    </w:rPr>
  </w:style>
  <w:style w:type="paragraph" w:styleId="Detail10">
    <w:name w:val="Detail|10"/>
    <w:qFormat/>
    <w:pPr>
      <w:widowControl/>
      <w:bidi w:val="0"/>
    </w:pPr>
    <w:rPr>
      <w:rFonts w:ascii="Arimo;Times New Roman" w:hAnsi="Arimo;Times New Roman" w:eastAsia="Arimo;Times New Roman" w:cs="Arimo;Times New Roman"/>
      <w:b/>
      <w:color w:val="FFFFFF"/>
      <w:sz w:val="16"/>
      <w:szCs w:val="20"/>
      <w:lang w:val="hr-HR" w:bidi="ar-SA" w:eastAsia="zh-CN"/>
    </w:rPr>
  </w:style>
  <w:style w:type="paragraph" w:styleId="Detail01">
    <w:name w:val="Detail|01"/>
    <w:qFormat/>
    <w:pPr>
      <w:widowControl/>
      <w:bidi w:val="0"/>
    </w:pPr>
    <w:rPr>
      <w:rFonts w:ascii="Arimo;Times New Roman" w:hAnsi="Arimo;Times New Roman" w:eastAsia="Arimo;Times New Roman" w:cs="Arimo;Times New Roman"/>
      <w:b/>
      <w:color w:val="auto"/>
      <w:sz w:val="18"/>
      <w:szCs w:val="20"/>
      <w:lang w:val="hr-HR" w:bidi="ar-SA" w:eastAsia="zh-CN"/>
    </w:rPr>
  </w:style>
  <w:style w:type="paragraph" w:styleId="EmptyCellLayoutStyle">
    <w:name w:val="EmptyCellLayoutStyle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03:00Z</dcterms:created>
  <dc:creator>Dragica Jakšić-Grijak</dc:creator>
  <dc:description/>
  <cp:keywords/>
  <dc:language>en-US</dc:language>
  <cp:lastModifiedBy>Marija Lovrić</cp:lastModifiedBy>
  <cp:lastPrinted>2020-07-15T14:48:00Z</cp:lastPrinted>
  <dcterms:modified xsi:type="dcterms:W3CDTF">2022-05-19T09:35:00Z</dcterms:modified>
  <cp:revision>5</cp:revision>
  <dc:subject/>
  <dc:title>OBRAZLOŽENJE PRIJEDLOGA GODIŠNJEG IZVJEŠTAJA</dc:title>
</cp:coreProperties>
</file>