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Style"/>
        <w:jc w:val="both"/>
        <w:rPr/>
      </w:pPr>
      <w:r>
        <w:rPr>
          <w:rFonts w:cs="Arial" w:ascii="Arial" w:hAnsi="Arial"/>
          <w:sz w:val="22"/>
          <w:szCs w:val="22"/>
        </w:rPr>
        <w:t xml:space="preserve">Na temelju članka 28. Odluke o izvršenju proračuna Grada Drniša za 2021. („Službeni Glasnik Grada Drniša“, br. 9/20), i članka 51. Statuta Grada Drniša („Službeni glasnik Grada Drniša“, broj 2/21), Gradsko vijeće Grada Drniša, na svojoj ____ sjednici, održanoj ___________________ 2022., donosi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Z  A  K  L  J  U  Č  A  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prihvaćanju Izvješća o korištenju Tekuće pričuv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Proračuna grada Drniša za razdoblje siječanj - pr</w:t>
      </w:r>
      <w:r>
        <w:rPr>
          <w:rFonts w:cs="Arial" w:ascii="Arial" w:hAnsi="Arial"/>
          <w:b/>
          <w:sz w:val="22"/>
          <w:szCs w:val="22"/>
          <w:lang w:val="en-GB"/>
        </w:rPr>
        <w:t>osinac 2021. god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 xml:space="preserve">1. Prihvaća se Izvješće Gradonačelnika o korištenju sredstava Tekuće pričuve Proračuna grada Drniša za razdoblje </w:t>
      </w:r>
      <w:r>
        <w:rPr>
          <w:rFonts w:cs="Arial" w:ascii="Arial" w:hAnsi="Arial"/>
          <w:b/>
          <w:sz w:val="22"/>
          <w:szCs w:val="22"/>
          <w:lang w:val="en-GB"/>
        </w:rPr>
        <w:t xml:space="preserve">siječanj - prosinac </w:t>
      </w:r>
      <w:r>
        <w:rPr>
          <w:rFonts w:cs="Arial" w:ascii="Arial" w:hAnsi="Arial"/>
          <w:sz w:val="22"/>
          <w:szCs w:val="22"/>
          <w:lang w:val="en-GB"/>
        </w:rPr>
        <w:t>2021. godin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>2. Izvješće iz točke 1. sastavni je dio ovog zaključka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 xml:space="preserve">3. Ovaj Zaključak objavit će se u "Službenom Glasniku grada Drniša". 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GRAD DRNIŠ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GRADSKO VIJEĆE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KLASA: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RBROJ:</w:t>
      </w:r>
    </w:p>
    <w:p>
      <w:pPr>
        <w:pStyle w:val="Normal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PREDSJEDNI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 xml:space="preserve">Tomislav Dželalija dipl.ing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ab/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mo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color w:val="auto"/>
      <w:sz w:val="18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18:00Z</dcterms:created>
  <dc:creator>Unknown</dc:creator>
  <dc:description/>
  <cp:keywords/>
  <dc:language>en-US</dc:language>
  <cp:lastModifiedBy>Marija Lovrić</cp:lastModifiedBy>
  <cp:lastPrinted>2018-05-23T14:10:00Z</cp:lastPrinted>
  <dcterms:modified xsi:type="dcterms:W3CDTF">2022-05-17T11:24:00Z</dcterms:modified>
  <cp:revision>3</cp:revision>
  <dc:subject/>
  <dc:title>Na temelju clanka 25. Statuta Grada Drniša ("Službeni vijesnik Županije Šibenske"  br. 7/94), a u svezi sa clankom 28. stavkom 2. Zakona o proracunu ("Narodne novine", broj 92/94), Gradsko vijece Grada Drniša na ......., održanoj</dc:title>
</cp:coreProperties>
</file>