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temelju članaka 86., 89. i 198. Zakona o prostornom uređenju („Narodne novine“, broj 153/13, 65/17, 114/18 i 39/19) i članka 51. Statuta Grada Drniša („Službeni vjesnik Šibensko-kninske županije“, 15/09, 4/13, 11/13, 14/13 i „Službeni glasnik Grada Drniša“ broj 4/15, 1/18 i 1/19-pročišćeni tekst), Gradsko vijeće Grada Drniša je na 16. sjednici, održanoj 9.kolovoza 2019. godine  donijelo </w:t>
      </w:r>
    </w:p>
    <w:p>
      <w:pPr>
        <w:pStyle w:val="StandardWeb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dluku </w:t>
      </w:r>
    </w:p>
    <w:p>
      <w:pPr>
        <w:pStyle w:val="StandardWeb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 izradi Izmjena i dopuna (VII) </w:t>
      </w:r>
    </w:p>
    <w:p>
      <w:pPr>
        <w:pStyle w:val="StandardWeb"/>
        <w:shd w:fill="FFFFFF" w:val="clear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Urbanističkog plana uređenja Grada Drniša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. OPĆE ODREDBE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lanak 1.</w:t>
      </w:r>
    </w:p>
    <w:p>
      <w:pPr>
        <w:pStyle w:val="StandardWeb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nosi se Odluka o izradi Izmjena i dopuna Urbanističkog plana uređenja Grada Drniša („Službeni vjesnik Šibensko-kninske županije“, broj 12/02, 11/06, 6/09, 6/13, 14/13 i 8/14 i („Službeni glasnik Grada Drniša“, broj 1/17), u daljnjem tekstu: Plan). Ovom Odlukom o izradi Izmjena i dopuna (VII) Urbanističkog plana uređenja Grada Drniša (u daljnjem tekstu: Odluka) određuje se obveza izrade i donošenja izmjena i dopuna Urbanističkog plana uređenja Grada Drniša. 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lukom se uređuje pravna osnova za izradu i donošenje Izmjena i dopuna (VII) Urbanističkog plana uređenja Grada Drniša (u daljnjem tekstu: Izmjene i dopune (VII) Plana), razlozi za donošenje, obuhvat, ocjena stanja u obuhvatu, ciljevi i programska polazišta, popis strategija, planova, studija i drugih dokumenata u skladu s kojima se utvrđuju zahtjevi za izradu, način pribavljanja stručnih rješenja, popis javnopravnih tijela određenih posebnim propisima koja daju zahtjeve za izradu, te drugih sudionika korisnika prostora koji trebaju sudjelovati u izradi, planirani rok za izradu, te izvori financiranja.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I. PRAVNA OSNOVA ZA IZRADU I DONOŠENJE 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lanak 2.</w:t>
      </w:r>
    </w:p>
    <w:p>
      <w:pPr>
        <w:pStyle w:val="StandardWeb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vna osnova za izradu i donošenje ove Odluke temelji se na odredbama Zakona o prostornom uređenju („Narodne novine“, broj 153/13, 65/17, 114/18, 39/19), i Pravilnika o sadržaju, mjerilima kartografskih prikaza, obveznim prostornim pokazateljima i standardu elaborata prostornih planova („Narodne novine“, broj 106/98, 39/04, 45/04, 163/04 i 9/11).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II. RAZLOZI ZA DONOŠENJE </w:t>
      </w:r>
    </w:p>
    <w:p>
      <w:pPr>
        <w:pStyle w:val="StandardWeb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Članak 3.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azlozi za izradu i donošenje Izmjena i dopuna (VII) Plana su: 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ind w:left="56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promjena namjene i uvjeta gradnje na predjelu „Pazara“ u svrhu stvaranja uvjeta za realizaciju višestambene izgradnje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</w:p>
    <w:p>
      <w:pPr>
        <w:pStyle w:val="StandardWeb"/>
        <w:shd w:fill="FFFFFF" w:val="clear"/>
        <w:spacing w:before="0" w:after="0"/>
        <w:ind w:left="568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  <w:tab/>
        <w:t>izmjene  i dopuna odredbi za provedbu u svezi promjena u grafičkom dijelu i uočenih prepreka u provođenju Plana,</w:t>
      </w:r>
    </w:p>
    <w:p>
      <w:pPr>
        <w:pStyle w:val="StandardWeb"/>
        <w:shd w:fill="FFFFFF" w:val="clear"/>
        <w:spacing w:before="0" w:after="0"/>
        <w:ind w:left="568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  izmjene i dopune prema zahtjevima javnopravnih tijela,</w:t>
      </w:r>
    </w:p>
    <w:p>
      <w:pPr>
        <w:pStyle w:val="StandardWeb"/>
        <w:shd w:fill="FFFFFF" w:val="clear"/>
        <w:spacing w:before="0" w:after="0"/>
        <w:ind w:left="56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usklađenje sa  odredbama Zakona o prostornom uređenju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V. OBUHVAT </w:t>
      </w:r>
    </w:p>
    <w:p>
      <w:pPr>
        <w:pStyle w:val="StandardWeb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Članak 4.</w:t>
      </w:r>
    </w:p>
    <w:p>
      <w:pPr>
        <w:pStyle w:val="Standard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buhvat </w:t>
      </w:r>
      <w:bookmarkStart w:id="0" w:name="_Hlk1640813"/>
      <w:r>
        <w:rPr>
          <w:rFonts w:cs="Arial" w:ascii="Arial" w:hAnsi="Arial"/>
          <w:color w:val="000000"/>
          <w:sz w:val="22"/>
          <w:szCs w:val="22"/>
        </w:rPr>
        <w:t xml:space="preserve">Izmjena i dopuna (VII) Plana </w:t>
      </w:r>
      <w:bookmarkEnd w:id="0"/>
      <w:r>
        <w:rPr>
          <w:rFonts w:cs="Arial" w:ascii="Arial" w:hAnsi="Arial"/>
          <w:color w:val="000000"/>
          <w:sz w:val="22"/>
          <w:szCs w:val="22"/>
        </w:rPr>
        <w:t>odnosi se na tekstualni i grafički dio:</w:t>
      </w:r>
    </w:p>
    <w:p>
      <w:pPr>
        <w:pStyle w:val="StandardWeb"/>
        <w:numPr>
          <w:ilvl w:val="0"/>
          <w:numId w:val="1"/>
        </w:numPr>
        <w:shd w:fill="FFFFFF" w:val="clear"/>
        <w:spacing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 tekstualnom dijelu (Odredbe za provedbu) izmjene i dopune u svezi s izmjenama u grafičkom dijelu i po potrebi drugih članaka u skladu s utvrđenim ciljevima </w:t>
      </w:r>
    </w:p>
    <w:p>
      <w:pPr>
        <w:pStyle w:val="StandardWeb"/>
        <w:numPr>
          <w:ilvl w:val="0"/>
          <w:numId w:val="1"/>
        </w:numPr>
        <w:shd w:fill="FFFFFF" w:val="clear"/>
        <w:spacing w:before="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 grafičkom dijelu obuhvat je zona stambene namjene na predjelu „Pazar“.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. SAŽETA OCJENA STANJA U OBUHVATU PROSTORNOG PLANA</w:t>
      </w:r>
    </w:p>
    <w:p>
      <w:pPr>
        <w:pStyle w:val="StandardWeb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Članak 5.</w:t>
      </w:r>
    </w:p>
    <w:p>
      <w:pPr>
        <w:pStyle w:val="StandardWeb"/>
        <w:shd w:fill="FFFFFF" w:val="clear"/>
        <w:spacing w:before="0" w:after="0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 razdoblju nakon donošenja Urbanističkog plana uređenja Grada Drniša kontinuirano</w:t>
      </w:r>
    </w:p>
    <w:p>
      <w:pPr>
        <w:pStyle w:val="Standard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 provode aktivnosti na poboljšanju demografskih prilika u Gradu Drnišu s posebnim naglaskom na osiguranju poticajnih uvjeta sa svrhom zadržavanja mladih obitelji. U sadašnjem su trenutku stvoreni su povoljni uvjeti za realizaciju  višestambene izgradnje za što važećim Planom nije planirana adekvatna namjena. Na području „Pazara“ važećim je Planom planirana stambena namjena koja je u osnovi planirana s istom namjerom ali isključivo za smještaj individualnih stambenih građevina bez mogućnosti smještaja višestambenih građevina. Navedeni prostor u vlasništvu je Grada Drniša i ovim izmjenama i dopunama na navedenom prostoru treba osigurati mogućnost raznovrsne stambene gradnje kako bi se fleksibilnim pristupom ovom problemu polučili najbolji rezultati.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. CILJEVI I PROGRAMSKA POLAZIŠTA PLANA</w:t>
      </w:r>
    </w:p>
    <w:p>
      <w:pPr>
        <w:pStyle w:val="StandardWeb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Članak 6.</w:t>
      </w:r>
    </w:p>
    <w:p>
      <w:pPr>
        <w:pStyle w:val="StandardWeb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novni ciljevi i programska polazišta Plana utvrđeni su sukladno navedenom u prethodnim člancima, kako slijedi: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 prenamjena  dijela stambene zone u zonu mješovite namjene M1 s mogućnošću</w:t>
      </w:r>
    </w:p>
    <w:p>
      <w:pPr>
        <w:pStyle w:val="StandardWeb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radnje  višestambenih građevina,</w:t>
      </w:r>
    </w:p>
    <w:p>
      <w:pPr>
        <w:pStyle w:val="StandardWeb"/>
        <w:shd w:fill="FFFFFF" w:val="clear"/>
        <w:spacing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  <w:tab/>
        <w:tab/>
        <w:t>izmjene i dopune prema zahtjevima javnopravnih tijela,</w:t>
      </w:r>
    </w:p>
    <w:p>
      <w:pPr>
        <w:pStyle w:val="StandardWeb"/>
        <w:shd w:fill="FFFFFF" w:val="clear"/>
        <w:spacing w:before="0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ab/>
        <w:t>usklađenje sa  odredbama Zakona o prostornom uređenju.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I. POPIS SEKTORSKIH STRATEGIJA, PLANOVA, STUDIJA I DRUGIH DOKUMENATA PROPISANIH POSEBNIM ZAKONIMA KOJIMA, ODNOSNO U SKLADU S KOJIMA SE UTVRĐUJU ZAHTJEVI ZA IZRADU PROSTORNIH PLANOVA</w:t>
      </w:r>
    </w:p>
    <w:p>
      <w:pPr>
        <w:pStyle w:val="StandardWeb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Članak 7.</w:t>
      </w:r>
    </w:p>
    <w:p>
      <w:pPr>
        <w:pStyle w:val="StandardWeb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 izradu i donošenja Izmjena i dopuna (VII) Plana nositelj izrade neće pribavljati posebne stručne podloge jer se postupak izrade može provesti na temelju dokumentacije i podataka koje osiguravaju tijela i osobe određene posebnim propisima, kao i na temelju postojećih stručnih podloga i tehničke dokumentacije.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emelju članka 64., stavaka 1. i 3. Zakona o zaštiti okoliša („Narodne novine”, broj 80/13, 153/13, 78/15 i 12/18), članka 29., stavka 1. i članka 31., stavka 4. Uredbe o strateškoj procjeni utjecaja strategije, plana i programa na okoliš („Narodne novine”, broj 3/17) provest će se postupak ocjene o potrebi strateške procjene utjecaja na okoliš.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II. NAČIN PRIBAVLJANJA STRUČNIH RJEŠENJA PROSTORNOG PLANA</w:t>
      </w:r>
    </w:p>
    <w:p>
      <w:pPr>
        <w:pStyle w:val="StandardWeb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Članak 8.</w:t>
      </w:r>
    </w:p>
    <w:p>
      <w:pPr>
        <w:pStyle w:val="Standard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učno rješenje Izmjena i dopuna (VII) Plana izradit će stručni izrađivač.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X. POPIS JAVNOPRAVNIH TIJELA ODREĐENIH POSEBNIM PROPISIMA KOJA DAJU ZAHTJEVE ZA IZRADU PROSTORNOG PLANA, TE DRUGIH SUDIONIKA KORISNIKA PROSTORA KOJI TREBAJU SUDJELOVATI U IZRADI PLANA</w:t>
      </w:r>
    </w:p>
    <w:p>
      <w:pPr>
        <w:pStyle w:val="StandardWeb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Članak 9.</w:t>
      </w:r>
    </w:p>
    <w:p>
      <w:pPr>
        <w:pStyle w:val="StandardWeb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pis tijela i osoba određenih posebnim propisima, te drugih sudionika koji će podacima, planskim smjernicama i propisanim dokumentima iz područja svog djelokruga sudjelovati u izradi Izmjena i dopuna Plana temeljem zahtjeva  i obavijesti:</w:t>
      </w:r>
    </w:p>
    <w:p>
      <w:pPr>
        <w:pStyle w:val="StandardWeb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inistarstvo zaštite okoliša i energetike, Uprava za zaštitu prirode, Radnička cesta 80, 10000 Zagreb</w:t>
      </w:r>
    </w:p>
    <w:p>
      <w:pPr>
        <w:pStyle w:val="StandardWeb"/>
        <w:shd w:fill="FFFFFF" w:val="clear"/>
        <w:spacing w:before="0" w:after="0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Ministarstvo obrane RH, Uprava za materijalne resurse, Sektor za nekretnine, zaštitu okoliša i graditeljstvo, Služba za graditeljstvo i zaštitu okoliša, Trg kralja Petra Krešimira IV broj 1, 10000 Zagreb</w:t>
      </w:r>
    </w:p>
    <w:p>
      <w:pPr>
        <w:pStyle w:val="StandardWeb"/>
        <w:shd w:fill="FFFFFF" w:val="clear"/>
        <w:spacing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  <w:tab/>
        <w:t>Ministarstvo kulture, Uprava za zaštitu kulturne baštine, Konzervatorski odjel u Šibeniku, Stube J. Čulinovića 1/3, 22000 Šibenik</w:t>
      </w:r>
    </w:p>
    <w:p>
      <w:pPr>
        <w:pStyle w:val="StandardWeb"/>
        <w:shd w:fill="FFFFFF" w:val="clear"/>
        <w:spacing w:before="0" w:after="0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Ministarstvo unutarnjih poslova, Policijska uprava Šibensko-kninska, Služba upravnih i inspekcijskih poslova, Inspektorat unutarnjih poslova ,Velimira Škorpika 5, 22000 ŠIBENIK</w:t>
      </w:r>
    </w:p>
    <w:p>
      <w:pPr>
        <w:pStyle w:val="StandardWeb"/>
        <w:shd w:fill="FFFFFF" w:val="clear"/>
        <w:spacing w:before="0" w:after="0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Državna uprava za zaštitu i spašavanje, Područni ured za zaštitu i spašavanje Šibenik, Velimira Škorpika 5, 22000 ŠIBENIK</w:t>
      </w:r>
    </w:p>
    <w:p>
      <w:pPr>
        <w:pStyle w:val="StandardWeb"/>
        <w:shd w:fill="FFFFFF" w:val="clear"/>
        <w:spacing w:before="0" w:after="0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Hrvatske vode, Vodnogospodarski odjel za Jadranske slivove, Vukovarska 35 Split</w:t>
      </w:r>
    </w:p>
    <w:p>
      <w:pPr>
        <w:pStyle w:val="StandardWeb"/>
        <w:shd w:fill="FFFFFF" w:val="clear"/>
        <w:spacing w:before="0" w:after="0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HEP – Operator distribucijskog sustava d.o.o., DP Elektra Drniš, </w:t>
      </w:r>
    </w:p>
    <w:p>
      <w:pPr>
        <w:pStyle w:val="StandardWeb"/>
        <w:shd w:fill="FFFFFF" w:val="clear"/>
        <w:spacing w:before="0" w:after="0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Rad doo, Stjepana Radića 69, 22 320 Drniš</w:t>
      </w:r>
    </w:p>
    <w:p>
      <w:pPr>
        <w:pStyle w:val="StandardWeb"/>
        <w:shd w:fill="FFFFFF" w:val="clear"/>
        <w:spacing w:before="0" w:after="0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HAKOM – Hrvatska regulatorna agencija za mrežne djelatnosti, Ulica Roberta Frangeša Mihanovića 9, 10110 Zagreb</w:t>
      </w:r>
    </w:p>
    <w:p>
      <w:pPr>
        <w:pStyle w:val="StandardWeb"/>
        <w:shd w:fill="FFFFFF" w:val="clear"/>
        <w:spacing w:before="0" w:after="0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Hrvatske ceste, Velimira Škorpika 27, Šibenik</w:t>
      </w:r>
    </w:p>
    <w:p>
      <w:pPr>
        <w:pStyle w:val="StandardWeb"/>
        <w:shd w:fill="FFFFFF" w:val="clear"/>
        <w:spacing w:before="0" w:after="0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Županijska uprava za ceste na području Šibensko-kninske županije, Velimira Škorpika 27, 22000 Šibenik</w:t>
      </w:r>
    </w:p>
    <w:p>
      <w:pPr>
        <w:pStyle w:val="StandardWeb"/>
        <w:shd w:fill="FFFFFF" w:val="clear"/>
        <w:spacing w:before="0" w:after="0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Šibensko-kninska županija, Upravni odjel za zaštitu okoliša i komunalne poslove, Trg Pavla Šubića I br. 2,22000 Šibenik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Gradske četvrti grada Drniša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. PLANIRANI ROK ZA IZRADU PLANA, ODNOSNO NJEGOVIH POJEDINIH FAZA I ROK ZA PRIPREMU ZAHTJEVA ZA IZRADU PLANA</w:t>
      </w:r>
    </w:p>
    <w:p>
      <w:pPr>
        <w:pStyle w:val="StandardWeb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Članak 10.</w:t>
      </w:r>
    </w:p>
    <w:p>
      <w:pPr>
        <w:pStyle w:val="StandardWeb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vrđuju se rokovi trajanja postupka izrade i donošenja Izmjena i dopuna Plana po fazama, kako slijedi:</w:t>
      </w:r>
    </w:p>
    <w:p>
      <w:pPr>
        <w:pStyle w:val="StandardWeb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lang w:val="hr-HR" w:eastAsia="hr-HR"/>
        </w:rPr>
      </w:pPr>
      <w:r>
        <w:rPr>
          <w:rFonts w:eastAsia="Times New Roman" w:cs="Arial" w:ascii="Arial" w:hAnsi="Arial"/>
          <w:color w:val="000000"/>
          <w:lang w:val="hr-HR" w:eastAsia="hr-HR"/>
        </w:rPr>
        <w:t>-</w:t>
        <w:tab/>
        <w:t>dostava zahtjeva, podataka, planskih smjernica i propisanih dokumenata iz djelokruga rada tijela i osoba prema članku 90. Zakona o prostornom uređenju – u roku od 30 dana od dana zaprimanja</w:t>
      </w:r>
      <w:r>
        <w:rPr>
          <w:rFonts w:cs="Arial" w:ascii="Arial" w:hAnsi="Arial"/>
          <w:color w:val="000000"/>
        </w:rPr>
        <w:t xml:space="preserve"> Odluke s pozivom na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</w:rPr>
        <w:t>dostavu zahtjeva,;</w:t>
      </w:r>
    </w:p>
    <w:p>
      <w:pPr>
        <w:pStyle w:val="StandardWeb"/>
        <w:shd w:fill="FFFFFF" w:val="clear"/>
        <w:spacing w:before="0" w:after="0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izrada Prijedloga Izmjena i dopuna Plana za javnu raspravu – u roku od najviše 30 dana od dana preuzimanja gore navedenih zahtjeva od strane odabranog stručnog izrađivača Izmjena i dopuna Plana;</w:t>
      </w:r>
    </w:p>
    <w:p>
      <w:pPr>
        <w:pStyle w:val="StandardWeb"/>
        <w:shd w:fill="FFFFFF" w:val="clear"/>
        <w:spacing w:before="0" w:after="0"/>
        <w:ind w:left="142" w:hanging="142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javni uvid – u trajanju od 8 dana;</w:t>
      </w:r>
      <w:r>
        <w:rPr>
          <w:rFonts w:cs="Arial" w:ascii="Arial" w:hAnsi="Arial"/>
          <w:strike/>
          <w:color w:val="000000"/>
          <w:sz w:val="22"/>
          <w:szCs w:val="22"/>
        </w:rPr>
        <w:t xml:space="preserve"> </w:t>
      </w:r>
    </w:p>
    <w:p>
      <w:pPr>
        <w:pStyle w:val="StandardWeb"/>
        <w:shd w:fill="FFFFFF" w:val="clear"/>
        <w:spacing w:before="0" w:after="0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izrada Nacrta konačnog prijedloga Izmjena i dopuna Plana – u roku od najviše 15 dana od izrade izvješća o javnoj raspravi, odnosno usuglašenih rješenja na primjedbe i prijedloge iz javne rasprave;</w:t>
      </w:r>
    </w:p>
    <w:p>
      <w:pPr>
        <w:pStyle w:val="StandardWeb"/>
        <w:shd w:fill="FFFFFF" w:val="clear"/>
        <w:spacing w:before="0" w:after="0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utvrđivanje Konačnog prijedloga Izmjena i dopuna Plana – u roku od najviše 15 dana;</w:t>
      </w:r>
    </w:p>
    <w:p>
      <w:pPr>
        <w:pStyle w:val="StandardWeb"/>
        <w:shd w:fill="FFFFFF" w:val="clear"/>
        <w:spacing w:before="0" w:after="0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dostava pisanih obavijesti sudionicima javne rasprave s obrazloženjem o razlozima neprihvaćanja, odnosno djelomičnog prihvaćanja njihovih prijedloga i primjedbi;</w:t>
      </w:r>
    </w:p>
    <w:p>
      <w:pPr>
        <w:pStyle w:val="StandardWeb"/>
        <w:shd w:fill="FFFFFF" w:val="clear"/>
        <w:spacing w:before="0" w:after="0"/>
        <w:ind w:left="142" w:hanging="14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  <w:tab/>
        <w:t>upućivanje Gradskom vijeću Grada Drniša na donošenje Odluke o donošenju Izmjena i dopuna Plana.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I. IZVORI FINANCIRANJA IZRADE PLANA</w:t>
      </w:r>
    </w:p>
    <w:p>
      <w:pPr>
        <w:pStyle w:val="StandardWeb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Članak 11.</w:t>
      </w:r>
    </w:p>
    <w:p>
      <w:pPr>
        <w:pStyle w:val="Standard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zrada Izmjena i dopuna Plana financirat će se iz Proračuna Grada Drniša.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II. ODLUKA O DRUGIM PITANJIMA ZNAČAJNIM ZA IZRADU PLANA</w:t>
      </w:r>
    </w:p>
    <w:p>
      <w:pPr>
        <w:pStyle w:val="StandardWeb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Članak 12.</w:t>
      </w:r>
    </w:p>
    <w:p>
      <w:pPr>
        <w:pStyle w:val="Standard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nutar obuhvata Izmjena i dopuna (VII) Plana za vrijeme trajanja izrade predmetnih izmjena i dopuna Plana nema zabrane izdavanje akata kojima se odobravaju zahvati u prostoru.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III. ZAVRŠNE ODREDBE</w:t>
      </w:r>
    </w:p>
    <w:p>
      <w:pPr>
        <w:pStyle w:val="StandardWeb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Članak 13.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sitelj izrade Izmjena i dopuna Plana dostaviti će ovu Odluku: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vodu za prostorni razvoj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tijelima i osobama navedenim u članku 9. ove Odluke.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Web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lanak 14.</w:t>
      </w:r>
    </w:p>
    <w:p>
      <w:pPr>
        <w:pStyle w:val="StandardWeb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va Odluka stupa na snagu osmog dana od dana objave u „Službenom glasniku Grada Drniša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000000"/>
          <w:sz w:val="22"/>
          <w:szCs w:val="22"/>
          <w:lang w:val="hr-HR"/>
        </w:rPr>
      </w:r>
    </w:p>
    <w:p>
      <w:pPr>
        <w:pStyle w:val="Bezproreda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</w:rPr>
        <w:t>KLASA:350-02/1</w:t>
      </w:r>
      <w:r>
        <w:rPr>
          <w:rFonts w:cs="Arial" w:ascii="Arial" w:hAnsi="Arial"/>
          <w:lang w:val="hr-HR"/>
        </w:rPr>
        <w:t>9</w:t>
      </w:r>
      <w:r>
        <w:rPr>
          <w:rFonts w:cs="Arial" w:ascii="Arial" w:hAnsi="Arial"/>
        </w:rPr>
        <w:t>-20/</w:t>
      </w:r>
      <w:r>
        <w:rPr>
          <w:rFonts w:cs="Arial" w:ascii="Arial" w:hAnsi="Arial"/>
          <w:lang w:val="hr-HR"/>
        </w:rPr>
        <w:t>5</w:t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</w:rPr>
        <w:t>URBROJ:2182/06-1</w:t>
      </w:r>
      <w:r>
        <w:rPr>
          <w:rFonts w:cs="Arial" w:ascii="Arial" w:hAnsi="Arial"/>
          <w:lang w:val="hr-HR"/>
        </w:rPr>
        <w:t>9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hr-HR"/>
        </w:rPr>
        <w:t>3</w:t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4956" w:firstLine="708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Bezproreda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DRNIŠ</w:t>
      </w:r>
    </w:p>
    <w:p>
      <w:pPr>
        <w:pStyle w:val="Bezproreda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right"/>
        <w:rPr>
          <w:rFonts w:ascii="Arial" w:hAnsi="Arial" w:cs="Arial"/>
        </w:rPr>
      </w:pPr>
      <w:r>
        <w:rPr>
          <w:rFonts w:cs="Arial" w:ascii="Arial" w:hAnsi="Arial"/>
        </w:rPr>
        <w:t>PREDSJEDNIK:</w:t>
      </w:r>
    </w:p>
    <w:p>
      <w:pPr>
        <w:pStyle w:val="Bezproreda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proreda"/>
        <w:jc w:val="right"/>
        <w:rPr>
          <w:rFonts w:ascii="Arial" w:hAnsi="Arial" w:cs="Arial"/>
          <w:lang w:val="hr-HR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eastAsia="Arial" w:cs="Arial" w:ascii="Arial" w:hAnsi="Arial"/>
          <w:lang w:val="hr-HR"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nte </w:t>
      </w:r>
      <w:r>
        <w:rPr>
          <w:rFonts w:cs="Arial" w:ascii="Arial" w:hAnsi="Arial"/>
          <w:lang w:val="hr-HR"/>
        </w:rPr>
        <w:t>Pleadin</w:t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BRAZLOŽENJE</w:t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ind w:firstLine="708"/>
        <w:jc w:val="both"/>
        <w:rPr/>
      </w:pPr>
      <w:r>
        <w:rPr>
          <w:rFonts w:cs="Arial" w:ascii="Arial" w:hAnsi="Arial"/>
          <w:lang w:val="hr-HR"/>
        </w:rPr>
        <w:t>Grad Drniš u suradnji s Ministarstvom regionalnog razvoja i fondova EU te Središnjim državnim uredom za obnovu i stambeno zbrinjavanje tijekom 2019. godine u više navrata dogovarao je suradnju oko realizacije jednog višestambenog objekta u kojem bi se osigurao određeni broj kadrovskih stanova za potrebe Grada Drniša (uključujući i proračunske korisnike te druge ustanove pružatelje javnih usluga).</w:t>
      </w:r>
    </w:p>
    <w:p>
      <w:pPr>
        <w:pStyle w:val="StandardWeb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Radi realizacije navedenog projekta potrebno je </w:t>
      </w:r>
      <w:r>
        <w:rPr>
          <w:rFonts w:cs="Arial" w:ascii="Arial" w:hAnsi="Arial"/>
          <w:color w:val="000000"/>
          <w:sz w:val="22"/>
          <w:szCs w:val="22"/>
        </w:rPr>
        <w:t xml:space="preserve">u svrhu stvaranja uvjeta za realizaciju višestambene izgradnje </w:t>
      </w:r>
      <w:r>
        <w:rPr>
          <w:rFonts w:cs="Arial" w:ascii="Arial" w:hAnsi="Arial"/>
          <w:sz w:val="22"/>
          <w:szCs w:val="22"/>
        </w:rPr>
        <w:t>u stambenoj zoni „Pazar“ (sukladno predparcelacijskom elaboratu) dijelove čest.zem.1827/1 k.o. Drniš označenih kao P1; P2; P3 i P4 u ukupnoj površini od (799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78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78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898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3.268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prenamijeniti iz zone individualne stanogradnje u zonu mješovite namjene (M1) s mogućnošću gradnje višestambene građevine.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Web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Za potrebe ovih izmjena i dopuna (VII) UPU-a grada Drniša glede potrebe provedbe postupka ocjene o potrebi strateške procjene utjecaja na okoliš Upravni odjel za zaštitu okoliša i komunalne poslove Šibensko-kninske županije dao je svoje mišljenje (KLASA:351-03/19-01/31, URBROJ:2182/1-15-19-2) u kojem se očitovao da za ove izmjene i dopune UPU-a nije potrebno provoditi postupak ocjene o potrebi strateške procjene.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Web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stale izmjene i dopune predviđene ovom Odlukom o izradi, odnose se kao što je to navedeno u članku 6., na obvezna usklađenja s izmjenama Zakona o prostornom uređenju te sukladno zahtjevima javnopravnih tijela.</w:t>
      </w:r>
    </w:p>
    <w:p>
      <w:pPr>
        <w:pStyle w:val="Standard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Bezproreda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21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  <w:lang w:val="ru-RU"/>
    </w:rPr>
  </w:style>
  <w:style w:type="character" w:styleId="PodnojeChar">
    <w:name w:val="Podnožje Char"/>
    <w:qFormat/>
    <w:rPr>
      <w:sz w:val="22"/>
      <w:szCs w:val="22"/>
      <w:lang w:val="ru-RU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54:00Z</dcterms:created>
  <dc:creator>-</dc:creator>
  <dc:description/>
  <cp:keywords/>
  <dc:language>en-US</dc:language>
  <cp:lastModifiedBy>Marija Lovrić</cp:lastModifiedBy>
  <cp:lastPrinted>2019-07-29T10:38:00Z</cp:lastPrinted>
  <dcterms:modified xsi:type="dcterms:W3CDTF">2019-08-21T09:55:00Z</dcterms:modified>
  <cp:revision>3</cp:revision>
  <dc:subject/>
  <dc:title/>
</cp:coreProperties>
</file>