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3"/>
      <w:bookmarkStart w:id="1" w:name="page3"/>
      <w:bookmarkEnd w:id="1"/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5"/>
        <w:ind w:right="20" w:firstLine="708"/>
        <w:jc w:val="both"/>
        <w:rPr/>
      </w:pPr>
      <w:r>
        <w:rPr>
          <w:rFonts w:eastAsia="Arial" w:cs="Arial" w:ascii="Arial" w:hAnsi="Arial"/>
          <w:sz w:val="22"/>
        </w:rPr>
        <w:t>Na temelju članka 26. stavka 2., članka 44. i članka 48. stavka 2. Zakona o komunalnom gospodarstvu ("Narodne novine", broj 68/18) i članka 51. Statuta Grada Drniša („Službeni vjesnik Šibensko-kninske županije“ broj:15/09, 4/13, 11/13, 14/13                                     "Službeni glasnik Grada Drniša", 4/15, 1/18 i 1/19 - pročišćeni tekst ) Gradsko vijeće Grada Drniša na 14. sjednici održanoj dana 26. ožujka 2019. donijelo j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 D L U K U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 komunalnim djelatnosti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 OPĆE ODREDBE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1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ind w:right="2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vom Odlukom o komunalnim djelatnostima (u daljnjem tekstu: Odluka) određuju se komunalne djelatnosti koje se obavljaju na području Grada Drniša, te se propisuje način obavljanja/davanja/povjeravanja komunalnih djelatnosti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I VRSTE KOMUNALNIH DJELATNOSTI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22"/>
        </w:rPr>
        <w:t>Članak 2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5"/>
        <w:ind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munalne djelatnosti su djelatnosti kojima se osigurava građenje i/ili održavanje komunalne infrastrukture u stanju funkcionalne ispravnosti (u daljnjem tekstu: komunalne djelatnosti kojima se osigurava održavanje komunalne infrastrukture) i komunalne djelatnosti kojima se pojedinačnim korisnicima pružaju usluge nužne za svakodnevni život i rad na području grada (u daljnjem tekstu: uslužne komunalne djelatnosti)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3.</w:t>
      </w:r>
    </w:p>
    <w:p>
      <w:pPr>
        <w:pStyle w:val="Normal"/>
        <w:tabs>
          <w:tab w:val="clear" w:pos="720"/>
          <w:tab w:val="left" w:pos="1068" w:leader="none"/>
        </w:tabs>
        <w:spacing w:lineRule="auto" w:line="247"/>
        <w:ind w:right="3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      </w:t>
      </w:r>
      <w:r>
        <w:rPr>
          <w:rFonts w:eastAsia="Arial" w:cs="Arial" w:ascii="Arial" w:hAnsi="Arial"/>
          <w:sz w:val="21"/>
        </w:rPr>
        <w:t>Komunalne djelatnosti kojima se osigurava održavanje komunalne  infrastrukture a koje se obavljaju na području Grada Drniša  su: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1060" w:hanging="0"/>
        <w:rPr/>
      </w:pPr>
      <w:r>
        <w:rPr>
          <w:rFonts w:eastAsia="Arial" w:cs="Arial" w:ascii="Arial" w:hAnsi="Arial"/>
          <w:b/>
          <w:sz w:val="21"/>
        </w:rPr>
        <w:t xml:space="preserve">            </w:t>
      </w:r>
      <w:r>
        <w:rPr>
          <w:rFonts w:eastAsia="Arial" w:cs="Arial" w:ascii="Arial" w:hAnsi="Arial"/>
          <w:sz w:val="21"/>
        </w:rPr>
        <w:t>1. održavanje nerazvrstanih cest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       </w:t>
      </w:r>
      <w:r>
        <w:rPr>
          <w:rFonts w:eastAsia="Arial" w:cs="Arial" w:ascii="Arial" w:hAnsi="Arial"/>
          <w:sz w:val="21"/>
        </w:rPr>
        <w:t>2. održavanje javnih površina na kojima nije dopušten promet motornim vozilim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1060" w:hanging="0"/>
        <w:rPr/>
      </w:pPr>
      <w:r>
        <w:rPr>
          <w:rFonts w:eastAsia="Arial" w:cs="Arial" w:ascii="Arial" w:hAnsi="Arial"/>
          <w:sz w:val="21"/>
        </w:rPr>
        <w:t xml:space="preserve">            </w:t>
      </w:r>
      <w:r>
        <w:rPr>
          <w:rFonts w:eastAsia="Arial" w:cs="Arial" w:ascii="Arial" w:hAnsi="Arial"/>
          <w:sz w:val="21"/>
        </w:rPr>
        <w:t>3. održavanje građevina javne odvodnje oborinskih voda</w:t>
      </w:r>
    </w:p>
    <w:p>
      <w:pPr>
        <w:pStyle w:val="Normal"/>
        <w:tabs>
          <w:tab w:val="clear" w:pos="720"/>
          <w:tab w:val="left" w:pos="1067" w:leader="none"/>
        </w:tabs>
        <w:spacing w:lineRule="auto" w:line="235"/>
        <w:ind w:left="705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. održavanje javnih zelenih površina</w:t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67" w:leader="none"/>
        </w:tabs>
        <w:spacing w:lineRule="auto" w:line="232"/>
        <w:ind w:right="180" w:hanging="0"/>
        <w:rPr/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5. održavanje građevina, uređaja i predmeta javne namjene</w:t>
      </w: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67" w:leader="none"/>
        </w:tabs>
        <w:spacing w:lineRule="auto" w:line="232"/>
        <w:ind w:right="720" w:hanging="0"/>
        <w:rPr/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6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održavanje groblja</w:t>
      </w: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1067" w:leader="none"/>
        </w:tabs>
        <w:spacing w:lineRule="auto" w:line="232"/>
        <w:ind w:right="7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7. održavanje čistoće javnih površina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67" w:leader="none"/>
        </w:tabs>
        <w:spacing w:lineRule="auto" w:line="235"/>
        <w:ind w:right="20" w:hanging="0"/>
        <w:rPr/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8. održavanje javne rasvjete</w:t>
      </w:r>
    </w:p>
    <w:p>
      <w:pPr>
        <w:pStyle w:val="Normal"/>
        <w:tabs>
          <w:tab w:val="clear" w:pos="720"/>
          <w:tab w:val="left" w:pos="1067" w:leader="none"/>
        </w:tabs>
        <w:spacing w:lineRule="auto" w:line="235"/>
        <w:ind w:right="20" w:hanging="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Člankom 23. Zakona o komunalnom gospodarstvu propisano  je što se podrazumjeva pod pojmom svake od navedenih komunalnih djelatnosti iz prethodnog stavka.</w:t>
      </w: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4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Uslužne komunalne djelatnosti koje se obavljaju na području Grada Drniš su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069" w:leader="none"/>
        </w:tabs>
        <w:spacing w:lineRule="auto" w:line="23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 xml:space="preserve">1. pružanje usluga parkiranja na uređenim javnim površinama </w:t>
      </w:r>
    </w:p>
    <w:p>
      <w:pPr>
        <w:pStyle w:val="Normal"/>
        <w:spacing w:lineRule="exact" w:line="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69" w:leader="none"/>
        </w:tabs>
        <w:spacing w:lineRule="auto" w:line="235"/>
        <w:ind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 xml:space="preserve">2. usluge javnih tržnica na malo </w:t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3. usluge ukopa pokojnika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 xml:space="preserve">4. komunalni linijski prijevoz putnika 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5. obavljanje dimnjačarskih poslova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Člankom 23. Zakona o komunalnog gospodarstvu propisano je što se podrazumjeva  pod pojmom svake od navedenih komunalnih djelatnosti iz prethodnog stavka.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jc w:val="center"/>
        <w:rPr/>
      </w:pPr>
      <w:r>
        <w:rPr>
          <w:rFonts w:eastAsia="Arial" w:cs="Arial" w:ascii="Arial" w:hAnsi="Arial"/>
          <w:b/>
          <w:sz w:val="22"/>
        </w:rPr>
        <w:t>Članak 5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Osim komunalnih djelatnosti iz članka 3. i 4. ove Odluke, od lokalnog  je značenja za Grad Drniš i obavljanje slijedećih komunalnih djelatnosti: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1. dezinfekcija, dezinsekcija i deratizacija ( provođenje obvezne preventivne  dezinfekcije, dezinsekcije i deratizacije radi sustavnog suzbijanja insekata i glodavaca)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eastAsia="Arial" w:cs="Arial" w:ascii="Arial" w:hAnsi="Arial"/>
          <w:sz w:val="22"/>
        </w:rPr>
        <w:t>2. veterinarsko-higijeničarski poslovi (hvatanje i zbrinjavanje pasa i mačaka bez nadzora te uklanjanje uginulih pasa, mačaka i drugih životinja s javnih površina)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eastAsia="Arial" w:cs="Arial" w:ascii="Arial" w:hAnsi="Arial"/>
          <w:sz w:val="22"/>
        </w:rPr>
        <w:t>3. prigodno ukrašavanje naselja (prigodno ukrašavanje i osvjetljavanje naselja za državne, božićno-novogodišnje praznike i druge manifestacije)</w:t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2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eastAsia="Arial" w:cs="Arial" w:ascii="Arial" w:hAnsi="Arial"/>
          <w:sz w:val="22"/>
        </w:rPr>
        <w:t xml:space="preserve">4. sanacija divljih odlagališta (prikupljanje komunalnog otpada sa divljih odlagališta te njihov odvoz i odlaganje na odlagalište komunalnog otpada kao i saniranje i zatvaranje divljeg odlagališta).  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30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1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RGANIZACIJSKI OBLICI POVJERAVANJA KOMUNALNIH DJELATNOSTI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6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6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munalne djelatnosti na području Grada Drniša  mogu  obavljati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230"/>
        <w:ind w:left="0" w:right="1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rgovačka društva: GRADSKA ČISTOĆA DRNIŠ d.o.o., Stjepana Radića 69, Drniš   i  RAD d.o.o. Stjepana Radića 69, Drniš, kojih je osnivač Grad Drniš ( u daljnjem tekstu: Grad) i u kojima Grad ima svoje udjele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1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vne ili fizičke osobe na temelju  pisanog ugovora o povjeravanju komunalnih</w:t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slo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1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pravne ili fizičke osobe na temelju ugovora o koncesiji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Povjeravanje komunalnih djelatnosti trgovačkim društvima kojima je osnivač Grad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7.</w:t>
      </w:r>
    </w:p>
    <w:p>
      <w:pPr>
        <w:pStyle w:val="Normal"/>
        <w:tabs>
          <w:tab w:val="clear" w:pos="720"/>
          <w:tab w:val="left" w:pos="1069" w:leader="none"/>
        </w:tabs>
        <w:spacing w:lineRule="auto" w:line="230"/>
        <w:ind w:left="708" w:hanging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Trgovačkom  društvu GRADSKA ČISTOĆA DRNIŠ d.o.o., Stjepana Radića 69, Drniš</w:t>
      </w:r>
    </w:p>
    <w:p>
      <w:pPr>
        <w:pStyle w:val="Normal"/>
        <w:tabs>
          <w:tab w:val="clear" w:pos="720"/>
          <w:tab w:val="left" w:pos="1069" w:leader="none"/>
        </w:tabs>
        <w:spacing w:lineRule="auto" w:line="230"/>
        <w:ind w:left="708" w:hanging="708"/>
        <w:jc w:val="both"/>
        <w:rPr/>
      </w:pPr>
      <w:r>
        <w:rPr>
          <w:rFonts w:eastAsia="Arial" w:cs="Arial" w:ascii="Arial" w:hAnsi="Arial"/>
          <w:sz w:val="22"/>
        </w:rPr>
        <w:t xml:space="preserve">se povjerava obavljanje slijedećih komunalnih djelatnosti iz članka 3., 4. i 5. ove Odluke:  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1.  održavanje javnih površina na kojima nije dopušten promet motornim vozilim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2.  održavanje javnih zelenih površin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3.  održavanje građevina, uređaja i predmeta javne namjene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4.  održavanje groblj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/>
      </w:pPr>
      <w:r>
        <w:rPr>
          <w:rFonts w:eastAsia="Arial" w:cs="Arial" w:ascii="Arial" w:hAnsi="Arial"/>
          <w:sz w:val="21"/>
        </w:rPr>
        <w:t>5.  održavanje javne rasvjete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6.  usluga javne tržnice na malo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7.  usluga ukopa pokojnik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8.  komunalni linijski prijevoz putnik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9.  prigodno ukrašavanje naselj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10.sanacija divljih odlagališta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jc w:val="both"/>
        <w:rPr/>
      </w:pPr>
      <w:r>
        <w:rPr>
          <w:rFonts w:eastAsia="Arial" w:cs="Arial" w:ascii="Arial" w:hAnsi="Arial"/>
          <w:sz w:val="21"/>
        </w:rPr>
        <w:t xml:space="preserve">             </w:t>
      </w:r>
      <w:r>
        <w:rPr>
          <w:rFonts w:eastAsia="Arial" w:cs="Arial" w:ascii="Arial" w:hAnsi="Arial"/>
          <w:sz w:val="21"/>
        </w:rPr>
        <w:t xml:space="preserve">Trgovačkom društvu </w:t>
      </w:r>
      <w:r>
        <w:rPr>
          <w:rFonts w:eastAsia="Arial" w:cs="Arial" w:ascii="Arial" w:hAnsi="Arial"/>
          <w:sz w:val="22"/>
        </w:rPr>
        <w:t xml:space="preserve">  RAD d.o.o. Stjepana Radića 69, Drniš, se povjerava obavljanje 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lijedeće komunalne djelatnosti iz članka 3. ove Odluke: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 održavanje građevine javne odvodnje oborinskih voda.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</w:rPr>
        <w:t>Trgovačka društva iz stavka 1. i 2. ove Odluke će obavljati komunalne djelatnosti  sukladno ovoj Odluci, posebnim propisima kojima se regulira obavljanje pojedine komunalne djelatnosti i odlukama Gradskog vijeća donesenih sukladno tim propisima, a na temelju ugovora  koji zaključuje Gradonačelnik na osnovi godišnjeg Programa održavanja komunalne infrastrukture Grada Drniša  kojim se utvrđuje  opseg obavljanja komunalnih poslova.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</w:rPr>
        <w:t>Obavljanje komunalnih djelatnosti iz stavka 1. i stavka 2. ovog članka  povjerava se navedenim trgovačkim društvima na neodređeno vrijeme dok  su  registrirani  za obavljanje  povjerenih komunalnih djelatnosti.</w:t>
      </w:r>
    </w:p>
    <w:p>
      <w:p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</w:rPr>
        <w:t xml:space="preserve">Trgovačka društva su dužna obavljati povjerene komunalne djelatnosti kao javnu službu i postupati u skladu s načelima na kojima se temelji komunalno gospodarstvo sukladno Zakonu o komunalnom gospodarstvu, te godišnje podnijeti Gradu  izviješće o poslovanju. </w:t>
      </w:r>
    </w:p>
    <w:p>
      <w:pPr>
        <w:sectPr>
          <w:type w:val="nextPage"/>
          <w:pgSz w:w="11906" w:h="16838"/>
          <w:pgMar w:left="1419" w:right="1406" w:gutter="0" w:header="0" w:top="7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68" w:leader="none"/>
          <w:tab w:val="left" w:pos="9072" w:leader="none"/>
        </w:tabs>
        <w:spacing w:lineRule="auto" w:line="247"/>
        <w:ind w:right="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9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Povjeravanje komunalne djelatnosti koncesijom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8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32"/>
        <w:ind w:left="707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Arial" w:cs="Arial" w:ascii="Arial" w:hAnsi="Arial"/>
          <w:sz w:val="22"/>
        </w:rPr>
        <w:t>Koncesijom se može steći pravo obavljanja komunalne djelatnosti:</w:t>
      </w:r>
    </w:p>
    <w:p>
      <w:pPr>
        <w:pStyle w:val="Normal"/>
        <w:tabs>
          <w:tab w:val="clear" w:pos="720"/>
          <w:tab w:val="left" w:pos="1106" w:leader="none"/>
        </w:tabs>
        <w:spacing w:lineRule="auto" w:line="232"/>
        <w:ind w:left="-142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sz w:val="22"/>
        </w:rPr>
        <w:t>1. obavljanja dimnjačarskih poslova</w:t>
      </w:r>
    </w:p>
    <w:p>
      <w:pPr>
        <w:pStyle w:val="Normal"/>
        <w:tabs>
          <w:tab w:val="clear" w:pos="720"/>
          <w:tab w:val="left" w:pos="1106" w:leader="none"/>
        </w:tabs>
        <w:spacing w:lineRule="auto" w:line="232"/>
        <w:ind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2. komunalni linijski prijevoz putnika.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101" w:leader="none"/>
        </w:tabs>
        <w:spacing w:lineRule="auto" w:line="2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eastAsia="Arial" w:cs="Arial" w:ascii="Arial" w:hAnsi="Arial"/>
          <w:sz w:val="22"/>
        </w:rPr>
        <w:t>Koncesije za obavljanje komunalnih djelatnosti iz stavka 1. ovog članka  na rok  do  5 godina daje Gradsko vijeće Grada  Drniša.</w:t>
      </w:r>
    </w:p>
    <w:p>
      <w:pPr>
        <w:pStyle w:val="Normal"/>
        <w:tabs>
          <w:tab w:val="clear" w:pos="720"/>
          <w:tab w:val="left" w:pos="1068" w:leader="none"/>
        </w:tabs>
        <w:spacing w:lineRule="auto" w:line="230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eastAsia="Arial" w:cs="Arial" w:ascii="Arial" w:hAnsi="Arial"/>
          <w:sz w:val="22"/>
        </w:rPr>
        <w:t>Postupak davanja koncesije te sklapanje  ugovora o povjeravanju obavljanja komunalnih djelatnosti iz stavka 1. ovog članka, te sklapanje, provedba i izmjene tih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govora provode se prema Zakonu o koncesiji.</w:t>
      </w:r>
    </w:p>
    <w:p>
      <w:pPr>
        <w:pStyle w:val="Normal"/>
        <w:tabs>
          <w:tab w:val="clear" w:pos="720"/>
          <w:tab w:val="left" w:pos="1042" w:leader="none"/>
        </w:tabs>
        <w:spacing w:lineRule="auto" w:line="235"/>
        <w:ind w:right="1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eastAsia="Arial" w:cs="Arial" w:ascii="Arial" w:hAnsi="Arial"/>
          <w:sz w:val="22"/>
        </w:rPr>
        <w:t>Naknada za koncesiju uplaćuje se u korist Proračuna Grada Drniša na način određen Zakonom o koncesijama, a može se koristiti za gradnju i/ili održavanje komunalne infrastrukture u skladu s Programom građenja komunalne infrastrukture ili Programom održavanja komunalne infrastrukture.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116" w:leader="none"/>
        </w:tabs>
        <w:spacing w:lineRule="auto" w:line="232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eastAsia="Arial" w:cs="Arial" w:ascii="Arial" w:hAnsi="Arial"/>
          <w:sz w:val="22"/>
        </w:rPr>
        <w:t>Na sva pitanja u vezi s koncesijama, uključujući i pitanje načina obračuna naknade za koncesiju, koja nisu uređena Zakonom o komunalnom gospodarstvu na odgovarajući se način primjenjuju propisi kojima se uređuju koncesij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10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Povjeravanje komunalnih djelatnosti pravnim ili fizičkim osobama na temelju pisanog Ugovora o povjeravanju komunalnih djelatnosti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9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1068" w:leader="none"/>
        </w:tabs>
        <w:spacing w:lineRule="auto" w:line="232"/>
        <w:ind w:left="707" w:righ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vne ili fizičke osobe na temelju pisanog Ugovora o povjeravanju komunalnih</w:t>
      </w:r>
    </w:p>
    <w:p>
      <w:pPr>
        <w:pStyle w:val="Normal"/>
        <w:tabs>
          <w:tab w:val="clear" w:pos="720"/>
          <w:tab w:val="left" w:pos="1068" w:leader="none"/>
        </w:tabs>
        <w:spacing w:lineRule="auto" w:line="232"/>
        <w:ind w:righ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jelatnosti na području Grada Drniša mogu obavljati komunalne djelatnosti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1.   održavanje nerazvrstanih cesta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2.   nabavka kamenog granulata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3.   održavanje vertikalne i horizontalne  signalizacije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4.   zemljani radovi, iskopi i prijevoz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5.   održavanje javne rasvjete (materijal)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6.   dezinfekcija, dezinsekcija i deratizacija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7.   veterinarsko- higijeničarski poslovi.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068" w:leader="none"/>
        </w:tabs>
        <w:spacing w:lineRule="auto" w:line="230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Postupak odabira osoba s kojima se sklapaju ugovori o povjeravanju obavljanja komunalnih djelatnosti iz stavka 1. ovog članka, te sklapanje, provedba i izmjene tih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ugovora provode se prema Zakonu o javnoj nabavi.</w:t>
      </w:r>
    </w:p>
    <w:p>
      <w:pPr>
        <w:pStyle w:val="Normal"/>
        <w:spacing w:lineRule="auto" w:line="232"/>
        <w:ind w:right="20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Ugovori o povjeravanju komunalnih djelatnosti navedenih u stavku 1.  ovog članka sklapaju se na razdoblje do 4 godine.</w:t>
      </w:r>
    </w:p>
    <w:p>
      <w:pPr>
        <w:pStyle w:val="Normal"/>
        <w:tabs>
          <w:tab w:val="clear" w:pos="720"/>
          <w:tab w:val="left" w:pos="1068" w:leader="none"/>
        </w:tabs>
        <w:spacing w:lineRule="auto" w:line="230"/>
        <w:ind w:right="2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Arial" w:cs="Arial" w:ascii="Arial" w:hAnsi="Arial"/>
          <w:sz w:val="22"/>
        </w:rPr>
        <w:t>Ugovor o povjeravanju obavljanja komunalne djelatnosti u ime Grada Drniša sklapa Gradonačelnik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04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Ugovor iz stavka 1. ovoga članka sadrž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munalnu djelatnost za koju se sklapa ugov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rijeme na koje se sklapa ugovor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rstu i opseg komunalnih uslu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čin  određivanja  cijene  komunalnih  usluga, te  način  i rok  plaćanja  izvršenih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luga</w:t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5. jamstvo izvršitelja o ispunjenju ugovor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20" w:right="1406" w:gutter="0" w:header="0" w:top="9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39" w:leader="none"/>
        </w:tabs>
        <w:spacing w:lineRule="auto" w:line="23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</w:rPr>
        <w:t>Sastavni dio ugovora o povjeravanju komunalne djelatnosti, odnosno komunalnog posla je Program održavanja komunalne infrastrukture i izmjene i dopune navedenog Programa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V PRIJELAZNE I ZAVRŠNE ODREDBE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10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7860" w:leader="none"/>
        </w:tabs>
        <w:spacing w:lineRule="atLeast" w:line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</w:rPr>
        <w:t>Danom  stupanja  na  snagu  ove  Odluke</w:t>
        <w:tab/>
        <w:t>prestaje  važiti  Odluka  o određivanju djelatnosti koje se smatraju komunalnim djelatnostima („Službeni vjesnik Šibensko-kninske županije“ br.4/07), Odluka o komunalnim djelatnostima koje se mogu obavljati na temelju pisanog ugovora („Službeni vjesnik Šibensko-kninske županije“ br. 12/02, 4/07 i 1/10) i  Odluka o komunalnim djelatnostima koje se obavljaju  putem koncesije ("Službeni vjesnik Šibensko-kninske županije „ br. 8/13 i „Službeni  glasnik Grada Drniša", br. 6/17)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11.</w:t>
      </w:r>
    </w:p>
    <w:p>
      <w:pPr>
        <w:pStyle w:val="Normal"/>
        <w:spacing w:lineRule="atLeast" w:line="0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sz w:val="22"/>
        </w:rPr>
        <w:t>Pravne  i fizičke osobe koje obavljaju komunalne djelatnosti na temelju ugovora o koncesiji i ugovora o povjeravanju komunalnih poslova sklopljenih na temelju prijašnjeg Zakona o komunalnom gospodarstvu  ostaju na snazi  do isteka roka na koji su zaključeni , osim u iznimnim situacijama kada Grad procijeni  da su isti na štetu Grada.</w:t>
      </w:r>
    </w:p>
    <w:p>
      <w:pPr>
        <w:pStyle w:val="Normal"/>
        <w:spacing w:lineRule="atLeast" w:line="0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12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sve što nije propisano ovom Odlukom, a odnosi se na  komunalne djelatnosti primjenjuju se odredbe Zakona o komunalnom gospodarstvu ("Narodne novine", broj 68/18)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Članak 13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right="2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va Odluka stupa na snagu osmi  dan nakon objave u "Službenom glasniku Grada Drniša"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LASA: 363-01/19-10/7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RBROJ: 2182/06-01-19-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niš, 26. ožujka  2019. godi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GRADSKO VIJEĆE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GRADA DRNIŠA</w:t>
      </w:r>
    </w:p>
    <w:p>
      <w:pPr>
        <w:pStyle w:val="Normal"/>
        <w:spacing w:lineRule="atLeast" w:line="0"/>
        <w:ind w:left="42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</w:rPr>
        <w:t>PREDSJEDNIK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sectPr>
          <w:type w:val="nextPage"/>
          <w:pgSz w:w="11906" w:h="16838"/>
          <w:pgMar w:left="1420" w:right="1406" w:gutter="0" w:header="0" w:top="12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</w:rPr>
        <w:t>Ante Pleadin</w:t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Times New Roman" w:cs="Times New Roman"/>
        </w:rPr>
      </w:pPr>
      <w:bookmarkStart w:id="2" w:name="page7"/>
      <w:bookmarkEnd w:id="2"/>
      <w:r>
        <w:rPr>
          <w:rFonts w:eastAsia="Times New Roman" w:cs="Times New Roman" w:ascii="Times New Roman" w:hAnsi="Times New Roman"/>
        </w:rPr>
        <w:t xml:space="preserve">   </w:t>
      </w:r>
    </w:p>
    <w:sectPr>
      <w:type w:val="nextPage"/>
      <w:pgSz w:w="11906" w:h="16838"/>
      <w:pgMar w:left="1420" w:right="1406" w:gutter="0" w:header="0" w:top="731" w:footer="0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6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00:00Z</dcterms:created>
  <dc:creator>Zdenka Jerković</dc:creator>
  <dc:description/>
  <cp:keywords/>
  <dc:language>en-US</dc:language>
  <cp:lastModifiedBy>Marija Lovrić</cp:lastModifiedBy>
  <cp:lastPrinted>2019-03-06T07:56:00Z</cp:lastPrinted>
  <dcterms:modified xsi:type="dcterms:W3CDTF">2019-03-28T08:10:00Z</dcterms:modified>
  <cp:revision>15</cp:revision>
  <dc:subject/>
  <dc:title/>
</cp:coreProperties>
</file>