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ukladno članku 16. Uredbe o uvjetima za kupnju obiteljske kuće ili stana u Državnom vlasništvu na područjima posebne državne skrbi  (“Narodne novine” br. 19/11, 56/11 i 3/13) , Zaključka o prihvaćanju izviješća  o izvršenju Programa gradnje objekata i uređaja  komunalne infrastructure u 2018 godini  (“Službeni glasnik Grada Drniša” br. 4/18) i  članka 51. Statute Grada Drniša (“Službeni vjesnik Šibensko - kninske županije” br. 15/09, 4/13, 11/13, 14/13  i “Službeni glasnik Grada Drniša” br. 4/15 i 1/18),  Gradsko vijeće  Grada Drniša na svojoj 13.   sjednici, održanoj dana 28. siječnja  2019. godine  donos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                       </w:t>
      </w:r>
      <w:r>
        <w:rPr>
          <w:b/>
          <w:lang w:val="en-GB"/>
        </w:rPr>
        <w:t xml:space="preserve">GODIŠNJE IZVJEŠĆE O IZVRŠENJU PROGRAMA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TROŠKA SREDSTAVA PRIHODA OD PRODAJE STANO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 VLASNIŠTVU REPUBLIKE HRVATSK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</w:t>
      </w:r>
      <w:r>
        <w:rPr>
          <w:lang w:val="en-GB"/>
        </w:rPr>
        <w:t>Prihod od prodaje stanova u vlasništvu RH na području  Grada Drniša planiran je Proračunom za 2018. godinu u iznosu od 60.000,00 kuna , a ostvaren je u iznosu  od           20.624,24 kun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2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redstva iz članka 1.ovog izviješća su utrošena  za pokriće  dijela troškova  predviđenih Programom  utroška sredstava od prodaje kuća i stanova u vlasništvu RH  ( “Službeni glasnik Grada Drniša” br. 4/18) – za  rekonstrukciju i izgradnju  nerazvrstanih cesta  na području Grada Drniš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3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 </w:t>
      </w:r>
      <w:r>
        <w:rPr>
          <w:lang w:val="en-GB"/>
        </w:rPr>
        <w:t>Ovo godišnje Izviješće  podnosi se Ministarstvu regionalnog razvoja i fondova Europske unije, Središnjem Državnom uredu  za obnovu i stambeno zbrinjavanje  a bit će  objavljeno  u “Službenom glasniku Grada Drniša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370-01/19-10/1</w:t>
      </w:r>
    </w:p>
    <w:p>
      <w:pPr>
        <w:pStyle w:val="Normal"/>
        <w:rPr>
          <w:lang w:val="en-GB"/>
        </w:rPr>
      </w:pPr>
      <w:r>
        <w:rPr>
          <w:lang w:val="en-GB"/>
        </w:rPr>
        <w:t>URBROJ: 2182/06-19-01</w:t>
      </w:r>
    </w:p>
    <w:p>
      <w:pPr>
        <w:pStyle w:val="Normal"/>
        <w:rPr/>
      </w:pPr>
      <w:r>
        <w:rPr>
          <w:lang w:val="en-GB"/>
        </w:rPr>
        <w:t xml:space="preserve">Drniš, 28. siječnja   2019. godine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</w:t>
      </w:r>
      <w:r>
        <w:rPr>
          <w:b/>
          <w:lang w:val="en-GB"/>
        </w:rPr>
        <w:t>PREDSJEDNIK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         </w:t>
      </w:r>
      <w:r>
        <w:rPr>
          <w:b/>
          <w:lang w:val="en-GB"/>
        </w:rPr>
        <w:t>Ante Pleadi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27:00Z</dcterms:created>
  <dc:creator>Galileo Galilei</dc:creator>
  <dc:description/>
  <cp:keywords/>
  <dc:language>en-US</dc:language>
  <cp:lastModifiedBy>Marija Lovrić</cp:lastModifiedBy>
  <cp:lastPrinted>2019-01-21T09:19:00Z</cp:lastPrinted>
  <dcterms:modified xsi:type="dcterms:W3CDTF">2019-01-29T07:31:00Z</dcterms:modified>
  <cp:revision>4</cp:revision>
  <dc:subject/>
  <dc:title>REPUBLIKA HRVATSKA</dc:title>
</cp:coreProperties>
</file>