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proreda"/>
        <w:ind w:firstLine="708"/>
        <w:rPr/>
      </w:pPr>
      <w:r>
        <w:rPr>
          <w:rFonts w:cs="Arial" w:ascii="Arial" w:hAnsi="Arial"/>
          <w:sz w:val="20"/>
          <w:szCs w:val="20"/>
        </w:rPr>
        <w:t>Na temelju članka 14. Zakona o proračunu („Narodne novine“, broj 87/08, 136/12 i 15/15) i članka 51. Statuta Grada Drniša (Službeni vjesnik Šibensko-kninske županije“ br. 15/09, 4/13, 11/13, 14/13 , „Službeni glasnik grada Drniša“ broj 4/15 i 1/18</w:t>
      </w:r>
      <w:r>
        <w:rPr>
          <w:rFonts w:cs="Arial" w:ascii="Arial" w:hAnsi="Arial"/>
          <w:sz w:val="20"/>
          <w:szCs w:val="20"/>
          <w:lang w:val="de-DE"/>
        </w:rPr>
        <w:t xml:space="preserve">), </w:t>
      </w:r>
      <w:r>
        <w:rPr>
          <w:rFonts w:cs="Arial" w:ascii="Arial" w:hAnsi="Arial"/>
          <w:sz w:val="20"/>
          <w:szCs w:val="20"/>
        </w:rPr>
        <w:t>Gradsko vijeće Grada Drniša, na 12.sjednici, održanoj 13. prosinca 2018. godine, d o n o s i</w:t>
      </w:r>
    </w:p>
    <w:p>
      <w:pPr>
        <w:pStyle w:val="Bezproreda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jc w:val="center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ODLUKU</w:t>
      </w:r>
    </w:p>
    <w:p>
      <w:pPr>
        <w:pStyle w:val="Bezproreda"/>
        <w:jc w:val="center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O IZVRŠAVANJU PRORAČUNA GRADA DRNIŠA</w:t>
      </w:r>
    </w:p>
    <w:p>
      <w:pPr>
        <w:pStyle w:val="Bezproreda"/>
        <w:jc w:val="center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ZA 2019. GODINU</w:t>
      </w:r>
    </w:p>
    <w:p>
      <w:pPr>
        <w:pStyle w:val="Bezproreda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Bezproreda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 xml:space="preserve">OPĆE ODREDBE </w:t>
      </w:r>
    </w:p>
    <w:p>
      <w:pPr>
        <w:pStyle w:val="Bezproreda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Bezproreda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Članak 1.</w:t>
      </w:r>
    </w:p>
    <w:p>
      <w:pPr>
        <w:pStyle w:val="Bezproreda"/>
        <w:jc w:val="both"/>
        <w:rPr>
          <w:rFonts w:ascii="Arial" w:hAnsi="Arial" w:cs="Arial"/>
          <w:sz w:val="20"/>
          <w:szCs w:val="20"/>
          <w:lang w:val="hr-HR" w:eastAsia="hr-HR"/>
        </w:rPr>
      </w:pPr>
      <w:r>
        <w:rPr>
          <w:rFonts w:eastAsia="Arial" w:cs="Arial" w:ascii="Arial" w:hAnsi="Arial"/>
          <w:sz w:val="20"/>
          <w:szCs w:val="20"/>
          <w:lang w:val="hr-HR" w:eastAsia="hr-HR"/>
        </w:rPr>
        <w:t xml:space="preserve">          </w:t>
      </w:r>
      <w:r>
        <w:rPr>
          <w:rFonts w:cs="Arial" w:ascii="Arial" w:hAnsi="Arial"/>
          <w:sz w:val="20"/>
          <w:szCs w:val="20"/>
          <w:lang w:val="hr-HR" w:eastAsia="hr-HR"/>
        </w:rPr>
        <w:t>Ovom se Odlukom utvrđuje struktura prihoda i primitaka te rashoda i izdataka Proračuna Grada Drniša za 2019. godinu (u daljnjem tekstu: Proračun), njegovo izvršavanje, opseg zaduživanja i jamstava Grada Drniša (u daljnjem tekstu: Grad), upravljanje dugom te financijskom i nefinancijskom imovinom, korištenje namjenskih prihoda i primitaka, korištenje vlastitih prihoda, prava i obveze korisnika proračunskih sredstava, ovlasti Gradonačelnika Grada Drniša (u daljnjem tekstu: Gradonačelnik) u izvršavanju Proračuna te druga pitanja u svezi s izvršavanjem Proračuna.</w:t>
      </w:r>
    </w:p>
    <w:p>
      <w:pPr>
        <w:pStyle w:val="Bezproreda"/>
        <w:jc w:val="both"/>
        <w:rPr>
          <w:rFonts w:ascii="Arial" w:hAnsi="Arial" w:cs="Arial"/>
          <w:sz w:val="20"/>
          <w:szCs w:val="20"/>
          <w:lang w:val="hr-HR" w:eastAsia="hr-HR"/>
        </w:rPr>
      </w:pPr>
      <w:r>
        <w:rPr>
          <w:rFonts w:eastAsia="Arial" w:cs="Arial" w:ascii="Arial" w:hAnsi="Arial"/>
          <w:sz w:val="20"/>
          <w:szCs w:val="20"/>
          <w:lang w:val="hr-HR" w:eastAsia="hr-HR"/>
        </w:rPr>
        <w:t xml:space="preserve">            </w:t>
      </w:r>
      <w:r>
        <w:rPr>
          <w:rFonts w:cs="Arial" w:ascii="Arial" w:hAnsi="Arial"/>
          <w:sz w:val="20"/>
          <w:szCs w:val="20"/>
          <w:lang w:val="hr-HR" w:eastAsia="hr-HR"/>
        </w:rPr>
        <w:t>Riječi i pojmovi koji se koriste u ovoj Odluci, a koji imaju rodno značenje, odnose se</w:t>
      </w:r>
    </w:p>
    <w:p>
      <w:pPr>
        <w:pStyle w:val="Bezproreda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 w:eastAsia="hr-HR"/>
        </w:rPr>
        <w:t>jednako na muški i ženski rod, bez obzira u kojem su rodu navedeni.</w:t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Članak 2.</w:t>
      </w:r>
    </w:p>
    <w:p>
      <w:pPr>
        <w:pStyle w:val="Bezproreda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hr-HR"/>
        </w:rPr>
        <w:t xml:space="preserve">Sredstva za rashode i izdatke osiguravaju se tijelima gradske uprave i proračunskim korisnicima i to: ustanovama kojima je Grad osnivač, Javnoj vatrogasnoj postrojbi koja se financira kao decentralizirana funkcija, vijećima nacionalnih manjina, mjesnim odborima i gradskim četvrtima, te ostalim korisnicima koji su u njegovu Posebnom dijelu određeni za nositelje sredstava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U okviru razdjela i glava osigurana su sredstva za rashode tijela Gradske uprave i proračunskih korisnika, po pojedinim programima, projektima i aktivnostima. </w:t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 xml:space="preserve">STRUKTURA PRORAČUNA </w:t>
      </w:r>
    </w:p>
    <w:p>
      <w:pPr>
        <w:pStyle w:val="Bezproreda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Bezproreda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Članak 3.</w:t>
      </w:r>
    </w:p>
    <w:p>
      <w:pPr>
        <w:pStyle w:val="Bezproreda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hr-HR"/>
        </w:rPr>
        <w:t xml:space="preserve">Proračun se sastoji od Općeg i Posebnog dijela te Plana razvojnih programa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Opći dio Proračuna sadrži Račun prihoda i rashoda, te Račun financiranja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U Računu prihoda i rashoda iskazani su svi prihodi i rashodi, koji su iskazani u Proračunu Grada Drniša za 2019. godinu. Prihodi Proračuna iskazani su po izvorima iz kojih potječu (porezni prihodi, pomoći, prihodi od imovine, prihodi od administrativnih pristojbi i po posebnim propisima, prihodi od prodaje nefinancijske imovine i ostali prihodi), a ubiru se i uplaćuju sukladno zakonima i drugim propisima. Iz navedenih prihoda financiraju se programi javnih potreba utvrđenih na nivou Grada za 2019. godinu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U računu financiranja iskazani su primici od financijske imovine i zaduživanja, te izdaci za financijsku imovinu i otplatu zajmova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Posebni dio sadrži raspored rashoda i izdataka proračunskih korisnika prema ekonomskoj, organizacijskoj, programskoj i funkcijskoj klasifikaciji, te izvorima financiranja. </w:t>
      </w:r>
    </w:p>
    <w:p>
      <w:pPr>
        <w:pStyle w:val="Bezproreda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 xml:space="preserve">IZVRŠAVANJE PRORAČUNA </w:t>
      </w:r>
    </w:p>
    <w:p>
      <w:pPr>
        <w:pStyle w:val="Bezproreda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Bezproreda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Članak 4.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Proračun Grada Drniša planira se i izvršava kroz sustav riznice putem jedinstvenog novčanog računa preko kojega se obavljaju sve financijske transakcije Proračuna pri čemu proračunski korisnici nemaju svoje novčane račune. 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Proračunski korisnici Grada Drniša uključeni u sustav riznice su: </w:t>
      </w:r>
    </w:p>
    <w:p>
      <w:pPr>
        <w:pStyle w:val="Bezproreda"/>
        <w:ind w:left="708" w:hanging="0"/>
        <w:jc w:val="both"/>
        <w:rPr/>
      </w:pPr>
      <w:r>
        <w:rPr>
          <w:rFonts w:cs="Arial" w:ascii="Arial" w:hAnsi="Arial"/>
          <w:sz w:val="20"/>
          <w:szCs w:val="20"/>
          <w:lang w:val="hr-HR"/>
        </w:rPr>
        <w:t xml:space="preserve">1. Javna vatrogasna postrojba Grada Drniša, </w:t>
      </w:r>
    </w:p>
    <w:p>
      <w:pPr>
        <w:pStyle w:val="Bezproreda"/>
        <w:ind w:left="708" w:hanging="0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2. Gradski muzej Drniš</w:t>
      </w:r>
    </w:p>
    <w:p>
      <w:pPr>
        <w:pStyle w:val="Bezproreda"/>
        <w:ind w:left="708" w:hanging="0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3. Narodna knjižnica Drniš</w:t>
      </w:r>
    </w:p>
    <w:p>
      <w:pPr>
        <w:pStyle w:val="Bezproreda"/>
        <w:ind w:left="708" w:hanging="0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4. Dječji vrtić Drniš</w:t>
      </w:r>
    </w:p>
    <w:p>
      <w:pPr>
        <w:pStyle w:val="Bezproreda"/>
        <w:ind w:left="708" w:hanging="0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5. Pučko otvoreno učilište Drniš</w:t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Članak 5.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Proračun se izvršava od 01.siječnja do 31.prosinca 2019. godine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Samo naplaćeni prihodi u kalendarskoj godini priznaju se kao prihodi Proračuna za 2019. godinu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Rashodi proračuna su svi rashodi za koje je nastala obveza u 2019. godini, neovisno o njihovom plaćanju. </w:t>
      </w:r>
    </w:p>
    <w:p>
      <w:pPr>
        <w:pStyle w:val="Bezproreda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Članak 6.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Organizacijskom klasifikacijom posebnog dijela Proračuna formirani su razdjeli u sklopu kojih su planirane glave, unutar kojih se nalaze proračunski korisnici i ostali korisnici proračunskih sredstava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Upravni odjel za gospodarstvo, financije i društvene djelatnosti obvezan je u roku osam dana od stupanja na snagu proračuna, izvijestiti sva tijela gradske uprave o odobrenim sredstvima u Proračunu za 2019. godinu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Upravni odjeli Gradske uprave dužni su u roku daljnjih osam dana izvijestiti svoje krajnje proračunske i ostale korisnike o odobrenim sredstvima u Posebnom dijelu proračuna. </w:t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jc w:val="center"/>
        <w:rPr/>
      </w:pPr>
      <w:r>
        <w:rPr>
          <w:rFonts w:cs="Arial" w:ascii="Arial" w:hAnsi="Arial"/>
          <w:sz w:val="20"/>
          <w:szCs w:val="20"/>
          <w:lang w:val="hr-HR"/>
        </w:rPr>
        <w:t>Članak 7.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Odlukom ili drugim aktom ne mogu se stvarati obveze na teret proračuna, ako za iste nisu osigurana sredstva. </w:t>
      </w:r>
    </w:p>
    <w:p>
      <w:pPr>
        <w:pStyle w:val="Bezproreda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hr-HR"/>
        </w:rPr>
        <w:t xml:space="preserve">Proračunskim korisnicima sredstva se doznačuju putem lokalne riznice proračuna isključivo na osnovu pismenog dokumenta (isprave) iz koje je vidljivo: </w:t>
      </w:r>
    </w:p>
    <w:p>
      <w:pPr>
        <w:pStyle w:val="Bezproreda"/>
        <w:ind w:left="708" w:hanging="0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- da je namjena odobrena u proračunu </w:t>
      </w:r>
    </w:p>
    <w:p>
      <w:pPr>
        <w:pStyle w:val="Bezproreda"/>
        <w:ind w:left="708" w:hanging="0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- da je iznos stvorene obveze u visini odobrenog iznosa, </w:t>
      </w:r>
    </w:p>
    <w:p>
      <w:pPr>
        <w:pStyle w:val="Bezproreda"/>
        <w:ind w:left="708" w:hanging="0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- da je obveza likvidirana od nadležne osobe. </w:t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Članak 8.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Nalogodavac i odgovorna osoba za izvršavanje Proračuna u cjelini je Gradonačelnik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Proračunski korisnici mogu preuzeti obveze po ugovorima koji zahtijevaju plaćanje u slijedećim godinama samo uz pisanu suglasnost Gradonačelnika uz prethodno pisano mišljenje Upravnog odjela za gospodarstvo, financije i društvene djelatnosti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Gradonačelnik i čelnici pravnih osoba koje su korisnici Proračuna, odgovorni su za planiranje i izvršavanje svoga dijela Proračuna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Odgovornost za izvršavanje Proračuna u smislu odredbe stavka 4. ovoga članka podrazumijeva odgovornost za preuzimanje i verifikaciju obveza, izdavanje naloga za plaćanje na teret proračunskih sredstava te za utvrđivanje prava naplate i izdavanje naloga za naplatu u korist proračunskih sredstava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Gradonačelnik i čelnici pravnih osoba koje su korisnici Proračuna odgovorni su za zakonito, svrhovito, učinkovito i ekonomično raspolaganje proračunskim sredstvima. </w:t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Članak 9.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Korisnici moraju sredstva osigurana u Proračunu koristiti za utvrđene namjene štedljivo i racionalno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Proračunska sredstva mogu se koristiti samo za namjene i do visine koje su određene u posebnom dijelu Proračuna. </w:t>
      </w:r>
    </w:p>
    <w:p>
      <w:pPr>
        <w:pStyle w:val="Bezproreda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hr-HR"/>
        </w:rPr>
        <w:t xml:space="preserve">Prijedlozi odluka i drugih akata koje donosi Gradonačelnik odnosno koje Gradonačelnik predlaže na donošenje Gradskom vijeću, a imaju fiskalni učinak, donose se odnosno utvrđuju uz prethodno pribavljeno mišljenje Upravnog odjela za gospodarstvo, financije i društvene djelatnosti. </w:t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Članak 10.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Rashodi i izdaci Proračuna koji se financiraju iz namjenskih prihoda i primitaka te iz prihoda od pomoći izvršavat će se do iznosa naplaćenih prihoda i primitaka za te namjene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Uplaćene, a neplanirane pomoći, donacije i prihodi za posebne namjene mogu se koristiti prema naknadno utvrđenim aktivnostima i/ili projektima u proračunu uz prethodnu suglasnost Gradonačelnika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Uplaćene, a manje planirane pomoći i donacije, mogu se izvršavati iznad iznosa utvrđenih Proračunom, a do visine uplaćenih sredstava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Članak 11.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Prednost u podmirivanju rashoda/izdataka imaju rashodi/izdaci za otplatu duga i pokriće danih jamstava, zatim financiranje rada tijela Gradske uprave i proračunskih korisnika, rashodi za provođenje socijalnog programa, financiranje kapitalnih izdataka i ostalih rashoda utvrđenih zakonom, ovisno o mogućnostima proračuna. </w:t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Članak 12.</w:t>
      </w:r>
    </w:p>
    <w:p>
      <w:pPr>
        <w:pStyle w:val="Bezproreda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hr-HR"/>
        </w:rPr>
        <w:t xml:space="preserve">Tijela gradske uprave odgovorna su za prikupljanje proračunskih prihoda, za potpunu i pravodobnu naplatu prihoda, u skladu sa zakonima i propisima donesenim na temelju zakona, a s druge strane za izvršavanje svih rashoda sukladno planiranim iznosima i namjenama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Pravne osobe proračunski korisnici odgovorni su za naplatu prihoda i primitaka u okviru svoje nadležnosti i za njihovu uplatu u proračun Grada Drniša te za izvršavanje svih rashoda u skladu s odobrenim namjenama. </w:t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Članak 13.</w:t>
      </w:r>
    </w:p>
    <w:p>
      <w:pPr>
        <w:pStyle w:val="Bezproreda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hr-HR"/>
        </w:rPr>
        <w:t xml:space="preserve">Proračunskim korisnicima Grada Drniša uključenim u sustav riznice utvrđuje se blagajnički maksimum u iznosu od 1.000,00 kuna. </w:t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Članak 14.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Pogrešno ili više uplaćeni prihodi u Proračun, vraćaju se uplatiteljima na teret tih prihoda, a temeljem zahtjeva uplatitelja i dokaza o pogrešno ili više uplaćenom prihodu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Rješenje o povratu sredstava donosi Upravni odjel za gospodarstvo, financije i društvene djelatnosti na temelju dokumentiranog zahtjeva kojeg potpisuje odgovorna osoba u upravnom odjelu ili proračunskom korisniku u čijoj nadležnosti je naplata tih prihoda, odnosno osoba koju ovlasti Gradonačelnik.</w:t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Članak 15.</w:t>
      </w:r>
    </w:p>
    <w:p>
      <w:pPr>
        <w:pStyle w:val="Bezproreda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hr-HR"/>
        </w:rPr>
        <w:t xml:space="preserve">Prihodi koje ostvare vijeća nacionalnih manjina obavljanjem vlastite djelatnosti, iz donacija, po posebnim propisima ili iz drugih izvora, namjenski su prihodi nacionalnih manjina te se uplaćuju i izvršavaju preko njihovog računa sukladno usvojenom Financijskom planu. </w:t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Članak 16.</w:t>
      </w:r>
    </w:p>
    <w:p>
      <w:pPr>
        <w:pStyle w:val="Bezproreda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hr-HR"/>
        </w:rPr>
        <w:t xml:space="preserve">Prihodi što ih ostvare mjesni odbori i gradske četvrti obavljanjem djelatnosti, iz donacija i drugih izvora, prihodi su Proračuna i uplaćuju se na račun Proračuna, a izvršavaju preko njihovog računa sukladno usvojenom Financijskom planu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Mjesni odbori i gradske četvrti mogu preuzimati obveze i plaćati ih po stavkama rashoda za čije su financiranje planirani prihodi iz stavka 1. ovoga članka, isključivo do iznosa naplaćenih prihoda. </w:t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 xml:space="preserve">ISPLATE SREDSTAVA IZ PRORAČUNA </w:t>
      </w:r>
    </w:p>
    <w:p>
      <w:pPr>
        <w:pStyle w:val="Bezproreda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Bezproreda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Članak 17.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Svaka isplata iz Proračuna mora se temeljiti na vjerodostojnoj knjigovodstvenoj ispravi, kojom se dokazuje obveza plaćanja. </w:t>
      </w:r>
    </w:p>
    <w:p>
      <w:pPr>
        <w:pStyle w:val="Bezproreda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hr-HR"/>
        </w:rPr>
        <w:t xml:space="preserve">Gradonačelnik i čelnik pravne osobe proračunskog korisnika, odnosno osoba na koju je pravo preneseno, mora prije isplate provjeriti i potvrditi potpisom pravni temelj i visinu isplate koja proizlazi iz knjigovodstvene isprave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Nalog za isplatu iz Proračuna izdaje Gradonačelnik, a  supotpisuju pročelnici ili druge odgovorne osobe, prema nadležnosti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Gradonačelnik može na prijedlog pročelnika Upravnog odjela, a sukladno Uredbi Vlade; prodati, otpisati ili djelomično otpisati potraživanje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Gradonačelnik može otpisati ili djelomično otpisati potraživanja, ako bi troškovi naplate potraživanja bili u nerazmjeru s visinom potraživanja ili se ustanovi apsolutna nemogućnost naplate. </w:t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Članak 18.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Gradonačelnik može sklapati ugovore o nabavi roba, obavljanju usluga i ustupanju radova sukladno zakonskim propisima koji uređuju ovo područje i godišnjem planu nabave. </w:t>
      </w:r>
    </w:p>
    <w:p>
      <w:pPr>
        <w:pStyle w:val="Bezproreda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hr-HR"/>
        </w:rPr>
        <w:t xml:space="preserve">Gradonačelnik donosi Odluku o početku postupka javne nabave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Članak 19.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Ustanove i trgovačka društva kojima je Grad osnivač provode postupak nabave sukladno zakonskim propisima i svom godišnjem planu nabave. </w:t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Članak 20.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Obračun i isplatu plaća korisnici mogu vršiti na temelju osnovice utvrđene kolektivnim ugovorom ili pravilnikom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Osnovicu i koeficijente za obračun plaće Gradonačelnika i njegovog zamjenika određuje odlukom Gradsko vijeće, a na prijedlog Gradonačelnika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Radi pravodobnog obračunavanja i doznačivanja proračunskih sredstava u 2019. godini za plaće i druge rashode, korisnici koji se financiraju iz Proračuna obvezni su nadležnom Upravnom odjelu dostaviti rješenje o zasnivanju i o prestanku radnog odnosa zaposlenika. </w:t>
      </w:r>
    </w:p>
    <w:p>
      <w:pPr>
        <w:pStyle w:val="Bezproreda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hr-HR"/>
        </w:rPr>
        <w:t xml:space="preserve">Rješenje iz stavka 3. ovoga članka korisnici su obvezni dostaviti u roku od osam dana od dana zasnivanja ili prestanka radnog odnosa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Sredstva za ostala materijalna prava isplaćivat će se korisnicima prema kolektivnim ugovorima i sporazumima ili pravilnicima u visini i opsegu utvrđenima istima, a sve u skladu sa proračunskim mogućnostima.</w:t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Članak 21.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Instrumente osiguranja plaćanja, kojima se stvaraju obveze na teret Proračuna priprema Upravni odjel gospodarstvo, financije i društvene djelatnosti, a potpisuje Gradonačelnik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Instrumenti osiguranja plaćanja primljeni od pravnih osoba kao sredstvo osiguranja naplate potraživanja ili izvođenja radova i usluga, dostavljaju se Upravnom odjelu za gospodarstvo, financije i društvene djelatnosti. </w:t>
      </w:r>
    </w:p>
    <w:p>
      <w:pPr>
        <w:pStyle w:val="Bezproreda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hr-HR"/>
        </w:rPr>
        <w:t xml:space="preserve">Evidenciju izdanih i primljenih instrumenata osiguranja plaćanja vodi Upravni odjel za gospodarstvo, financije i društvene djelatnosti. </w:t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 xml:space="preserve">PLAĆANJE PREDUJMA </w:t>
      </w:r>
    </w:p>
    <w:p>
      <w:pPr>
        <w:pStyle w:val="Bezproreda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Bezproreda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Članak 22.</w:t>
      </w:r>
    </w:p>
    <w:p>
      <w:pPr>
        <w:pStyle w:val="Bezproreda"/>
        <w:jc w:val="both"/>
        <w:rPr>
          <w:rFonts w:ascii="Arial" w:hAnsi="Arial" w:cs="Arial"/>
          <w:sz w:val="20"/>
          <w:szCs w:val="20"/>
          <w:lang w:val="hr-HR" w:eastAsia="hr-HR"/>
        </w:rPr>
      </w:pPr>
      <w:r>
        <w:rPr>
          <w:rFonts w:eastAsia="Arial" w:cs="Arial" w:ascii="Arial" w:hAnsi="Arial"/>
          <w:sz w:val="20"/>
          <w:szCs w:val="20"/>
          <w:lang w:val="hr-HR" w:eastAsia="hr-HR"/>
        </w:rPr>
        <w:t xml:space="preserve">           </w:t>
      </w:r>
      <w:r>
        <w:rPr>
          <w:rFonts w:cs="Arial" w:ascii="Arial" w:hAnsi="Arial"/>
          <w:sz w:val="20"/>
          <w:szCs w:val="20"/>
          <w:lang w:val="hr-HR" w:eastAsia="hr-HR"/>
        </w:rPr>
        <w:t>Plaćanje predujmom može se ugovoriti samo iznimno i na temelju prethodne suglasnosti Gradonačelnika.</w:t>
      </w:r>
    </w:p>
    <w:p>
      <w:pPr>
        <w:pStyle w:val="Bezproreda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eastAsia="Arial" w:cs="Arial" w:ascii="Arial" w:hAnsi="Arial"/>
          <w:sz w:val="20"/>
          <w:szCs w:val="20"/>
          <w:lang w:val="hr-HR" w:eastAsia="hr-HR"/>
        </w:rPr>
        <w:t xml:space="preserve">           </w:t>
      </w:r>
      <w:r>
        <w:rPr>
          <w:rFonts w:cs="Arial" w:ascii="Arial" w:hAnsi="Arial"/>
          <w:sz w:val="20"/>
          <w:szCs w:val="20"/>
          <w:lang w:val="hr-HR" w:eastAsia="hr-HR"/>
        </w:rPr>
        <w:t>Iznimno, proračunski korisnik može plaćati predujmom bez suglasnosti iz stavka 1. ovoga članka za obveze preuzete po ugovorima za projekte koji se sufinanciraju iz sredstava Europske unije.</w:t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 xml:space="preserve">URAVNOTEŽENJE PRORAČUNA I PRERASPODJELA SREDSTAVA </w:t>
      </w:r>
    </w:p>
    <w:p>
      <w:pPr>
        <w:pStyle w:val="Bezproreda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Bezproreda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Članak 23.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Ako tijekom godine dođe do povećanja rashoda/izdataka ili smanjenja prihoda/primitaka Gradonačelnik može poduzeti mjere za uravnoteženje proračuna propisano Zakonom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U koliko se primjenom privremenih mjera Proračun ne uravnoteži, izvršit će se Izmjene i dopune Proračuna, koje će donijeti Gradsko vijeće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Sukladno izmjenama i dopunama Proračuna, proračunski korisnici obvezni su izmijeniti i dopuniti svoje financijske planove i planove nabave u roku od 15 dana od stupanja na snagu izmjena i dopuna Proračuna i o tome izvijestiti nadležni Upravni odjel. </w:t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Članak 24.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Gradonačelnik može odobriti preraspodjelu sredstava unutar pojedinog razdjela i između pojedinih razdjela na prijedlog pročelnika Upravnog odjela za gospodarstvo, financije i društvene djelatnosti. Preraspodjela sredstava može se izvršiti najviše do 5% rashoda i izdataka na proračunskoj stavci donesenoj od strane Gradskog vijeća koja se umanjuje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O izvršenim preraspodjelama Gradonačelnik je dužan uz polugodišnje i godišnje izvješće izvijestiti Gradsko vijeće. </w:t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 xml:space="preserve">KORIŠTENJE NAMJENSKIH I VLASTITIH PRIHODA </w:t>
      </w:r>
    </w:p>
    <w:p>
      <w:pPr>
        <w:pStyle w:val="Bezproreda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Bezproreda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Članak 25.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Namjenski prihodi i primici koji ne budu iskorišteni u ovoj proračunskoj godini, prenose se u proračun za narednu proračunsku godinu. </w:t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Članak 26.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Vlastiti prihodi koje proračunski korisnici ostvaruju od obavljanja poslova na tržištu i u tržišnim uvjetima služe za pokriće rashoda proračunskih korisnika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Prihodi iz stavka 1. ovoga članka uplaćuju se u proračun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Vlastiti prihodi koji ne budu iskorišteni u ovoj proračunskoj godini, ne prenose se u proračun za narednu proračunsku godinu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Namjenski prihodi i primici proračunskih korisnika koji ne budu iskorišteni u ovoj proračunskoj godini, prenose se u proračun za narednu proračunsku godinu. </w:t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 xml:space="preserve">IZVJEŠTAVANJE </w:t>
      </w:r>
    </w:p>
    <w:p>
      <w:pPr>
        <w:pStyle w:val="Bezproreda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Bezproreda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Članak 27.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Upravni odjel za gospodarstvo, financije i društvene djelatnosti podnosi Gradonačelniku polugodišnji i godišnji izvještaj o izvršenju proračuna, koji dostavljaju Gradskom vijeću u rokovima propisanim Zakonom o proračunu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Ustanove, trgovačka društva i ostali korisnici dužni su dostaviti godišnji izvještaj o poslovanju (ostvarenje financijskog plana i izvještaj o radu) nadležnom Upravnom odjelu najkasnije do 30. travnja tekuće godine za prethodnu godinu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Izvještaj o poslovanju mora sadržavati i prijedlog korištenja neutrošenih sredstava (proračunskih i vlastitih), odnosno prijedlog pokrića gubitka poslovanja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Nadležni upravni odjel dužan je dostaviti izvještaje o poslovanju ustanova, trgovačkih društava i ostalih korisnika Gradonačelniku najkasnije do 01. lipnja tekuće godine za prethodnu godinu. </w:t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 xml:space="preserve">TEKUĆA ZALIHA PRORAČUNA </w:t>
      </w:r>
    </w:p>
    <w:p>
      <w:pPr>
        <w:pStyle w:val="Bezproreda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Bezproreda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Članak 28.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U Proračunu Grada planirana su sredstva Tekuće zalihe u iznosu od 100.000,00 kuna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O korištenju sredstava Tekuće zalihe Proračuna odluku donosi Gradonačelnik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Gradonačelnik je obvezan uz polugodišnje i godišnje izvješće o izvršenju Proračuna izvijestiti Gradsko vijeće o korištenju sredstava Tekuće zalihe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Sredstva Tekuće zalihe Proračuna ne mogu se koristiti za pozajmljivanje. </w:t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 xml:space="preserve">UPRAVLJANJE FINANCIJSKOM IMOVINOM </w:t>
      </w:r>
    </w:p>
    <w:p>
      <w:pPr>
        <w:pStyle w:val="Bezproreda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Bezproreda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Članak 29.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Raspoloživim novčanim sredstvima na računu Proračuna upravlja Gradonačelnik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Raspoloživa novčana sredstva mogu se oročavati kod poslovne banke poštujući načela sigurnosti i likvidnosti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Odluku o oročavanju donosi Gradonačelnik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Prihodi od upravljanja raspoloživim novčanim sredstvima prihodi su Proračuna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Novčana sredstva iz stavka 1. ovoga članka mogu se ulagati samo s rokom povrata do 31. prosinca 2019. godine. </w:t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Članak 30.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U slučaju da Grad odluči prodati dionice ili udjel u kapitalu pravnih osoba, odluku o tome donosi Gradsko vijeće, ukoliko to nije u suprotnosti s posebnim zakonima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Ostvarena sredstva od prodaje dionica i udjela u kapitalu, mogu se koristiti samo za otplatu duga ili za nabavu imovine Grada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Odluku o kupnji dionica ili udjela trgovačkog društva, ako su za te namjene osigurana sredstva u Proračunu i ako se time štiti javni interes, odnosno interes Grada, donosi Gradsko vijeće. </w:t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Članak 31.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Grad Drniš može dati pozajmicu pravnoj osobi u vlasništvu Grada i ustanovi čiji je osnivač Grad do visine i pod uvjetima koje svojom odlukom utvrdi Gradonačelnik. Tako odobrena pozajmica mora biti vraćena u Proračun Grada Drniša najkasnije do 31. prosinca 2019. godine. </w:t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 xml:space="preserve">UPRAVLJANJE NEFINANCIJSKOM DUGOTRAJNOM IMOVINOM GRADA </w:t>
      </w:r>
    </w:p>
    <w:p>
      <w:pPr>
        <w:pStyle w:val="Bezproreda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Bezproreda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Članak 32.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Upravljanje nefinancijskom imovinom Grada podrazumijeva njezino korištenje, održavanje i davanje u zakup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Tijela gradske uprave upravljaju nefinancijskom dugotrajnom imovinom Grada koju posjeduju za obavljanje poslova iz svog djelokruga rada sukladno općim aktima grada, brigom dobrog gospodara i vode popis o toj imovini u skladu sa zakonom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Sredstva za održavanje i osiguranje dugotrajne nefinancijske imovine osiguravaju se u rashodima poslovanja. Poslove sklapanja ugovora s osiguravateljima i naplatu šteta obavlja nadležni upravni odjel. </w:t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Članak 33.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Knjigovodstvena evidencija nefinancijske dugotrajne imovine Grada vodi se u Upravnom odjelu za gospodarstvo, financije i društvene djelatnosti. </w:t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Članak 34.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Kada se sredstva Proračuna koriste za ulaganja u nefinancijsku imovinu trgovačkog društva u većinskom vlasništvu Grada, tada se pitanja vlasništva nefinancijske imovine regulira ugovorom. </w:t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ZADUŽIVANJE I GRADSKA JAMSTVA</w:t>
      </w:r>
    </w:p>
    <w:p>
      <w:pPr>
        <w:pStyle w:val="Bezproreda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Bezproreda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Članak 35.</w:t>
      </w:r>
    </w:p>
    <w:p>
      <w:pPr>
        <w:pStyle w:val="Bezproreda"/>
        <w:jc w:val="both"/>
        <w:rPr>
          <w:rFonts w:ascii="Arial" w:hAnsi="Arial" w:cs="Arial"/>
          <w:sz w:val="20"/>
          <w:szCs w:val="20"/>
          <w:lang w:val="hr-HR" w:eastAsia="hr-HR"/>
        </w:rPr>
      </w:pPr>
      <w:r>
        <w:rPr>
          <w:rFonts w:eastAsia="Arial" w:cs="Arial" w:ascii="Arial" w:hAnsi="Arial"/>
          <w:sz w:val="20"/>
          <w:szCs w:val="20"/>
          <w:lang w:val="hr-HR" w:eastAsia="hr-HR"/>
        </w:rPr>
        <w:t xml:space="preserve">            </w:t>
      </w:r>
      <w:r>
        <w:rPr>
          <w:rFonts w:cs="Arial" w:ascii="Arial" w:hAnsi="Arial"/>
          <w:sz w:val="20"/>
          <w:szCs w:val="20"/>
          <w:lang w:val="hr-HR" w:eastAsia="hr-HR"/>
        </w:rPr>
        <w:t>Grad se može kratkoročno zadužiti najduže do 12 mjeseci isključivo za premošćivanje jaza nastalog zbog različite dinamike priljeva sredstava i dospijeća obveza, u suglasju sa odredbama članka 86.a. Zakona o proračunu i drugim pravnim aktima kojim se uređuje proračun.</w:t>
      </w:r>
    </w:p>
    <w:p>
      <w:pPr>
        <w:pStyle w:val="Bezproreda"/>
        <w:jc w:val="both"/>
        <w:rPr/>
      </w:pPr>
      <w:r>
        <w:rPr>
          <w:rFonts w:cs="Arial" w:ascii="Arial" w:hAnsi="Arial"/>
          <w:sz w:val="20"/>
          <w:szCs w:val="20"/>
          <w:lang w:val="hr-HR" w:eastAsia="hr-HR"/>
        </w:rPr>
        <w:t>Odluku o kratkoročnom zaduživanju iz stavka 1. ovoga članka donosi Gradonačelnik.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Grad se može dugoročno zadužiti za realizaciju kapitalnih projekata u skladu sa Zakonom o proračunu. </w:t>
      </w:r>
    </w:p>
    <w:p>
      <w:pPr>
        <w:pStyle w:val="Bezproreda"/>
        <w:ind w:firstLine="708"/>
        <w:jc w:val="both"/>
        <w:rPr>
          <w:rFonts w:ascii="Arial" w:hAnsi="Arial" w:cs="Arial"/>
          <w:color w:val="000000"/>
          <w:sz w:val="20"/>
          <w:szCs w:val="20"/>
          <w:lang w:eastAsia="hr-HR"/>
        </w:rPr>
      </w:pPr>
      <w:r>
        <w:rPr>
          <w:rFonts w:cs="Arial" w:ascii="Arial" w:hAnsi="Arial"/>
          <w:color w:val="000000"/>
          <w:sz w:val="20"/>
          <w:szCs w:val="20"/>
          <w:lang w:eastAsia="hr-HR"/>
        </w:rPr>
        <w:t>Ukupna godišnja obveza Grada Drniša može iznositi najviše do 20 posto ostvarenih prihoda u godini koja prethodi godini u kojoj se zadužuje.</w:t>
      </w:r>
    </w:p>
    <w:p>
      <w:pPr>
        <w:pStyle w:val="Bezproreda"/>
        <w:ind w:firstLine="708"/>
        <w:jc w:val="both"/>
        <w:rPr>
          <w:rFonts w:ascii="Arial" w:hAnsi="Arial" w:cs="Arial"/>
          <w:color w:val="000000"/>
          <w:sz w:val="20"/>
          <w:szCs w:val="20"/>
          <w:lang w:eastAsia="hr-HR"/>
        </w:rPr>
      </w:pPr>
      <w:r>
        <w:rPr>
          <w:rFonts w:cs="Arial" w:ascii="Arial" w:hAnsi="Arial"/>
          <w:color w:val="000000"/>
          <w:sz w:val="20"/>
          <w:szCs w:val="20"/>
          <w:lang w:eastAsia="hr-HR"/>
        </w:rPr>
        <w:t>U iznos ukupne godišnje obveze iz stavka 4. ovoga članka uključen je iznos prosječnog</w:t>
      </w:r>
    </w:p>
    <w:p>
      <w:pPr>
        <w:pStyle w:val="Bezproreda"/>
        <w:jc w:val="both"/>
        <w:rPr>
          <w:rFonts w:ascii="Arial" w:hAnsi="Arial" w:cs="Arial"/>
          <w:color w:val="000000"/>
          <w:sz w:val="20"/>
          <w:szCs w:val="20"/>
          <w:lang w:eastAsia="hr-HR"/>
        </w:rPr>
      </w:pPr>
      <w:r>
        <w:rPr>
          <w:rFonts w:cs="Arial" w:ascii="Arial" w:hAnsi="Arial"/>
          <w:color w:val="000000"/>
          <w:sz w:val="20"/>
          <w:szCs w:val="20"/>
          <w:lang w:eastAsia="hr-HR"/>
        </w:rPr>
        <w:t>godišnjeg anuiteta po kreditima, zaj</w:t>
        <w:softHyphen/>
        <w:t>movima, obveze na osnovi izdanih vrijednosnih papira i danih jamstava i suglasnosti te dospjele nepodmirene obveze iz prethodnih godina.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color w:val="000000"/>
          <w:sz w:val="20"/>
          <w:szCs w:val="20"/>
          <w:lang w:eastAsia="hr-HR"/>
        </w:rPr>
        <w:t>Odredbe stavka 4. ovoga članka ne odnose se na projekte koji se sufinanciraju iz pretpristupnih programa i fondova Europske unije i na projekte iz područja unapređenja energetske učinkovitosti u kojima sudjeluju jedinice lokalne i područne (regionalne) samouprave sukladno odredbama članka 88. Zakona o proračunu.</w:t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jc w:val="center"/>
        <w:rPr>
          <w:rFonts w:ascii="Arial" w:hAnsi="Arial" w:cs="Arial"/>
          <w:color w:val="000000"/>
          <w:sz w:val="20"/>
          <w:szCs w:val="20"/>
          <w:lang w:val="hr-HR"/>
        </w:rPr>
      </w:pPr>
      <w:r>
        <w:rPr>
          <w:rFonts w:cs="Arial" w:ascii="Arial" w:hAnsi="Arial"/>
          <w:color w:val="000000"/>
          <w:sz w:val="20"/>
          <w:szCs w:val="20"/>
          <w:lang w:val="hr-HR"/>
        </w:rPr>
        <w:t>Članak 36.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Grad je u 2019. godini planirao primitak od zaduživanja u iznosu od 5.743.000,00 kuna. </w:t>
      </w:r>
    </w:p>
    <w:p>
      <w:pPr>
        <w:pStyle w:val="Bezproreda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hr-HR"/>
        </w:rPr>
        <w:t xml:space="preserve">Zaduživanje se odnosi na primitak od zaduživanja u iznosu od 3.743.000,00 kuna za sufinanciranje provođenja EU projekta </w:t>
      </w:r>
      <w:r>
        <w:rPr>
          <w:rFonts w:cs="Arial" w:ascii="Arial" w:hAnsi="Arial"/>
          <w:i/>
          <w:sz w:val="20"/>
          <w:szCs w:val="20"/>
        </w:rPr>
        <w:t>„NATURA DRNIŠ – Održivi razvoj drniške prirodne baštine pod ekološkom mrežom Natura 2000“,</w:t>
      </w:r>
      <w:r>
        <w:rPr>
          <w:rFonts w:cs="Arial" w:ascii="Arial" w:hAnsi="Arial"/>
          <w:sz w:val="20"/>
          <w:szCs w:val="20"/>
        </w:rPr>
        <w:t xml:space="preserve"> koji je financiran iz EU fondova – Fonda za regionalni razvoj, u okviru OPKK, te primitak od zaduživanja u iznosu od 2.000.000,00 kuna za sufinanciranje provođenja EU projekta </w:t>
      </w:r>
      <w:r>
        <w:rPr>
          <w:rFonts w:cs="Arial" w:ascii="Arial" w:hAnsi="Arial"/>
          <w:i/>
          <w:sz w:val="20"/>
          <w:szCs w:val="20"/>
        </w:rPr>
        <w:t>“Adriatic Canyoning”,</w:t>
      </w:r>
      <w:r>
        <w:rPr>
          <w:rFonts w:cs="Arial" w:ascii="Arial" w:hAnsi="Arial"/>
          <w:sz w:val="20"/>
          <w:szCs w:val="20"/>
        </w:rPr>
        <w:t xml:space="preserve"> sufinanciranog iz IPA prekogranične suradnje Hrvatska-Bosna i Hercegovina-Crna Gora, 1. poziv.</w:t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</w:p>
    <w:p>
      <w:pPr>
        <w:pStyle w:val="Bezproreda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Članak 37.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Pravna osoba u vlasništvu Grada i ustanova čiji je osnivač Grad, može se dugoročno zadužiti samo za investicijske projekte uz prethodnu pisanu suglasnost Gradonačelnika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U opseg mogućeg zaduživanja Grada uključuju se izdane suglasnosti iz članka 90. stavka 2. Zakona o proračunu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Grad može dati jamstvo za ispunjenje obveza pravnoj osobi u većinskom izravnom ili neizravnom vlasništvu Grada i ustanovi čiji je Grad osnivač, sukladno važećim propisima, uz prethodnu suglasnost ministra financija. Dana jamstva se uključuju u opseg zaduženja Grada. </w:t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Članak 38.</w:t>
      </w:r>
    </w:p>
    <w:p>
      <w:pPr>
        <w:pStyle w:val="Bezproreda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hr-HR"/>
        </w:rPr>
        <w:t xml:space="preserve">Očekivani iznos ukupnog duga glavnice po osnovi danih jamstava Grada u 2019. godini iznosi 1.650.000,00 kuna, a odnosi se na primitak od zaduživanja Dječjeg vrtića Drniš za sufinanciranje provođenja EU projekta </w:t>
      </w:r>
      <w:r>
        <w:rPr>
          <w:rFonts w:cs="Arial" w:ascii="Arial" w:hAnsi="Arial"/>
          <w:i/>
          <w:sz w:val="20"/>
          <w:szCs w:val="20"/>
          <w:lang w:val="hr-HR"/>
        </w:rPr>
        <w:t>„Izgradnja dječjeg vrtića u Drinovcima“,</w:t>
      </w:r>
      <w:r>
        <w:rPr>
          <w:rFonts w:cs="Arial" w:ascii="Arial" w:hAnsi="Arial"/>
          <w:sz w:val="20"/>
          <w:szCs w:val="20"/>
          <w:lang w:val="hr-HR"/>
        </w:rPr>
        <w:t xml:space="preserve"> sufinanciranog iz Programa ruralnog razvoja RH za razdoblje 2014.-2020., Mjere 07 „Temeljne usluge i obnova sela u ruralnim područjima“, Podmjere 7.4. „Ulaganja u pokretanje, poboljšanje ili proširenje lokalnih temeljnih usluga za ruralno stanovništvo, uključujući slobodno vrijeme i kulturne aktivnosti te povezanu infrastrukturu“, Operacije 7.4.1. „Ulaganja u pokretanje, poboljšanje ili proširenje lokalnih temeljnih usluga za ruralno stanovništvo, uključujući slobodno vrijeme i kulturne aktivnosti te povezanu infrastrukturu“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Zahtjev za izdavanje suglasnosti za zaduženje i/ili davanje jamstva iz stavka 1. ovoga članka, odgovorna osoba pravne osobe ili ustanove dostavlja Gradonačelniku, koji zajedno sa Upravnim odjelom za gospodarstvo, financije i društvene djelatnosti ocjenjuje opravdanost zaduživanja i/ili davanja jamstva podnositelja zahtjeva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Zahtjev iz stavka 2. ovog članka mora sadržavati slijedeću dokumentaciju:</w:t>
      </w:r>
    </w:p>
    <w:p>
      <w:pPr>
        <w:pStyle w:val="Bezprored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obrazloženje kapitalnog projekta;</w:t>
      </w:r>
    </w:p>
    <w:p>
      <w:pPr>
        <w:pStyle w:val="Bezprored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usvojen financijski plan;</w:t>
      </w:r>
    </w:p>
    <w:p>
      <w:pPr>
        <w:pStyle w:val="Bezprored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ovjerena financijska izvješća za prethodnu godinu i prethodno obračunsko razdoblje;</w:t>
      </w:r>
    </w:p>
    <w:p>
      <w:pPr>
        <w:pStyle w:val="Bezprored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dokaz o završenom postupku odabira najpovoljnije ponude za nabavu financijskih sredstava;</w:t>
      </w:r>
    </w:p>
    <w:p>
      <w:pPr>
        <w:pStyle w:val="Bezprored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nacrt ugovora ili pismo namjere banke s uvjetima kreditiranja i planom otplate sa svim navedenim troškovima (naknade i kamate),</w:t>
      </w:r>
    </w:p>
    <w:p>
      <w:pPr>
        <w:pStyle w:val="Bezprored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izjavu odgovorne osobe podnositelja zahtjeva, danu pod materijalnom i kaznenom odgovornošću kojom jamči za ispravnost dokumentacije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Upravni odjel za gospodarstvo, financije i društvene djelatnosti prilikom ocjenjivanja opravdanosti zaduživanja i/ili davanja jamstva dužan  je razmotriti:</w:t>
      </w:r>
    </w:p>
    <w:p>
      <w:pPr>
        <w:pStyle w:val="Bezproreda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opravdanost i učinkovitost kapitalnog projekta s ciljevima i prioritetima Grada,</w:t>
      </w:r>
    </w:p>
    <w:p>
      <w:pPr>
        <w:pStyle w:val="Bezproreda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bonitet podnositelja zahtjeva,</w:t>
      </w:r>
    </w:p>
    <w:p>
      <w:pPr>
        <w:pStyle w:val="Bezproreda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ocjenu stanja zaduženosti podnositelja zahtjeva,</w:t>
      </w:r>
    </w:p>
    <w:p>
      <w:pPr>
        <w:pStyle w:val="Bezproreda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učinak novog zaduženja na mogućnost razvoja i likvidnost podnositelja zahtjeva. </w:t>
      </w:r>
    </w:p>
    <w:p>
      <w:pPr>
        <w:pStyle w:val="Bezproreda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Sukladno odredbama ovoga članka, Upravni odjel za gospodarstvo, financije i društvene djelatnosti dostavlja Gradonačelniku dokumentirani zahtjev, svoju ocjenu i mišljenje, te prijedlog odluke o davanju suglasnosti za zaduženje i/ili davanje jamstva, kao i mišljenje o kreditnim mogućnostima Grada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Gradonačelnik upućuje prijedlog odluke o davanju suglasnosti za zaduženje i/ili davanje jamstva predstavničkom tijelu Grada Drniša, koje odlučuje o davanju suglasnosti iz stavka 1. ovoga članka, a razmjerno udjelu Grada Drniša u vlasništvu.</w:t>
      </w:r>
    </w:p>
    <w:p>
      <w:pPr>
        <w:pStyle w:val="Bezproreda"/>
        <w:rPr>
          <w:rFonts w:ascii="Arial" w:hAnsi="Arial" w:cs="Arial"/>
          <w:color w:val="000000"/>
          <w:sz w:val="20"/>
          <w:szCs w:val="20"/>
          <w:lang w:val="hr-HR" w:eastAsia="hr-HR"/>
        </w:rPr>
      </w:pPr>
      <w:r>
        <w:rPr>
          <w:rFonts w:cs="Arial" w:ascii="Arial" w:hAnsi="Arial"/>
          <w:color w:val="000000"/>
          <w:sz w:val="20"/>
          <w:szCs w:val="20"/>
          <w:lang w:val="hr-HR" w:eastAsia="hr-HR"/>
        </w:rPr>
      </w:r>
    </w:p>
    <w:p>
      <w:pPr>
        <w:pStyle w:val="Bezproreda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 xml:space="preserve">PRORAČUNSKI NADZOR I UNUTARNJA KONTROLA </w:t>
      </w:r>
    </w:p>
    <w:p>
      <w:pPr>
        <w:pStyle w:val="Bezproreda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Bezproreda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Članak 39.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Odgovorna osoba zadužena za nepravilnosti mora izvijestiti Gradonačelnika o svim nepravilnostima uočenim u obavljenom nadzoru. </w:t>
      </w:r>
    </w:p>
    <w:p>
      <w:pPr>
        <w:pStyle w:val="Bezproreda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Korisnici su obvezni dati sve potrebne podatke, isprave i izvješća koja od njih osoba zadužena za nepravilnosti zatraži. </w:t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ZAVRŠNE ODREDBE</w:t>
      </w:r>
    </w:p>
    <w:p>
      <w:pPr>
        <w:pStyle w:val="Bezproreda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Bezproreda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Članak 40.</w:t>
      </w:r>
    </w:p>
    <w:p>
      <w:pPr>
        <w:pStyle w:val="Bezproreda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hr-HR"/>
        </w:rPr>
        <w:t xml:space="preserve">Ova Odluka stupa na snagu osmog dana od dana objave a objavit će se u  »Službenom glasniku Grada Drniša«, te se primjenjuje se od 1. siječnja 2019. godine. </w:t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KLASA: 400-06/18-60/1</w:t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URBROJ:2182/06-18-4</w:t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Drniš, 13.  prosinca 2018. godine</w:t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jc w:val="center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GRAD DRNIŠ</w:t>
      </w:r>
    </w:p>
    <w:p>
      <w:pPr>
        <w:pStyle w:val="Bezproreda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GRADSKO VIJEĆE</w:t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Bezproreda"/>
        <w:jc w:val="right"/>
        <w:rPr>
          <w:rFonts w:ascii="Arial" w:hAnsi="Arial" w:cs="Arial"/>
          <w:sz w:val="20"/>
          <w:szCs w:val="20"/>
          <w:lang w:val="hr-HR"/>
        </w:rPr>
      </w:pPr>
      <w:r>
        <w:rPr>
          <w:rFonts w:eastAsia="Arial" w:cs="Arial" w:ascii="Arial" w:hAnsi="Arial"/>
          <w:sz w:val="20"/>
          <w:szCs w:val="20"/>
          <w:lang w:val="hr-HR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hr-HR"/>
        </w:rPr>
        <w:t>PREDSJEDNIK:</w:t>
      </w:r>
    </w:p>
    <w:p>
      <w:pPr>
        <w:pStyle w:val="Bezproreda"/>
        <w:jc w:val="right"/>
        <w:rPr>
          <w:rFonts w:ascii="Arial" w:hAnsi="Arial" w:eastAsia="Arial" w:cs="Arial"/>
          <w:sz w:val="20"/>
          <w:szCs w:val="20"/>
          <w:lang w:val="hr-HR"/>
        </w:rPr>
      </w:pPr>
      <w:r>
        <w:rPr>
          <w:rFonts w:eastAsia="Arial" w:cs="Arial" w:ascii="Arial" w:hAnsi="Arial"/>
          <w:sz w:val="20"/>
          <w:szCs w:val="20"/>
          <w:lang w:val="hr-HR"/>
        </w:rPr>
        <w:t xml:space="preserve">    </w:t>
      </w:r>
    </w:p>
    <w:p>
      <w:pPr>
        <w:pStyle w:val="Bezproreda"/>
        <w:jc w:val="right"/>
        <w:rPr>
          <w:rFonts w:ascii="Arial" w:hAnsi="Arial" w:cs="Arial"/>
          <w:sz w:val="20"/>
          <w:szCs w:val="20"/>
          <w:lang w:val="hr-HR"/>
        </w:rPr>
      </w:pPr>
      <w:r>
        <w:rPr>
          <w:rFonts w:eastAsia="Arial" w:cs="Arial" w:ascii="Arial" w:hAnsi="Arial"/>
          <w:sz w:val="20"/>
          <w:szCs w:val="20"/>
          <w:lang w:val="hr-HR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hr-HR"/>
        </w:rPr>
        <w:t>Ante Pleadin</w:t>
      </w:r>
    </w:p>
    <w:p>
      <w:pPr>
        <w:pStyle w:val="Bezproreda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widowControl/>
        <w:autoSpaceDE w:val="false"/>
        <w:jc w:val="center"/>
        <w:rPr>
          <w:rFonts w:ascii="Arial" w:hAnsi="Arial" w:cs="Arial,Bold"/>
          <w:b/>
          <w:b/>
          <w:bCs/>
          <w:sz w:val="24"/>
          <w:szCs w:val="24"/>
          <w:lang w:val="hr-HR" w:eastAsia="hr-HR"/>
        </w:rPr>
      </w:pPr>
      <w:r>
        <w:rPr>
          <w:rFonts w:cs="Arial,Bold" w:ascii="Arial" w:hAnsi="Arial"/>
          <w:b/>
          <w:bCs/>
          <w:sz w:val="24"/>
          <w:szCs w:val="24"/>
          <w:lang w:val="hr-HR" w:eastAsia="hr-H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838" w:hanging="0"/>
      <w:outlineLvl w:val="0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WW8Num2z0">
    <w:name w:val="WW8Num2z0"/>
    <w:qFormat/>
    <w:rPr>
      <w:rFonts w:ascii="Calibri" w:hAnsi="Calibri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character" w:styleId="ZaglavljeChar">
    <w:name w:val="Zaglavlje Char"/>
    <w:qFormat/>
    <w:rPr>
      <w:rFonts w:ascii="Calibri" w:hAnsi="Calibri" w:cs="Calibri"/>
      <w:sz w:val="22"/>
      <w:szCs w:val="22"/>
      <w:lang w:val="en-US"/>
    </w:rPr>
  </w:style>
  <w:style w:type="character" w:styleId="PodnojeChar">
    <w:name w:val="Podnožje Char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0:26:00Z</dcterms:created>
  <dc:creator>vjezbenik3</dc:creator>
  <dc:description/>
  <cp:keywords/>
  <dc:language>en-US</dc:language>
  <cp:lastModifiedBy>Marija Lovrić</cp:lastModifiedBy>
  <cp:lastPrinted>2018-12-12T13:08:00Z</cp:lastPrinted>
  <dcterms:modified xsi:type="dcterms:W3CDTF">2018-12-18T08:09:00Z</dcterms:modified>
  <cp:revision>17</cp:revision>
  <dc:subject/>
  <dc:title>                  </dc:title>
</cp:coreProperties>
</file>