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ukladno članku 16. Uredbe o uvjetima za kupnju obiteljske kuće ili stana u Državnom vlasništvu na područjima posebne državne skrbi  (“Narodne novine” br. 19/11, 56/11 i 3/13)  i  članka 51. Statuta Grada Drniša (“Službeni vjesnik Šibensko - kninske županije” br. 15/09, 4/13, 11/13, 14/13  i “Službeni glasnik Grada Drniša” br. 4/15 i 1/18), Gradsko vijeće Grada Drniša  na svojoj   12.   sjednici, održanoj dana 13. prosinca    2018. godine ,  d o n o s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GRAM</w:t>
      </w:r>
    </w:p>
    <w:p>
      <w:pPr>
        <w:pStyle w:val="Normal"/>
        <w:jc w:val="center"/>
        <w:rPr/>
      </w:pPr>
      <w:r>
        <w:rPr>
          <w:b/>
          <w:lang w:val="en-GB"/>
        </w:rPr>
        <w:t>UTROŠKA SREDSTAVA OD PRODAJE KUĆA I  STANO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 VLASNIŠTVU REPUBLIKE HRVATSK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</w:t>
      </w:r>
      <w:r>
        <w:rPr>
          <w:lang w:val="en-GB"/>
        </w:rPr>
        <w:t xml:space="preserve"> </w:t>
      </w:r>
      <w:r>
        <w:rPr>
          <w:lang w:val="en-GB"/>
        </w:rPr>
        <w:t>Ovim programom utvrđuje se namjensko korištenje ostvarenih sredstva od  prodaje  kuća i stanova u vlasništvu RH na području  Grada Drniša u 2019. godini.</w:t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2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Planirana sredstva  od prodaje kuća i stanova u vlasništvu  RH  u visini od 60.000,00 kuna  namijenski će se koristit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- snimka stanja dijela nerazvrstanih cesta na području Grada Drniš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3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Ovaj Program dostavlja se Ministarstvu regionalnog razvoja i fondova Europske unije  , Središnjem Državnom uredu  za obnovu i stambeno zbrinjavanj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4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Ovaj Program stupa na snagu osmog dana od dana objave, a objavit će se   u “Službenom glasniku Grada Drniša”  te se  primijenjuje se od 01. siječnja 2019. god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371-01/18-10/30</w:t>
      </w:r>
    </w:p>
    <w:p>
      <w:pPr>
        <w:pStyle w:val="Normal"/>
        <w:rPr>
          <w:lang w:val="en-GB"/>
        </w:rPr>
      </w:pPr>
      <w:r>
        <w:rPr>
          <w:lang w:val="en-GB"/>
        </w:rPr>
        <w:t>URBROJ: 2182/06-18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13. prosinca   2018. godine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</w:t>
      </w:r>
      <w:r>
        <w:rPr>
          <w:b/>
          <w:lang w:val="en-GB"/>
        </w:rPr>
        <w:t xml:space="preserve">PREDSJEDNIK: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  <w:r>
        <w:rPr>
          <w:b/>
          <w:lang w:val="en-GB"/>
        </w:rPr>
        <w:t>Pleadin Ant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9:00Z</dcterms:created>
  <dc:creator>Galileo Galilei</dc:creator>
  <dc:description/>
  <cp:keywords/>
  <dc:language>en-US</dc:language>
  <cp:lastModifiedBy>Marija Lovrić</cp:lastModifiedBy>
  <cp:lastPrinted>2018-11-19T09:22:00Z</cp:lastPrinted>
  <dcterms:modified xsi:type="dcterms:W3CDTF">2018-12-18T08:13:00Z</dcterms:modified>
  <cp:revision>4</cp:revision>
  <dc:subject/>
  <dc:title>REPUBLIKA HRVATSKA</dc:title>
</cp:coreProperties>
</file>