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Na temelju članka 67. Zakona o komunalnom gospodarstvu (»Narodne novine« , broj: 68/18) i članka 51. Statuta Grada Drniša (»Službeni vjesnik Šibensko-kninske županije» broj: 15/09, 4/13, 11/13, 14/13 i „Službeni glasnik Grada Drniša“ broj: 4/15 i 1/18 ), Gradsko vijeće Grada Drniša na  12. sjednici održanoj dana 13. prosinca  2018. godine  d o n o s 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lang w:val="hr-HR"/>
        </w:rPr>
        <w:t>P R O G R A M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gradnje  objekata i uređaja komunaln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infrastrukture u Gradu Drnišu  za 2019. godinu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. UVOD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Ovim  Programom gradnje objekata i uređaja komunalne infrastrukture na području  Grada Drniša za 2019. godinu, određuje se izgradnja  objekata i uređaja komunalne infrastrukture  za komunalne djelatnosti koje su Zakonom o komunalnom gospodarstvu navedene i to:</w:t>
      </w:r>
    </w:p>
    <w:p>
      <w:pPr>
        <w:pStyle w:val="Normal"/>
        <w:ind w:left="360" w:hanging="0"/>
        <w:rPr/>
      </w:pPr>
      <w:r>
        <w:rPr>
          <w:lang w:val="hr-HR"/>
        </w:rPr>
        <w:t xml:space="preserve">    </w:t>
      </w:r>
      <w:r>
        <w:rPr>
          <w:lang w:val="hr-HR"/>
        </w:rPr>
        <w:t xml:space="preserve">1. javne površine,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2. prometnica  i prometnih površina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3. javna rasvjeta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4. vodoopskrba i sanitarna odvodnja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5. gospodarenje komunalnim otpadom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6. registar infrastrukture -troškov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Ovim Programom utvrđuje se opis poslova s procjenom troškova za gradnju objekata i uređaja komunalne infrastrukture, nabavu opreme te iskaz financijskih sredstava  potrebnih za ostvarivanje Programa  s naznakom izvora financiranja djelat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II. OPIS POSLOVA S PROCJENOM TROŠKOVA ZA GRADNJU OBJEKATA I </w:t>
      </w:r>
    </w:p>
    <w:p>
      <w:pPr>
        <w:pStyle w:val="Normal"/>
        <w:rPr/>
      </w:pPr>
      <w:r>
        <w:rPr>
          <w:b/>
          <w:lang w:val="hr-HR"/>
        </w:rPr>
        <w:t xml:space="preserve">     </w:t>
      </w:r>
      <w:r>
        <w:rPr>
          <w:b/>
          <w:lang w:val="hr-HR"/>
        </w:rPr>
        <w:t>UREĐAJA KOMUNALNE INFRASTRUKTURE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       </w:t>
      </w:r>
      <w:r>
        <w:rPr>
          <w:lang w:val="hr-HR"/>
        </w:rPr>
        <w:t xml:space="preserve">Objekti i opis poslova s procjenjenim troškovima za gradnju objekata i uređaja, te nabava opreme komunalne infrastrukture u 2019. godini  navode se u sljedećem  pregledu: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</w:t>
      </w:r>
      <w:r>
        <w:rPr>
          <w:b/>
          <w:lang w:val="hr-HR"/>
        </w:rPr>
        <w:t xml:space="preserve">1. JAVNA POVRŠINA  (površine, objekti i uređaji)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 xml:space="preserve">1.1 izgradnja športskih igrališta                                                                     200.000,00 kn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 xml:space="preserve">1.2 izgradnja nogostupa                                                                                   50.000,00 kn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1.3 rekonstrukcija  tržnice   u Drnišu (preneseno  iz 2018)                           500.000,00 kn                    ________________________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UKUPNO:                                                                                                           750.000,00 kn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b/>
          <w:lang w:val="hr-HR"/>
        </w:rPr>
        <w:t>2. PROMETNICE I PROMETNE POVRŠINE</w:t>
      </w:r>
      <w:r>
        <w:rPr>
          <w:lang w:val="hr-HR"/>
        </w:rPr>
        <w:t xml:space="preserve">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2.1. izgradnja ner. ceste na Pazaru ( preneseno iz 2018)                                 42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2.2. uređenje ner. ceste u Kričkama (projekat i gradnja)                                 30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2.3  uređenje ner. ceste   u Drnišu                                                                      9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2.4 uređenje parkinga (između F-4 i F-5 , F-5 i F-6 i proširenje                     25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</w:t>
      </w:r>
      <w:r>
        <w:rPr>
          <w:lang w:val="hr-HR"/>
        </w:rPr>
        <w:t xml:space="preserve">uz  srednju školu u ul. A. Mihanovića)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 xml:space="preserve">____________________________________________________________________________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UKUPNO:                                                                                                        1.060.000,00 k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- 2 –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</w:t>
      </w:r>
      <w:r>
        <w:rPr>
          <w:b/>
          <w:lang w:val="hr-HR"/>
        </w:rPr>
        <w:t xml:space="preserve">3.  JAVNA RASVJETA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 xml:space="preserve">3.1. proširenje JR na području Grada                                                                50.000,00 kn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 xml:space="preserve">3.2. rekonstrukcija  JR u ulici I. Meštrovića u Drnišu (dio pren. iz 2018)   1.600.000,00 kn                        ______________________________________________________________________________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UKUPNO:                                                                                                      1.65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       </w:t>
      </w:r>
      <w:r>
        <w:rPr>
          <w:b/>
          <w:lang w:val="hr-HR"/>
        </w:rPr>
        <w:t>4.</w:t>
      </w:r>
      <w:r>
        <w:rPr>
          <w:lang w:val="hr-HR"/>
        </w:rPr>
        <w:t xml:space="preserve"> </w:t>
      </w:r>
      <w:r>
        <w:rPr>
          <w:b/>
          <w:lang w:val="hr-HR"/>
        </w:rPr>
        <w:t>VODOOPSKRBA I SANITARNA ODVODNJA</w:t>
      </w:r>
      <w:r>
        <w:rPr>
          <w:lang w:val="hr-HR"/>
        </w:rPr>
        <w:t xml:space="preserve">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 xml:space="preserve">4.1 rekonstrukcija cjevovoda                                                                           100.000,00 kn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___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UKUPNO:                                                                                                            100.000,00 kn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       </w:t>
      </w:r>
      <w:r>
        <w:rPr>
          <w:b/>
          <w:lang w:val="hr-HR"/>
        </w:rPr>
        <w:t>5. GOSPODARENJE KOMUNALNIM OTPADOM</w:t>
      </w:r>
    </w:p>
    <w:p>
      <w:pPr>
        <w:pStyle w:val="Normal"/>
        <w:rPr/>
      </w:pPr>
      <w:r>
        <w:rPr>
          <w:lang w:val="hr-HR"/>
        </w:rPr>
        <w:t xml:space="preserve">           </w:t>
      </w:r>
      <w:r>
        <w:rPr>
          <w:lang w:val="hr-HR"/>
        </w:rPr>
        <w:t>5.1  nabavka PVC/PEHD kanti  (preneseno iz 2018)                                       10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 xml:space="preserve">5.2  izgradnja reciklažnog dvorišta (preneseno iz 2018)                               2.800.000,00 kn 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___________________________________________________________________________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UKUPNO:                                                                                                         2.900.000,00 k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        </w:t>
      </w:r>
      <w:r>
        <w:rPr>
          <w:b/>
          <w:lang w:val="hr-HR"/>
        </w:rPr>
        <w:t>6. REGISTAR INFRASTRUKTURE –TROŠKOV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6.1 geodetske podloge i elaborati                                                                      5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6.2 snimka stanja dijela nerazvrstanih cesta                                                      50.000,00 kn</w:t>
      </w:r>
    </w:p>
    <w:p>
      <w:pPr>
        <w:pStyle w:val="Normal"/>
        <w:rPr>
          <w:lang w:val="hr-HR"/>
        </w:rPr>
      </w:pPr>
      <w:r>
        <w:rPr>
          <w:lang w:val="hr-HR"/>
        </w:rPr>
        <w:t>_________________________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 xml:space="preserve">UKUPNO:                                                                                                         100.000,00 kn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                                                                                            </w:t>
      </w:r>
      <w:r>
        <w:rPr>
          <w:b/>
          <w:lang w:val="hr-HR"/>
        </w:rPr>
        <w:t>SVEUKUPNO:</w:t>
        <w:tab/>
        <w:t xml:space="preserve">          6.560.000,00 kn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III. ISKAZ FINANCIJSKIH SREDSTAVA  ZA GRADNJU OBJEKATA I UREĐAJA 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KOMUNALNE INFRASTRUKTURE</w:t>
      </w:r>
    </w:p>
    <w:p>
      <w:pPr>
        <w:pStyle w:val="Normal"/>
        <w:ind w:right="-92" w:hanging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Ukupni iskaz financijskih sredstava za gradnju objekata i uređaja , te nabavku opreme  komunalne infrastrukture,  navedenih u popisu poslova  s procjenom troškova građenja  je slijedeći: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1. komunalni doprinos </w:t>
        <w:tab/>
        <w:t xml:space="preserve">     </w:t>
        <w:tab/>
        <w:tab/>
        <w:tab/>
        <w:tab/>
        <w:tab/>
        <w:t xml:space="preserve">                          280.700,00 kn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2. naknada za zadržavanje  nezakonito izgr. zgrada </w:t>
        <w:tab/>
        <w:tab/>
        <w:tab/>
        <w:tab/>
        <w:t xml:space="preserve">    20.000,00 kn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3. sredstva  od prodaje stanova      </w:t>
        <w:tab/>
        <w:tab/>
        <w:tab/>
        <w:tab/>
        <w:tab/>
        <w:t xml:space="preserve">                50.000,00 kn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4. proračunska sredstva </w:t>
        <w:tab/>
        <w:t xml:space="preserve">                                                                                   2.789.300,00 kn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5. sredsta iz  kapitalnih ulaganja, EU, FZOEU                                                    3.400.000,00 kn                                  </w:t>
        <w:tab/>
        <w:tab/>
        <w:tab/>
        <w:t xml:space="preserve">                                                   </w:t>
      </w:r>
    </w:p>
    <w:p>
      <w:pPr>
        <w:pStyle w:val="Normal"/>
        <w:ind w:right="-92" w:hanging="0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SVEUKUPNO:                                                                                                     6.560.000,00 kn                                                          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                       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lang w:val="hr-HR"/>
        </w:rPr>
        <w:t>- 3 –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>IV. ZAKLJUČNE ODREDBE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ukladno dinamici i pritjecanju financijskih sredstava  Upravni odjel za prostorno uređenje, graditeljstvo, komunalno gospodarstvo i zaštitu okoliša, vršit  će realizaciju  gradnje objekata i uređaja komunalne infrastrukture utvrđene ovim Programom.</w:t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U skladu s prihodovnim sredstvima, konačnim vrijednostima investicije i tehničkim mogućnostima izvedbe projekata ovaj Program se može mijenjati i nadopunjavati tijekom  razdoblja za koji je donijet. </w:t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Ovaj Program stupa na snagu osmi dan nakon  objave u „ Službenom  glasniku  Grada Drniša“, a primjenjivat će se od 01. siječnja do 31. prosinca 2019. godine.</w:t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KLASA: 363-02/18-20/134</w:t>
      </w:r>
    </w:p>
    <w:p>
      <w:pPr>
        <w:pStyle w:val="Normal"/>
        <w:ind w:right="-519" w:hanging="0"/>
        <w:rPr/>
      </w:pPr>
      <w:r>
        <w:rPr>
          <w:lang w:val="hr-HR"/>
        </w:rPr>
        <w:t>UR.BROJ: 2182-06-18-01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Drniš, 13. prosinca  2018. godine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rPr/>
      </w:pPr>
      <w:r>
        <w:rPr>
          <w:lang w:val="hr-HR"/>
        </w:rPr>
        <w:t xml:space="preserve">                                                                 </w:t>
      </w:r>
      <w:r>
        <w:rPr>
          <w:b/>
          <w:lang w:val="hr-HR"/>
        </w:rPr>
        <w:t xml:space="preserve">GRADSKO VIJEĆE </w:t>
      </w:r>
    </w:p>
    <w:p>
      <w:pPr>
        <w:pStyle w:val="Normal"/>
        <w:ind w:right="-519" w:hanging="0"/>
        <w:jc w:val="center"/>
        <w:rPr>
          <w:b/>
          <w:b/>
          <w:lang w:val="hr-HR"/>
        </w:rPr>
      </w:pPr>
      <w:r>
        <w:rPr>
          <w:b/>
          <w:lang w:val="hr-HR"/>
        </w:rPr>
        <w:t>GRADA DRNIŠA</w:t>
      </w:r>
    </w:p>
    <w:p>
      <w:pPr>
        <w:pStyle w:val="Normal"/>
        <w:ind w:right="-519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/>
      </w:pPr>
      <w:r>
        <w:rPr>
          <w:b/>
          <w:lang w:val="hr-HR"/>
        </w:rPr>
        <w:t xml:space="preserve">                                                                                                                          </w:t>
      </w:r>
      <w:r>
        <w:rPr>
          <w:b/>
          <w:lang w:val="hr-HR"/>
        </w:rPr>
        <w:t>PREDSJEDNIK: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   </w:t>
      </w:r>
      <w:r>
        <w:rPr>
          <w:b/>
          <w:lang w:val="hr-HR"/>
        </w:rPr>
        <w:t>Ante Pleadin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41:00Z</dcterms:created>
  <dc:creator>Galileo Galilei</dc:creator>
  <dc:description/>
  <cp:keywords/>
  <dc:language>en-US</dc:language>
  <cp:lastModifiedBy>Marija Lovrić</cp:lastModifiedBy>
  <cp:lastPrinted>2018-11-12T08:35:00Z</cp:lastPrinted>
  <dcterms:modified xsi:type="dcterms:W3CDTF">2018-12-18T08:11:00Z</dcterms:modified>
  <cp:revision>5</cp:revision>
  <dc:subject/>
  <dc:title>REPUBLIKA HRVATSKA</dc:title>
</cp:coreProperties>
</file>