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Temeljem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 xml:space="preserve">lanka 17. stavka 1. alineja 1. Zakona o sustavu civilne zaštite („Narodne novine“ broj 82/15) i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lanka 51. Statuta Grada Drniša („Službeni vjesnik Šibensko-kninske županije“ broj 15/09,  04/13, 11/13 i 14/13 i “Službeni glasnik Grada Drniša broj 4/15 i 1/18), Gradsko vij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sz w:val="24"/>
          <w:szCs w:val="24"/>
        </w:rPr>
        <w:t>e Grada Drniša, na 12.  sjednici održanoj dana  13.  prosinca 2018. godine, usvaj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NALIZU STANJA SUSTAVA  CIVILNE ZAŠTITE  NA PODRU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Č</w:t>
      </w:r>
      <w:r>
        <w:rPr>
          <w:b/>
          <w:bCs/>
          <w:sz w:val="24"/>
          <w:szCs w:val="24"/>
        </w:rPr>
        <w:t>JU GRADA DRNIŠA U 2018. GODINI I PLAN RAZVOJA SUSTAVA  CIVILNE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AŠTITE ZA 2019.GODINU, TE PLAN FINANCIRANJA SUSTAVA ZA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  <w:r>
        <w:rPr>
          <w:b/>
          <w:bCs/>
          <w:sz w:val="24"/>
          <w:szCs w:val="24"/>
        </w:rPr>
        <w:t>TROGODIŠNJE RAZDOBLJE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VOD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Sustav zaštite i spašavanja je oblik pripreme i sudjelovanja sudionika zaštite i spašavanja u slu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aju nastanka katastrofe i velike nesr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sz w:val="24"/>
          <w:szCs w:val="24"/>
        </w:rPr>
        <w:t>e, te ustroj, priprema i sudjelovanje operativnih snaga zaštite i spašavanja u prevenciji, reagiranju na nastale katastrofe i otklanjanju njihovih mogu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sz w:val="24"/>
          <w:szCs w:val="24"/>
        </w:rPr>
        <w:t>ih posljedic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Grad Drniš, u okviru svojih prava i obveza utv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đ</w:t>
      </w:r>
      <w:r>
        <w:rPr>
          <w:sz w:val="24"/>
          <w:szCs w:val="24"/>
        </w:rPr>
        <w:t>enih Ustavom i zakonom, ur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đ</w:t>
      </w:r>
      <w:r>
        <w:rPr>
          <w:sz w:val="24"/>
          <w:szCs w:val="24"/>
        </w:rPr>
        <w:t>uje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lanira, organizira, financira i provodi zaštitu i spašavanj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lankom 17. stavka 1. alineja 1. Zakona o sustavu civilne zaštite („Narodne novine“ broj 82/15) definirano je da predstavn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ko tijelo jedinice lokalne i podru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ne (regionalne) samouprave u postupku donošenja pror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una razmatra i usvaja godišnju   analizu stanja i godišnji plan razvoja sustava civilne zaštite s financijskim učincima za trogodišnje razdoblje te smjernice za organizaciju i razvoj sustava koje se razmatraju i usvajaju svake četiri godine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Na podru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 xml:space="preserve">ju Grada Drniša ukupne snage i potencijale za zaštitu i spašavanje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ine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operativne snage zaštite i spašavanja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pravne osobe od interesa za zaštitu i spašavanje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udruge gr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đ</w:t>
      </w:r>
      <w:r>
        <w:rPr>
          <w:sz w:val="24"/>
          <w:szCs w:val="24"/>
        </w:rPr>
        <w:t>ana od interesa za zaštitu i spašavanje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tijela državne uprav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dlukom o utv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đ</w:t>
      </w:r>
      <w:r>
        <w:rPr>
          <w:sz w:val="24"/>
          <w:szCs w:val="24"/>
        </w:rPr>
        <w:t>ivanju operativnih snaga zaštite i spašavanja i pravnih osoba od interesa za zaštitu i spašavanje Grada Drniša Gradon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elnik Grada Drniša utvrdio je operativne snage zaštite i spašavanja i pravne osobe od interesa za zaštitu i spašavanje Grada Drniš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perativne snage zaštite i spašavanja Grada Drniša su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Stožer zaštite i spašavanja Grada Drniša sa 15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lanov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Postrojbe civilne zaštite Grada Drniša s 32 član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 Javna vatrogasna postrojba Drniš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4. Dobrovoljno vatrogasno društvo Drniš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 Snage redovnih službi i pravnih osoba koje se zaštitom i spašavanjem bave u okviru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redovne djelatnost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) Veterinarska ambulanta Drniš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) Ljekarna Drniš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-2-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Druge organizirane snage koje se mogu uklju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iti u zaštitu i spašavanje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Komunalno poduz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sz w:val="24"/>
          <w:szCs w:val="24"/>
        </w:rPr>
        <w:t>e RAD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d.o.o. Drniš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GRADSKA ČISTOĆA DRNIŠ d.o.o. Drniš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 Hrvatska gorska služba spašavanja-HGSS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4. GIRK Kalun Drniš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 Zadruga „Drniški transporti“ Drniš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6. Planinarsko društvo „Promina“ Drniš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NJE SUSTAVA PO VAŽNIJIM SASTAVNICAMA SUSTAVA CIVILNE ZAŠTITE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PROCJENA UGROŽENOSTI OD POŽARA I PLAN ZAŠTITE OD POŽAR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Gradsko vij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sz w:val="24"/>
          <w:szCs w:val="24"/>
        </w:rPr>
        <w:t>e Grada Drniša  je na 15. sjednici od 23. listopada 2015. godine usvojilo  Procjenu ugroženosti od požara i Plan zaštite od požara koje je za Grad Drniš izradila tvrtka ZAST d.o.o. iz Splita a za koje  je izdano pozitivno mišljenje Ministarstva unutarnjih poslova, Policijska uprava Šibensko-kninska, Služba upravnih i inspekcijskih poslova  Broju:511-13-06-7686/4-2015.S.G. od 21.kolovoza 2015. godine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PROCJENA  RIZIKA OD VELIKIH NESREĆA ZA GRAD DRNIŠ</w:t>
      </w:r>
    </w:p>
    <w:p>
      <w:pPr>
        <w:pStyle w:val="Bezproreda"/>
        <w:rPr/>
      </w:pPr>
      <w:r>
        <w:rPr/>
        <w:t xml:space="preserve">Na prijedlog izvršnog tijela, predstavničko tijelo Grada Drniša donijelo je Procjenu rizika od velikih nesreća  za Grad Drniš KLASA:810-01/18-10/02, URBROJ:2182/06-18-10 dana 8. lipnja 2018. godine,  koja je izrađena od ovlaštenog izrađivača ALFA  ATEST d.o.o. Split Poljička cesta 32.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3. PLAN DJELOVANJA  CIVILNE ZAŠTITE  GRADA DRNIŠ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Grad Drniš je  14. rujna 2018. godine naručio  kod ovlaštenog izrađivača ALFA  ATEST d.o.o. Split Poljička cesta 32, novi  Plan djelovanja civilne zaštite koji je temeljem članka 66. Pravilnika o nositeljima, sadržaju, i postupcima izrade planskih dokumenata u civilnoj zaštiti te načinu informiranja javnosti u postupku njihovog donošenja (“Narodne novine” broj 49/17) potrebno donijeti u roku od šest mjeseci od dana usvajanja Procjene rizika od velikih nesreć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lan djelovanja civilne zaštite Grada Drniša će donijeti  Gradonačelnik do kraja prosinca 2018. godine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STOŽER ZAŠTITE I SPAŠAVAN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ožer je stručno, operativno i koordinativno tijelo koje pruža stručnu pomoć i priprema akcije zaštite i spašavanja, a aktivira se kada se proglasi stanje neposredne prijetnje, katastrofe i velike nesreće. Pozivanje i aktiviranje stožera nalaže gradonačelnik. Članovi Stožera pozivaju se i aktiviraju, u pravilu, putem nadležnog županijskog centra 112. Stožerom rukovodi  zamjenik gradonačel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lang w:val="en-US"/>
        </w:rPr>
      </w:pPr>
      <w:r>
        <w:rPr/>
        <w:t>Gradonačelnik Grada Drniša je donio Odluku o osnivanju Stožera civilne zaštite 27.lipnja 2017. godine u sastavu od 12 (dvanaest) članova koji su predstavnici operativnih snaga i pravnih osoba od interesa za zaštitu i spašavanje. Načelnik Stožera je zamjenik gradonačelnika Grada Drniša.</w:t>
      </w:r>
    </w:p>
    <w:p>
      <w:pPr>
        <w:pStyle w:val="Bezproreda"/>
        <w:rPr/>
      </w:pPr>
      <w:r>
        <w:rPr/>
        <w:t>Gradonačelnik Grada Drniša je donio Odluku o izmjeni i dopuni odluke  o osnivanju Stožera civilne zaštite 05. studenog 2018.godine kojim se Stožer proširuje za 3 člana tako da u sastavu ima sveukupno 15 (petnaest) članova.</w:t>
      </w:r>
    </w:p>
    <w:p>
      <w:pPr>
        <w:pStyle w:val="Bezproreda"/>
        <w:rPr/>
      </w:pPr>
      <w:r>
        <w:rPr/>
        <w:t>Donesen je plan vježbi civilne zaštitie za 2019.godinu, te je održano 11 sjednica Stožer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  <w:t xml:space="preserve">                                                                  </w:t>
      </w:r>
      <w:r>
        <w:rPr/>
        <w:t>-3-</w:t>
      </w:r>
    </w:p>
    <w:p>
      <w:pPr>
        <w:pStyle w:val="Bezproreda"/>
        <w:rPr/>
      </w:pPr>
      <w:r>
        <w:rPr/>
        <w:t xml:space="preserve">  </w:t>
      </w:r>
      <w:r>
        <w:rPr/>
        <w:t xml:space="preserve">Također Gradonačelnik Grada Drniša je donio  Poslovnik o radu stožera civilne zaštite    </w:t>
      </w:r>
      <w:r>
        <w:rPr>
          <w:lang w:val="pt-BR"/>
        </w:rPr>
        <w:t>KLASA:810-01/17-10/3, URBROJ:2182/06-17-1 dana 27. lipnja 2017. godi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radonačelnik Grada Drniša je je 05. studenog 2018. godine donio je Plan pozivanja Stožera civilne zaštite Grada Drniša. </w:t>
      </w:r>
    </w:p>
    <w:p>
      <w:pPr>
        <w:pStyle w:val="Bezproreda"/>
        <w:rPr/>
      </w:pPr>
      <w:r>
        <w:rPr/>
        <w:t>Stožer civilne zaštite obavlja zadaće temeljem Zakona o civilnoj zaštiti te pravilnicima i naputcima kojima će se regulirati navedene aktivnosti.</w:t>
      </w:r>
    </w:p>
    <w:p>
      <w:pPr>
        <w:pStyle w:val="Bezproreda"/>
        <w:rPr/>
      </w:pPr>
      <w:r>
        <w:rPr/>
        <w:t>Članovi Stožera civilne zaštite dužni su završiti osposobljavanje kako bi mogli provoditi mjere i aktivnosti civilne zaštite u velikim nesrećama i katastrofama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Na sjednicama Stožera razmatralo  se o stanju organiziranosti sustava zaštite i spašavanja na podru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ju Grada Drniša za 2018. godinu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5. POSTROJBA CIVILNE ZAŠTITE</w:t>
      </w:r>
    </w:p>
    <w:p>
      <w:pPr>
        <w:pStyle w:val="Bezproreda"/>
        <w:rPr/>
      </w:pPr>
      <w:r>
        <w:rPr>
          <w:lang w:val="pt-BR"/>
        </w:rPr>
        <w:t xml:space="preserve">    </w:t>
      </w:r>
      <w:r>
        <w:rPr/>
        <w:t xml:space="preserve"> </w:t>
      </w:r>
      <w:r>
        <w:rPr/>
        <w:t>Za sudjelovanje u mjerama i aktivnostima u sustavu civilne zaštite, sukladno Procjeni rizika od velikih nesreća  za Grad Drniš, predviđena je postrojba civilne zaštite opće namjene  u slijedećem sastavu:</w:t>
      </w:r>
    </w:p>
    <w:p>
      <w:pPr>
        <w:pStyle w:val="Bezproreda"/>
        <w:rPr/>
      </w:pPr>
      <w:r>
        <w:rPr/>
        <w:t xml:space="preserve"> </w:t>
      </w:r>
      <w:r>
        <w:rPr/>
        <w:t>32 pripadnika postrojbe civilne zaštite opće namjene Grada Drniša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a temelju Procjene ugroženosti, Gradon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elnik Grada Drniša 19. studenog 2013. g. donio je Odluku o osnivanju Postrojbe civilne zaštite Grada Drniša koja se sastoji od jednog tima civilne zaštite op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sz w:val="24"/>
          <w:szCs w:val="24"/>
        </w:rPr>
        <w:t>e namjene koji u svom sastavu ima 3 skupine, a ukupna vel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ina tima je 33 pripadnika. Tim civilne zaštite služi kao potpora za prov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đ</w:t>
      </w:r>
      <w:r>
        <w:rPr>
          <w:sz w:val="24"/>
          <w:szCs w:val="24"/>
        </w:rPr>
        <w:t>enje mjera zaštite i spašavanja, te za prov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đ</w:t>
      </w:r>
      <w:r>
        <w:rPr>
          <w:sz w:val="24"/>
          <w:szCs w:val="24"/>
        </w:rPr>
        <w:t xml:space="preserve">enje mjera civilne zaštite. Postrojbe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sz w:val="24"/>
          <w:szCs w:val="24"/>
        </w:rPr>
        <w:t>e se mobilizirati u slu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aju neposredne prijetnje, katastrofe i velike nesr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sz w:val="24"/>
          <w:szCs w:val="24"/>
        </w:rPr>
        <w:t xml:space="preserve">e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ije posljedice nadilaze mogu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sz w:val="24"/>
          <w:szCs w:val="24"/>
        </w:rPr>
        <w:t>nosti gotovih operativnih snaga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obilizacija postrojbi civilne zaštite Grada Drniša provodi se po nalogu Gradon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elnika Grada Drniša, ravnatelja Državne uprave za zaštitu i spašavanje ili njegovog zamjenika, te zapovjednika ili zamjenika zapovjednika civilne zaštite Republike Hrvatske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Mobilizaciju postrojbi civilne zaštite provodi Podru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ni ured za zaštitu i spašavanje Šibenik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opuna postrojbe op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sz w:val="24"/>
          <w:szCs w:val="24"/>
        </w:rPr>
        <w:t>e namjene izvršena je do kraja 2014. godine, a provodi se raspor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đ</w:t>
      </w:r>
      <w:r>
        <w:rPr>
          <w:sz w:val="24"/>
          <w:szCs w:val="24"/>
        </w:rPr>
        <w:t>ivanjem vojnih obveznika i drugih gr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đ</w:t>
      </w:r>
      <w:r>
        <w:rPr>
          <w:sz w:val="24"/>
          <w:szCs w:val="24"/>
        </w:rPr>
        <w:t>ana s mjestom prebivališta na podru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ju Grada Drniša. Popunu i raspor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đ</w:t>
      </w:r>
      <w:r>
        <w:rPr>
          <w:sz w:val="24"/>
          <w:szCs w:val="24"/>
        </w:rPr>
        <w:t>ivanje pripadnika u postrojbu op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sz w:val="24"/>
          <w:szCs w:val="24"/>
        </w:rPr>
        <w:t>e namjene obavljao je Podru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ni ured za zaštitu i spašavanje Šibenik na temelju pisanog zahtjeva nadležnog tijela Grada Drniš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6. POVJERENICI CIVILNE ZAŠTITE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Na temelju Procjene ugroženosti Grada Drniša Gradon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elnik je 19. studenog 2013. g. donio Odluku o imenovanju povjerenika civilne zaštite. Za povjerenike civilne zaštite imenovani su predsjednici mjesnih odbora s podru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 xml:space="preserve">ja Grada Drniša koji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sz w:val="24"/>
          <w:szCs w:val="24"/>
        </w:rPr>
        <w:t>e se mobilizirati u slu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aju nesr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sz w:val="24"/>
          <w:szCs w:val="24"/>
        </w:rPr>
        <w:t xml:space="preserve">a, katastrofa i prijetnji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ije posljedice nadilaze mogu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sz w:val="24"/>
          <w:szCs w:val="24"/>
        </w:rPr>
        <w:t>nosti gotovih operativnih snaga Grada Drniš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" w:hanging="0"/>
        <w:jc w:val="both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>Povjerenika civilne zaštite i njegovog zamjenika imenuje izvršno tijelo jedinice lokalne samouprave za pojedinačnu stambenu građevinu, više stambenih građevina, ulice i dijelove ulica, mjesne odbore i manja naselja.</w:t>
      </w:r>
    </w:p>
    <w:p>
      <w:pPr>
        <w:pStyle w:val="Normal"/>
        <w:ind w:right="113" w:hanging="0"/>
        <w:jc w:val="both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 xml:space="preserve">                                                                    </w:t>
      </w:r>
      <w:r>
        <w:rPr>
          <w:bCs/>
          <w:sz w:val="24"/>
          <w:szCs w:val="24"/>
          <w:lang w:val="pt-BR"/>
        </w:rPr>
        <w:t>-4-</w:t>
      </w:r>
    </w:p>
    <w:p>
      <w:pPr>
        <w:pStyle w:val="Normal"/>
        <w:ind w:right="113" w:hanging="0"/>
        <w:jc w:val="both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>Procjenom rizika od velikih nesreća za Grad Drniša predviđeno je imenovanje povjerenika i zamjenika povjerenika civilne zaštite po mjesnim odborima pri čemu će se brojati 25 povjerenika te 25 zamjenika povjerenika.</w:t>
      </w:r>
    </w:p>
    <w:p>
      <w:pPr>
        <w:pStyle w:val="Normal"/>
        <w:ind w:right="113" w:hanging="0"/>
        <w:jc w:val="both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Normal"/>
        <w:ind w:right="113" w:hanging="0"/>
        <w:jc w:val="both"/>
        <w:rPr>
          <w:bCs/>
          <w:sz w:val="24"/>
          <w:szCs w:val="24"/>
          <w:lang w:val="sv-SE"/>
        </w:rPr>
      </w:pPr>
      <w:r>
        <w:rPr>
          <w:bCs/>
          <w:sz w:val="24"/>
          <w:szCs w:val="24"/>
          <w:lang w:val="sv-SE"/>
        </w:rPr>
        <w:t>U narednom periodu potrebno je:</w:t>
      </w:r>
    </w:p>
    <w:p>
      <w:pPr>
        <w:pStyle w:val="ListParagraph"/>
        <w:widowControl/>
        <w:numPr>
          <w:ilvl w:val="0"/>
          <w:numId w:val="3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meljem čl. 62. Zakona o sustavu civilne zaštite (NN 82/15) voditi evidenciju povjerenika i zamjenika povjerenika civilne zaštite,</w:t>
      </w:r>
    </w:p>
    <w:p>
      <w:pPr>
        <w:pStyle w:val="ListParagraph"/>
        <w:widowControl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  <w:t>kontinuirano ažurirati podatke o povjerenicima CZ i prema potrebi popunjavati sa novim pripadnicima,</w:t>
      </w:r>
    </w:p>
    <w:p>
      <w:pPr>
        <w:pStyle w:val="ListParagraph"/>
        <w:widowControl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  <w:t>sukladno Programu osposobljavanja povjerenika civilne zaštite koji donosi DUZS, provoditi osposobljavanje povjerenika CZ,</w:t>
      </w:r>
    </w:p>
    <w:p>
      <w:pPr>
        <w:pStyle w:val="ListParagraph"/>
        <w:widowControl/>
        <w:numPr>
          <w:ilvl w:val="0"/>
          <w:numId w:val="4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  <w:t>organizirati sudjelovanje povjerenika CZ u provedbi planiranih vježbi civilne zaštite,</w:t>
      </w:r>
    </w:p>
    <w:p>
      <w:pPr>
        <w:pStyle w:val="Bezproreda"/>
        <w:numPr>
          <w:ilvl w:val="0"/>
          <w:numId w:val="4"/>
        </w:numPr>
        <w:jc w:val="both"/>
        <w:rPr/>
      </w:pPr>
      <w:r>
        <w:rPr/>
        <w:t>Povjerenik civilne zaštite i njegov zamjenik:</w:t>
      </w:r>
    </w:p>
    <w:p>
      <w:pPr>
        <w:pStyle w:val="Bezproreda"/>
        <w:numPr>
          <w:ilvl w:val="0"/>
          <w:numId w:val="4"/>
        </w:numPr>
        <w:jc w:val="both"/>
        <w:rPr>
          <w:lang w:eastAsia="en-US"/>
        </w:rPr>
      </w:pPr>
      <w:r>
        <w:rPr/>
        <w:t xml:space="preserve">– </w:t>
      </w:r>
      <w:r>
        <w:rPr/>
        <w:t>sudjeluju u pripremanju građana za osobnu i uzajamnu zaštitu te usklađuju provođenje mjera osobne i uzajamne zaštite</w:t>
      </w:r>
    </w:p>
    <w:p>
      <w:pPr>
        <w:pStyle w:val="Bezproreda"/>
        <w:numPr>
          <w:ilvl w:val="0"/>
          <w:numId w:val="4"/>
        </w:numPr>
        <w:jc w:val="both"/>
        <w:rPr/>
      </w:pPr>
      <w:r>
        <w:rPr/>
        <w:t xml:space="preserve">– </w:t>
      </w:r>
      <w:r>
        <w:rPr/>
        <w:t>daju obavijesti građanima o pravodobnom poduzimanju mjera civilne zaštite te javne mobilizacije radi sudjelovanja u sustavu civilne zaštite</w:t>
      </w:r>
    </w:p>
    <w:p>
      <w:pPr>
        <w:pStyle w:val="Bezproreda"/>
        <w:numPr>
          <w:ilvl w:val="0"/>
          <w:numId w:val="4"/>
        </w:numPr>
        <w:jc w:val="both"/>
        <w:rPr/>
      </w:pPr>
      <w:r>
        <w:rPr/>
        <w:t xml:space="preserve">– </w:t>
      </w:r>
      <w:r>
        <w:rPr/>
        <w:t>sudjeluju u organiziranju i provođenju evakuacije, sklanjanja, zbrinjavanja i drugih mjera civilne zaštite</w:t>
      </w:r>
    </w:p>
    <w:p>
      <w:pPr>
        <w:pStyle w:val="Bezproreda"/>
        <w:numPr>
          <w:ilvl w:val="0"/>
          <w:numId w:val="4"/>
        </w:numPr>
        <w:jc w:val="both"/>
        <w:rPr/>
      </w:pPr>
      <w:r>
        <w:rPr/>
        <w:t xml:space="preserve">– </w:t>
      </w:r>
      <w:r>
        <w:rPr/>
        <w:t>organiziraju zaštitu i spašavanje pripadnika ranjivih skupina</w:t>
      </w:r>
    </w:p>
    <w:p>
      <w:pPr>
        <w:pStyle w:val="Bezproreda"/>
        <w:numPr>
          <w:ilvl w:val="0"/>
          <w:numId w:val="4"/>
        </w:numPr>
        <w:jc w:val="both"/>
        <w:rPr/>
      </w:pPr>
      <w:r>
        <w:rPr/>
        <w:t xml:space="preserve">– </w:t>
      </w:r>
      <w:r>
        <w:rPr/>
        <w:t>provjeravaju postavljanje obavijesti o znakovima za uzbunjivanje u stambenim zgradama na području svoje nadležnosti i o propustima obavješćuju inspekciju civilne zaštite.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7. VATROGASTVO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Vatrogasne snage Grada Drniša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ine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JVP Drniša koja je zap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ela sa radom 2000. godine (21 profesionalni djelatnik, koji su raspor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đ</w:t>
      </w:r>
      <w:r>
        <w:rPr>
          <w:sz w:val="24"/>
          <w:szCs w:val="24"/>
        </w:rPr>
        <w:t>eni u 4 smjene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DVD Drniš  (1 profesionalni djelatnik i 30 sezonskih vatrogasaca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motriteljska služba na Kalunu  (2 pripadnika DVD-a u periodu od 15.06. – 15.09.2018. godine, u vremenu od 06.00 – 22.00h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d 01.01.2018.- do 15.12.2018. godine na podru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ju Grada Drniša bilo je zabilježeno ukupno 149 vatrogasnih intervencija. JVP Drniš intervenirala je na ukupno 104 dog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đ</w:t>
      </w:r>
      <w:r>
        <w:rPr>
          <w:sz w:val="24"/>
          <w:szCs w:val="24"/>
        </w:rPr>
        <w:t>aja, a DVD Drniš je intervenirao u 45 dog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đ</w:t>
      </w:r>
      <w:r>
        <w:rPr>
          <w:sz w:val="24"/>
          <w:szCs w:val="24"/>
        </w:rPr>
        <w:t>aja</w:t>
      </w:r>
      <w:r>
        <w:rPr>
          <w:b/>
          <w:b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JVP Drniš izdvojeno je sveukupno 3.511.000,00 kn (od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ega je 1.171.000,00kn financirao Grad Drniš).</w:t>
      </w:r>
    </w:p>
    <w:p>
      <w:pPr>
        <w:pStyle w:val="Heading1"/>
        <w:rPr/>
      </w:pPr>
      <w:r>
        <w:rPr>
          <w:b w:val="false"/>
        </w:rPr>
        <w:t>Za DVD Drniš iz Prora</w:t>
      </w:r>
      <w:r>
        <w:rPr>
          <w:rFonts w:eastAsia="TimesNewRoman;MS Mincho" w:cs="TimesNewRoman;MS Mincho" w:ascii="TimesNewRoman;MS Mincho" w:hAnsi="TimesNewRoman;MS Mincho"/>
          <w:b w:val="false"/>
        </w:rPr>
        <w:t>č</w:t>
      </w:r>
      <w:r>
        <w:rPr>
          <w:b w:val="false"/>
        </w:rPr>
        <w:t xml:space="preserve">una Grada Drniša izdvojeno je 350.000,00                               kn.                                                                </w:t>
      </w:r>
    </w:p>
    <w:p>
      <w:pPr>
        <w:pStyle w:val="Normal"/>
        <w:ind w:left="-426" w:right="-285" w:hanging="0"/>
        <w:rPr>
          <w:sz w:val="24"/>
          <w:szCs w:val="24"/>
        </w:rPr>
      </w:pPr>
      <w:r>
        <w:rPr>
          <w:szCs w:val="24"/>
        </w:rPr>
        <w:t xml:space="preserve">       </w:t>
      </w:r>
      <w:r>
        <w:rPr>
          <w:sz w:val="24"/>
          <w:szCs w:val="24"/>
        </w:rPr>
        <w:t xml:space="preserve">Terenska vježba civilne zaštite  „ROŠKI SLAP 2018“ u organizaciji Grada Drniša, </w:t>
      </w:r>
    </w:p>
    <w:p>
      <w:pPr>
        <w:pStyle w:val="Normal"/>
        <w:ind w:left="-426" w:right="-285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Nacionalnog parka Krka i Područnog ureda za zaštitu i spašavanje Šibenik, a temeljem </w:t>
      </w:r>
    </w:p>
    <w:p>
      <w:pPr>
        <w:pStyle w:val="Normal"/>
        <w:ind w:left="-426" w:right="-285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ajedničkog potpisanog elaborata cit. vježbe civilne zaštite, provedena je dana 24. </w:t>
      </w:r>
    </w:p>
    <w:p>
      <w:pPr>
        <w:pStyle w:val="Normal"/>
        <w:ind w:left="-426" w:right="-285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istopada 2018. godine od 11,00-12,30 sati  na lokaciji Nacionani park Krka- Roški Slap.</w:t>
      </w:r>
    </w:p>
    <w:p>
      <w:pPr>
        <w:pStyle w:val="Normal"/>
        <w:ind w:left="-426" w:right="-28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ema vježbe bio je požar na prostoru NP Krka, evakuacija turista, spašavanje turista sa</w:t>
      </w:r>
    </w:p>
    <w:p>
      <w:pPr>
        <w:pStyle w:val="Normal"/>
        <w:ind w:left="-426" w:right="-285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isina i spašavanje iz rijeke, koordinirano djelovanje operativnih snaga.</w:t>
      </w:r>
    </w:p>
    <w:p>
      <w:pPr>
        <w:pStyle w:val="Normal"/>
        <w:ind w:left="-426" w:right="-285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držana je smotra snaga Stožera civilne zaštite Grada Drniša 21. srpnja 2018. godine u </w:t>
      </w:r>
    </w:p>
    <w:p>
      <w:pPr>
        <w:pStyle w:val="Normal"/>
        <w:ind w:left="-426" w:right="-285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rnišu na Poljani. </w:t>
      </w:r>
    </w:p>
    <w:p>
      <w:pPr>
        <w:pStyle w:val="Normal"/>
        <w:ind w:left="-426"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right="-2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-5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DRUGE ORGANIZIRANE SNAGE KOJE SE MOGU UKLJU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Č</w:t>
      </w:r>
      <w:r>
        <w:rPr>
          <w:b/>
          <w:bCs/>
          <w:sz w:val="24"/>
          <w:szCs w:val="24"/>
        </w:rPr>
        <w:t>ITI U SUSTAV CIVILNE ZAŠTITE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.1. Komunalno poduz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sz w:val="24"/>
          <w:szCs w:val="24"/>
        </w:rPr>
        <w:t>e RAD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d.o.o. Drniš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.2. Hrvatska gorska služba spašavanja-HGSS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.3. GIRK Kalun Drniš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.4. Zadruga „Drniški transporti“ Drniš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5. Planinarsko društvo „Promina“ Drniš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.6. Udruga 142.Brigade HV Drniš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.7. Lovačko društvo Kamenjark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.8. Dječji vrtić Drniš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9. ZDRAVSTVENA ZAŠTIT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Dom zdravlja Drniš optimalno je opremljen i ima pet lij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n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 xml:space="preserve">kih timova-ordinacije opće ili obiteljske medicine. Služba hitne medicinske pomoći se vrši kroz T-1 tim ( jedan liječnik i dva medicinske tehničara)  Zavoda za hitnu medicinu Šibensko-kninske županije.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UDRUGE GRA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Đ</w:t>
      </w:r>
      <w:r>
        <w:rPr>
          <w:b/>
          <w:bCs/>
          <w:sz w:val="24"/>
          <w:szCs w:val="24"/>
        </w:rPr>
        <w:t>ANA OD ZNA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Č</w:t>
      </w:r>
      <w:r>
        <w:rPr>
          <w:b/>
          <w:bCs/>
          <w:sz w:val="24"/>
          <w:szCs w:val="24"/>
        </w:rPr>
        <w:t>AJA ZA SUSTAV CIVILNE ZAŠTIT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1.1. Udruga 142.brigade HV-a Drniš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1.2. Lovačko društvo „Kamenjarka“ Drniš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1.3. HVIDRA Drniš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1.4. Planinarsko društvo „Promina“ Drniš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1.5. Gradsko društvo Crvenog križ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11. PRAVNE OSOBE OD ZNA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Č</w:t>
      </w:r>
      <w:r>
        <w:rPr>
          <w:b/>
          <w:bCs/>
          <w:sz w:val="24"/>
          <w:szCs w:val="24"/>
        </w:rPr>
        <w:t>AJA ZA SUSTAV CIVILNE ZAŠTITE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Na podru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ju Grada Drniša registrirane su i djeluju pravne i fiz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ke osobe, koje se bave gr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đ</w:t>
      </w:r>
      <w:r>
        <w:rPr>
          <w:sz w:val="24"/>
          <w:szCs w:val="24"/>
        </w:rPr>
        <w:t>evinskom, prijevozn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kom, turist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kom ili sl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nom djelatnoš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sz w:val="24"/>
          <w:szCs w:val="24"/>
        </w:rPr>
        <w:t>u od interesa za zaštitu i spašavanje, te se one po potrebi u slu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aju izvanrednih situacija, a u suradnji s drugim nadležnim službama, mogu sa svojim zaposlenicima, poslovnim prostorima i postoj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sz w:val="24"/>
          <w:szCs w:val="24"/>
        </w:rPr>
        <w:t>om mehanizacijom uklju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č</w:t>
      </w:r>
      <w:r>
        <w:rPr>
          <w:sz w:val="24"/>
          <w:szCs w:val="24"/>
        </w:rPr>
        <w:t>iti u pom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žrtvama v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sz w:val="24"/>
          <w:szCs w:val="24"/>
        </w:rPr>
        <w:t>ih nesr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sz w:val="24"/>
          <w:szCs w:val="24"/>
        </w:rPr>
        <w:t>a i katastrof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) STROJEVI, OSTALA MEHANIZACIJA I CESTOVNA VOZIL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GIRK KALUN d.d. Drniš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RAD d.o.o. Drniš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GRADSKA ČISTOĆA DRNIŠ d.o.o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Drniški transporti, Siverić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Mikrosiverit-ZA dom d.o.o. Drniš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MK- ISKOP Popovići, Kadina Glavic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„ZELE“, Trbounj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KOD Građenje“ Drniš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U 2017. godini nije bilo potrebe za njihovim angažmanom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ZAKLJU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Č</w:t>
      </w:r>
      <w:r>
        <w:rPr>
          <w:b/>
          <w:bCs/>
          <w:sz w:val="24"/>
          <w:szCs w:val="24"/>
        </w:rPr>
        <w:t>AK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naliziraju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sz w:val="24"/>
          <w:szCs w:val="24"/>
        </w:rPr>
        <w:t>i utv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đ</w:t>
      </w:r>
      <w:r>
        <w:rPr>
          <w:sz w:val="24"/>
          <w:szCs w:val="24"/>
        </w:rPr>
        <w:t>ene organizirane snage civilne zaštite procjenjuje se da j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eophodan daljnji razvoj i unapr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đ</w:t>
      </w:r>
      <w:r>
        <w:rPr>
          <w:sz w:val="24"/>
          <w:szCs w:val="24"/>
        </w:rPr>
        <w:t>enje mogu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sz w:val="24"/>
          <w:szCs w:val="24"/>
        </w:rPr>
        <w:t>nosti djelovanja svih subjekata civilne zaštite, uz osiguravanje sredstava za njihovo opremanje sukladno Procjeni rizika od velikih nesreća za područje Grada Drniš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-6-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PLAN RAZVOJA SUSTAVA CIVILNE ZAŠTITE ZA 2019. GODINU </w:t>
      </w:r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Bezproreda"/>
        <w:numPr>
          <w:ilvl w:val="0"/>
          <w:numId w:val="5"/>
        </w:numPr>
        <w:jc w:val="both"/>
        <w:rPr/>
      </w:pPr>
      <w:r>
        <w:rPr/>
        <w:t xml:space="preserve">1.Sukladno novom Zakonu o sustavu civilne zaštite i donesenoj Procjeni rizika od velikih nesreća za područje Grada Drniša, završiti sve aktivnosti oko izrade </w:t>
      </w:r>
    </w:p>
    <w:p>
      <w:pPr>
        <w:pStyle w:val="Bezproreda"/>
        <w:ind w:left="720" w:hanging="0"/>
        <w:jc w:val="both"/>
        <w:rPr/>
      </w:pPr>
      <w:r>
        <w:rPr/>
        <w:t xml:space="preserve">planskih dokumenata jedinica lokalne samouprave, koje proizlaze iz cit. Procjene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premiti i osposobiti Stožer civilne zaštite za brzo i kvalitetno funkcioniranje u izvanrednim situacijama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računom planirati i osigurati sredstva za financiranje opreme za postrojbu civilne zaštite (šator, nosila, baterijske lampe, vunene kape i rukavice, lopate za snijeg)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računom planirati i osigurati sredstva za izgradnju i održavanje protupožarnih putova,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računom planirati i osigurati sredstva za nabavu priključka ralice za vatrogasno vozilo,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računom planirati i osigurati sredstva za hranu i piće postrojbama koje se nađu duže vremena na intervencijama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o osnovni oblik organiziranja stanovništva za vlastitu zaštitu, te za pružanje pomoći drugima kojima je ta zaštita nužna, potrebno je osposobljavati i opremati stanovništvo za mogućnost pružanja osobne i uzajamne zaštite, osobito za slučajeve izvanrednih situacija nastalih uslijed prirodnih ili tehnoloških nesreća i katastrofa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Na području Grada Drniša ne postoje  kritična mjesta gdje dolazi do poplavljivanja usred velikih oborina.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Nastaviti sa praćenjem donošenja novih odredbi u sklopu civilne zaštite i usklađivanjem dokumentacije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AN FINANCIRANJA SUSTAVA ZA TROGODIŠNJE RAZDOBLJ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440"/>
        <w:gridCol w:w="1800"/>
        <w:gridCol w:w="1800"/>
      </w:tblGrid>
      <w:tr>
        <w:trPr>
          <w:trHeight w:val="1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.</w:t>
            </w:r>
          </w:p>
        </w:tc>
      </w:tr>
      <w:tr>
        <w:trPr>
          <w:trHeight w:val="29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VILNA ZAŠTI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.000,00 k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.000,00 k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.000,00 kn</w:t>
            </w:r>
          </w:p>
        </w:tc>
      </w:tr>
      <w:tr>
        <w:trPr>
          <w:trHeight w:val="29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žuriranje planske dokumentaci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.000,00 k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.000,00 k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VP DRNIŠ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.343.000, 00k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.343.000,00k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43.000,00k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 DRNIŠ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0.000,00 k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0.000,00 k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.000,00 k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jc w:val="both"/>
        <w:rPr/>
      </w:pPr>
      <w:r>
        <w:rPr/>
        <w:t>Ova Analiza objavit će se u „Službenom glasniku Grada Drniša“.</w:t>
      </w:r>
    </w:p>
    <w:p>
      <w:pPr>
        <w:pStyle w:val="Bezproreda"/>
        <w:jc w:val="both"/>
        <w:rPr/>
      </w:pPr>
      <w:r>
        <w:rPr/>
      </w:r>
    </w:p>
    <w:p>
      <w:pPr>
        <w:pStyle w:val="Bezproreda"/>
        <w:rPr/>
      </w:pPr>
      <w:r>
        <w:rPr/>
        <w:t xml:space="preserve">KLASA: 810-01/18-10/03                                                                                                                                                  </w:t>
      </w:r>
    </w:p>
    <w:p>
      <w:pPr>
        <w:pStyle w:val="Bezproreda"/>
        <w:rPr/>
      </w:pPr>
      <w:r>
        <w:rPr/>
        <w:t>URBROJ: 2182/06-18-02</w:t>
      </w:r>
    </w:p>
    <w:p>
      <w:pPr>
        <w:pStyle w:val="Bezproreda"/>
        <w:rPr/>
      </w:pPr>
      <w:r>
        <w:rPr/>
        <w:t>Drniš,  13.  prosinca 2018. godine</w:t>
      </w:r>
    </w:p>
    <w:p>
      <w:pPr>
        <w:pStyle w:val="Bezproreda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                                             </w:t>
      </w:r>
      <w:r>
        <w:rPr>
          <w:b/>
          <w:bCs/>
          <w:sz w:val="24"/>
          <w:szCs w:val="24"/>
        </w:rPr>
        <w:t>GRADSKO VIJE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Ć</w:t>
      </w:r>
      <w:r>
        <w:rPr>
          <w:b/>
          <w:bCs/>
          <w:sz w:val="24"/>
          <w:szCs w:val="24"/>
        </w:rPr>
        <w:t>E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</w:t>
      </w:r>
      <w:r>
        <w:rPr>
          <w:b/>
          <w:bCs/>
          <w:sz w:val="24"/>
          <w:szCs w:val="24"/>
        </w:rPr>
        <w:t>GRADA DRNIŠA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bCs/>
          <w:sz w:val="24"/>
          <w:szCs w:val="24"/>
        </w:rPr>
        <w:t>PREDSJEDNIK: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bCs/>
          <w:sz w:val="24"/>
          <w:szCs w:val="24"/>
        </w:rPr>
        <w:t>Ante Pleadin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Dostaviti: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1. Uredniku „Službenog glasnika Grada Drniša“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2. DUZS- Podru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č</w:t>
      </w:r>
      <w:r>
        <w:rPr>
          <w:sz w:val="18"/>
          <w:szCs w:val="18"/>
        </w:rPr>
        <w:t>ni ured za zaštitu i spašavanje Šibenik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3. DUZS-Samostalna služba za inspekcijske poslove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Područna jedinica Split, Moliških Hrvata 1, Split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4. DVD-Drniš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5. Upravna tijela Grada (x3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6. Dokumentacija – ovdje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sz w:val="18"/>
          <w:szCs w:val="18"/>
        </w:rPr>
        <w:t>7. Arhiv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39"/>
        </w:tabs>
        <w:ind w:left="839" w:hanging="360"/>
      </w:pPr>
      <w:rPr>
        <w:rFonts w:ascii="Symbol" w:hAnsi="Symbol" w:cs="Symbol" w:hint="default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39"/>
        </w:tabs>
        <w:ind w:left="83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39"/>
        </w:tabs>
        <w:ind w:left="839" w:hanging="360"/>
      </w:pPr>
      <w:rPr>
        <w:rFonts w:ascii="Symbol" w:hAnsi="Symbol" w:cs="Symbol" w:hint="default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  <w:sz w:val="28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sz w:val="28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Char">
    <w:name w:val="Naslov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PodnaslovChar">
    <w:name w:val="Podnaslov Char"/>
    <w:qFormat/>
    <w:rPr>
      <w:rFonts w:ascii="Arial" w:hAnsi="Arial" w:cs="Arial"/>
      <w:sz w:val="24"/>
      <w:szCs w:val="24"/>
    </w:rPr>
  </w:style>
  <w:style w:type="character" w:styleId="ZaglavljeChar">
    <w:name w:val="Zaglavlje Char"/>
    <w:qFormat/>
    <w:rPr>
      <w:lang w:val="en-GB"/>
    </w:rPr>
  </w:style>
  <w:style w:type="character" w:styleId="PodnojeChar">
    <w:name w:val="Podnožje Char"/>
    <w:qFormat/>
    <w:rPr>
      <w:lang w:val="en-GB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character" w:styleId="Appleconvertedspace">
    <w:name w:val="apple-converted-space"/>
    <w:qFormat/>
    <w:rPr/>
  </w:style>
  <w:style w:type="character" w:styleId="Naslov5Char">
    <w:name w:val="Naslov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Naslov7Char">
    <w:name w:val="Naslov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Naslov8Char">
    <w:name w:val="Naslov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UvuenotijelotekstaChar">
    <w:name w:val="Uvučeno tijelo teksta Char"/>
    <w:qFormat/>
    <w:rPr>
      <w:lang w:val="en-GB"/>
    </w:rPr>
  </w:style>
  <w:style w:type="character" w:styleId="Tijelotekstauvlaka2Char">
    <w:name w:val="Tijelo teksta - uvlaka 2 Char"/>
    <w:qFormat/>
    <w:rPr>
      <w:lang w:val="en-GB"/>
    </w:rPr>
  </w:style>
  <w:style w:type="character" w:styleId="Tijelotekstauvlaka3Char">
    <w:name w:val="Tijelo teksta - uvlaka 3 Char"/>
    <w:qFormat/>
    <w:rPr>
      <w:sz w:val="16"/>
      <w:szCs w:val="16"/>
      <w:lang w:val="en-GB"/>
    </w:rPr>
  </w:style>
  <w:style w:type="character" w:styleId="Naslov3Char">
    <w:name w:val="Naslov 3 Char"/>
    <w:qFormat/>
    <w:rPr>
      <w:b/>
      <w:bCs/>
      <w:sz w:val="28"/>
    </w:rPr>
  </w:style>
  <w:style w:type="character" w:styleId="Naslov4Char">
    <w:name w:val="Naslov 4 Char"/>
    <w:qFormat/>
    <w:rPr>
      <w:b/>
      <w:sz w:val="28"/>
    </w:rPr>
  </w:style>
  <w:style w:type="character" w:styleId="Naslov1Char">
    <w:name w:val="Naslov 1 Char"/>
    <w:qFormat/>
    <w:rPr>
      <w:b/>
      <w:sz w:val="24"/>
      <w:lang w:val="en-GB"/>
    </w:rPr>
  </w:style>
  <w:style w:type="character" w:styleId="Naslov2Char">
    <w:name w:val="Naslov 2 Char"/>
    <w:qFormat/>
    <w:rPr>
      <w:b/>
      <w:sz w:val="24"/>
      <w:lang w:val="en-GB"/>
    </w:rPr>
  </w:style>
  <w:style w:type="character" w:styleId="TijelotekstaChar">
    <w:name w:val="Tijelo teksta Char"/>
    <w:qFormat/>
    <w:rPr>
      <w:b/>
      <w:sz w:val="24"/>
      <w:lang w:val="en-GB"/>
    </w:rPr>
  </w:style>
  <w:style w:type="character" w:styleId="Tijeloteksta2Char">
    <w:name w:val="Tijelo teksta 2 Char"/>
    <w:qFormat/>
    <w:rPr>
      <w:b/>
      <w:sz w:val="28"/>
      <w:lang w:val="en-GB"/>
    </w:rPr>
  </w:style>
  <w:style w:type="character" w:styleId="Tijeloteksta3Char">
    <w:name w:val="Tijelo teksta 3 Char"/>
    <w:qFormat/>
    <w:rPr>
      <w:b/>
      <w:color w:val="FF0000"/>
      <w:sz w:val="40"/>
      <w:lang w:val="en-AU"/>
    </w:rPr>
  </w:style>
  <w:style w:type="character" w:styleId="Tijelotekstauvlaka2Char1">
    <w:name w:val="Tijelo teksta - uvlaka 2 Char1"/>
    <w:qFormat/>
    <w:rPr>
      <w:lang w:val="en-AU"/>
    </w:rPr>
  </w:style>
  <w:style w:type="character" w:styleId="Tijelotekstauvlaka3Char1">
    <w:name w:val="Tijelo teksta - uvlaka 3 Char1"/>
    <w:qFormat/>
    <w:rPr>
      <w:sz w:val="16"/>
      <w:szCs w:val="16"/>
      <w:lang w:val="en-AU"/>
    </w:rPr>
  </w:style>
  <w:style w:type="character" w:styleId="Unnamed11">
    <w:name w:val="unnamed11"/>
    <w:qFormat/>
    <w:rPr>
      <w:rFonts w:ascii="Verdana" w:hAnsi="Verdana" w:cs="Verdana"/>
      <w:color w:val="182C7B"/>
      <w:sz w:val="16"/>
      <w:szCs w:val="16"/>
    </w:rPr>
  </w:style>
  <w:style w:type="character" w:styleId="Tekst1">
    <w:name w:val="tekst1"/>
    <w:qFormat/>
    <w:rPr>
      <w:rFonts w:ascii="Verdana" w:hAnsi="Verdana" w:cs="Verdana"/>
      <w:sz w:val="16"/>
      <w:szCs w:val="16"/>
    </w:rPr>
  </w:style>
  <w:style w:type="character" w:styleId="HTMLadresaChar">
    <w:name w:val="HTML-adresa Char"/>
    <w:qFormat/>
    <w:rPr>
      <w:i/>
      <w:iCs/>
      <w:sz w:val="24"/>
      <w:szCs w:val="24"/>
    </w:rPr>
  </w:style>
  <w:style w:type="character" w:styleId="BezproredaChar">
    <w:name w:val="Bez proreda Char"/>
    <w:qFormat/>
    <w:rPr>
      <w:sz w:val="24"/>
      <w:szCs w:val="24"/>
    </w:rPr>
  </w:style>
  <w:style w:type="character" w:styleId="ListParagraphChar">
    <w:name w:val="List Paragraph Char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48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b/>
      <w:sz w:val="28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Subtitle">
    <w:name w:val="Subtitle"/>
    <w:basedOn w:val="Default"/>
    <w:next w:val="Default"/>
    <w:qFormat/>
    <w:pPr/>
    <w:rPr>
      <w:rFonts w:cs="Times New Roman"/>
      <w:color w:val="000000"/>
    </w:rPr>
  </w:style>
  <w:style w:type="paragraph" w:styleId="StandardWeb">
    <w:name w:val="Standard (Web)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/>
  </w:style>
  <w:style w:type="paragraph" w:styleId="Tijelotekstauvlaka3">
    <w:name w:val="Tijelo teksta - uvla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jeloteksta3">
    <w:name w:val="Tijelo teksta 3"/>
    <w:basedOn w:val="Normal"/>
    <w:qFormat/>
    <w:pPr>
      <w:jc w:val="center"/>
    </w:pPr>
    <w:rPr>
      <w:b/>
      <w:color w:val="FF0000"/>
      <w:sz w:val="40"/>
      <w:lang w:val="en-AU"/>
    </w:rPr>
  </w:style>
  <w:style w:type="paragraph" w:styleId="HTMLadresa">
    <w:name w:val="HTML-adresa"/>
    <w:basedOn w:val="Normal"/>
    <w:qFormat/>
    <w:pPr/>
    <w:rPr>
      <w:i/>
      <w:iCs/>
      <w:sz w:val="24"/>
      <w:szCs w:val="24"/>
      <w:lang w:val="hr-HR"/>
    </w:rPr>
  </w:style>
  <w:style w:type="paragraph" w:styleId="ListParagraph">
    <w:name w:val="List Paragraph"/>
    <w:basedOn w:val="Normal"/>
    <w:qFormat/>
    <w:pPr>
      <w:widowControl w:val="false"/>
      <w:ind w:left="479" w:hanging="247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58:00Z</dcterms:created>
  <dc:creator>T</dc:creator>
  <dc:description/>
  <cp:keywords/>
  <dc:language>en-US</dc:language>
  <cp:lastModifiedBy>Marija Lovrić</cp:lastModifiedBy>
  <cp:lastPrinted>2018-12-17T11:40:00Z</cp:lastPrinted>
  <dcterms:modified xsi:type="dcterms:W3CDTF">2018-12-17T10:40:00Z</dcterms:modified>
  <cp:revision>36</cp:revision>
  <dc:subject/>
  <dc:title> </dc:title>
</cp:coreProperties>
</file>