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</w:t>
      </w:r>
      <w:r>
        <w:rPr>
          <w:lang w:val="hr-HR"/>
        </w:rPr>
        <w:t xml:space="preserve">Na temelju  članka 72.  i članka 73. Zakona o komunalnom gospodarstvu („Narodne novine“, br.68/18) te članka 51. Statuta Grada Drniša („Službeni vjesnik Šibensko-kninske županije“, broj: 15/09, 4/13, 11/13 i 14/13 i „Službeni glasnik Grada Drniša“ broj:4/15 i 1/18), Gradsko vijeće Grada Drniša na  12. sjednici, održanoj dana 13. prosinca  2018. godine,  d o n i j e l o   j e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P R O G R A M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državanja komunalne infrastrukture  za djelatnosti iz čl. 22. Zakona o komunalnom gospodarstvu u 2019. godini na području Grada Drniš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1.</w:t>
      </w:r>
    </w:p>
    <w:p>
      <w:pPr>
        <w:pStyle w:val="Normal"/>
        <w:jc w:val="both"/>
        <w:rPr/>
      </w:pPr>
      <w:r>
        <w:rPr>
          <w:lang w:val="hr-HR"/>
        </w:rPr>
        <w:t xml:space="preserve">       </w:t>
      </w:r>
      <w:r>
        <w:rPr>
          <w:lang w:val="hr-HR"/>
        </w:rPr>
        <w:t>Ovim Programom utvrđuje se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-  opis i opseg poslova održavanja s procjenom pojedinih troškova, po djelatnostima i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-  iskaz financijskih sredstava potrebnih za  ostvarivanje programa, s naznakom izvor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financir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redstva za ostvarivanje ovog Programa predviđaju se iz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-  Prihoda od komunalne naknade i ostalih naknada                                       1.87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-  Proračun  Grada Drniša                                                                                1.325.000,00 kn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_______________________________________________________________________</w:t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UKUPNO:                                                                                                        3.195.000,00 kn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3.</w:t>
      </w:r>
    </w:p>
    <w:p>
      <w:pPr>
        <w:pStyle w:val="Normal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>Ovim Programom određuje se održavanje komunalne infrastrukture u 2019. godini  na području Grada Drniša  za komunalne djelatnost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</w:t>
      </w:r>
      <w:r>
        <w:rPr>
          <w:b/>
          <w:lang w:val="hr-HR"/>
        </w:rPr>
        <w:t>A.   Održavanje čistoće javnih površi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 xml:space="preserve">- čišćenje prometnica i javnih površina </w:t>
        <w:tab/>
        <w:tab/>
        <w:t xml:space="preserve">             </w:t>
        <w:tab/>
        <w:t xml:space="preserve">             420.000,00 kn</w:t>
      </w:r>
    </w:p>
    <w:p>
      <w:pPr>
        <w:pStyle w:val="Normal"/>
        <w:jc w:val="both"/>
        <w:rPr/>
      </w:pPr>
      <w:r>
        <w:rPr>
          <w:lang w:val="hr-HR"/>
        </w:rPr>
        <w:t xml:space="preserve">         </w:t>
      </w:r>
      <w:r>
        <w:rPr>
          <w:lang w:val="hr-HR"/>
        </w:rPr>
        <w:t>- deratizacija i dezinsekcija  te zbrinjavanje životinja</w:t>
        <w:tab/>
        <w:tab/>
        <w:tab/>
        <w:tab/>
        <w:t xml:space="preserve"> 17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- trošak uklanjanja i deponiranja nelegalno odbačenog otpada                           50.000,00 kn</w:t>
      </w:r>
    </w:p>
    <w:p>
      <w:pPr>
        <w:pStyle w:val="Normal"/>
        <w:jc w:val="both"/>
        <w:rPr/>
      </w:pPr>
      <w:r>
        <w:rPr>
          <w:lang w:val="hr-HR"/>
        </w:rPr>
        <w:t xml:space="preserve">   </w:t>
      </w:r>
      <w:r>
        <w:rPr>
          <w:b/>
          <w:lang w:val="hr-HR"/>
        </w:rPr>
        <w:t>B.  Održavanje javnih  površina</w:t>
      </w:r>
    </w:p>
    <w:p>
      <w:pPr>
        <w:pStyle w:val="Normal"/>
        <w:jc w:val="both"/>
        <w:rPr/>
      </w:pPr>
      <w:r>
        <w:rPr>
          <w:lang w:val="hr-HR"/>
        </w:rPr>
        <w:t xml:space="preserve">         </w:t>
      </w:r>
      <w:r>
        <w:rPr>
          <w:lang w:val="hr-HR"/>
        </w:rPr>
        <w:t>- održavanje javnih zelenih površina</w:t>
        <w:tab/>
        <w:tab/>
        <w:tab/>
        <w:tab/>
        <w:t xml:space="preserve">                        350.000,00 kn</w:t>
      </w:r>
    </w:p>
    <w:p>
      <w:pPr>
        <w:pStyle w:val="Normal"/>
        <w:ind w:hanging="142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- održavanje građevina i uređaja javne namjene                                                100.000,00 kn</w:t>
      </w:r>
    </w:p>
    <w:p>
      <w:pPr>
        <w:pStyle w:val="Normal"/>
        <w:jc w:val="both"/>
        <w:rPr/>
      </w:pPr>
      <w:r>
        <w:rPr>
          <w:lang w:val="hr-HR"/>
        </w:rPr>
        <w:t xml:space="preserve">  </w:t>
      </w:r>
      <w:r>
        <w:rPr>
          <w:b/>
          <w:lang w:val="hr-HR"/>
        </w:rPr>
        <w:t>C.  Održavanje  nerazvrstanih cesta</w:t>
      </w:r>
    </w:p>
    <w:p>
      <w:pPr>
        <w:pStyle w:val="Normal"/>
        <w:jc w:val="both"/>
        <w:rPr/>
      </w:pPr>
      <w:r>
        <w:rPr>
          <w:lang w:val="hr-HR"/>
        </w:rPr>
        <w:t xml:space="preserve">         </w:t>
      </w:r>
      <w:r>
        <w:rPr>
          <w:lang w:val="hr-HR"/>
        </w:rPr>
        <w:t>- održavanje kolničkog zastora                                                                          450.000,00 kn</w:t>
      </w:r>
    </w:p>
    <w:p>
      <w:pPr>
        <w:pStyle w:val="Normal"/>
        <w:jc w:val="both"/>
        <w:rPr/>
      </w:pPr>
      <w:r>
        <w:rPr>
          <w:lang w:val="hr-HR"/>
        </w:rPr>
        <w:t xml:space="preserve">         </w:t>
      </w:r>
      <w:r>
        <w:rPr>
          <w:lang w:val="hr-HR"/>
        </w:rPr>
        <w:t>- održavanje horizontane i vertikalne signalizacije te pilomata</w:t>
        <w:tab/>
        <w:tab/>
        <w:t xml:space="preserve">            105.000,00 kn           </w:t>
      </w:r>
    </w:p>
    <w:p>
      <w:pPr>
        <w:pStyle w:val="Normal"/>
        <w:jc w:val="both"/>
        <w:rPr/>
      </w:pPr>
      <w:r>
        <w:rPr>
          <w:lang w:val="hr-HR"/>
        </w:rPr>
        <w:t xml:space="preserve">         </w:t>
      </w:r>
      <w:r>
        <w:rPr>
          <w:lang w:val="hr-HR"/>
        </w:rPr>
        <w:t>- zimsko održavanje javnih površina i nerazvrstanih cesta</w:t>
        <w:tab/>
        <w:tab/>
        <w:tab/>
        <w:t xml:space="preserve">  5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- održavanje obj. za cestovnu odvodnju                                                              5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- 2 -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</w:t>
      </w:r>
      <w:r>
        <w:rPr>
          <w:b/>
          <w:lang w:val="hr-HR"/>
        </w:rPr>
        <w:t>D.  Održavanje oborinske odvodnje</w:t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-  održavanje oborinskih šahtova (slivnika  i rešetki)                                          30.000,00 kn</w:t>
      </w:r>
    </w:p>
    <w:p>
      <w:pPr>
        <w:pStyle w:val="Normal"/>
        <w:ind w:left="142" w:right="283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- uklanjanje pijeska , smeća i naplavina nakon oborina                 </w:t>
        <w:tab/>
        <w:tab/>
        <w:t xml:space="preserve">  20.000,00 kn</w:t>
      </w:r>
      <w:r>
        <w:rPr>
          <w:b/>
          <w:lang w:val="hr-HR"/>
        </w:rPr>
        <w:t xml:space="preserve">              E. Održavanje javne rasvjete</w:t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- održavanje objekata</w:t>
      </w:r>
      <w:r>
        <w:rPr>
          <w:b/>
          <w:lang w:val="hr-HR"/>
        </w:rPr>
        <w:t xml:space="preserve"> </w:t>
      </w:r>
      <w:r>
        <w:rPr>
          <w:lang w:val="hr-HR"/>
        </w:rPr>
        <w:t>javne rasvjete</w:t>
        <w:tab/>
        <w:tab/>
        <w:t xml:space="preserve">                 </w:t>
        <w:tab/>
        <w:t xml:space="preserve">                         25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- utrošak električne energije za javnu rasvjetu</w:t>
        <w:tab/>
        <w:tab/>
        <w:tab/>
        <w:t xml:space="preserve">                      1.100.000,00 kn</w:t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t xml:space="preserve">  </w:t>
      </w:r>
      <w:r>
        <w:rPr>
          <w:b/>
          <w:lang w:val="hr-HR"/>
        </w:rPr>
        <w:t>F.  Održavanje dekorac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- Održavanje postojeće i nabavka nove dekorativne rasvjete</w:t>
        <w:tab/>
        <w:t xml:space="preserve">                           50.000,00 kn</w:t>
      </w:r>
    </w:p>
    <w:p>
      <w:pPr>
        <w:pStyle w:val="Normal"/>
        <w:jc w:val="both"/>
        <w:rPr/>
      </w:pPr>
      <w:r>
        <w:rPr>
          <w:lang w:val="hr-HR"/>
        </w:rPr>
        <w:t>___ ______________________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>UKUPNO</w:t>
      </w:r>
      <w:r>
        <w:rPr>
          <w:lang w:val="hr-HR"/>
        </w:rPr>
        <w:t>:</w:t>
        <w:tab/>
        <w:tab/>
        <w:tab/>
        <w:tab/>
        <w:tab/>
        <w:tab/>
        <w:tab/>
        <w:tab/>
        <w:t xml:space="preserve">           3.195.000,00 kn</w:t>
      </w:r>
    </w:p>
    <w:p>
      <w:pPr>
        <w:pStyle w:val="Normal"/>
        <w:ind w:right="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Objašnjenje članka 3. ovog Programa,  po točkama ka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A.Održavanje čistoće javnih površin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- čišćenje javnih površina (ulice, staze, šetališta , trgove  i ostalu javnu površinu) ručno i strojno i pranje;</w:t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 xml:space="preserve">- deratizacija i dezinsekcija podrazumijeva zakonom propisano uništavanje i prevenciju          glodavaca i insekata, a zbrinjavanje životinja podrazumijeva uklanjanje pasa lutalica te  životinjski leševa; </w:t>
      </w:r>
    </w:p>
    <w:p>
      <w:pPr>
        <w:pStyle w:val="Normal"/>
        <w:jc w:val="both"/>
        <w:rPr/>
      </w:pPr>
      <w:r>
        <w:rPr>
          <w:lang w:val="hr-HR"/>
        </w:rPr>
        <w:t xml:space="preserve">           </w:t>
      </w:r>
      <w:r>
        <w:rPr>
          <w:lang w:val="hr-HR"/>
        </w:rPr>
        <w:t>- uklanjanje i deponiranje nelegalno odbačenog otpada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B. Održavanje javnih površi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- održavanje javnih zelenih površina obuhvaća hortikulturne radove, obrezivanje stabala, niskog raslinja, redovito košenje trave, grabljanje lišća, uređenje i održavanje cvijetnih gredica, polijevanje nasada i sl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- održavanje građevina i uređaja javne namjene tj. urbane opreme, dječji igrališta, autobusni stajališta, spomenika i sl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C. Održavanje nerazvrstanih cest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- održvaje kolničkog zastora uključuje sanaciju udarnih rupa i kolničkog zastora, zamijenu ostalih elemenata ceste ( rubnjaci, odbojne ograde..), te uređenje bijele ceste ugradnjom tampona, </w:t>
      </w:r>
    </w:p>
    <w:p>
      <w:pPr>
        <w:pStyle w:val="Normal"/>
        <w:jc w:val="both"/>
        <w:rPr/>
      </w:pPr>
      <w:r>
        <w:rPr>
          <w:lang w:val="hr-HR"/>
        </w:rPr>
        <w:t xml:space="preserve">           </w:t>
      </w:r>
      <w:r>
        <w:rPr>
          <w:lang w:val="hr-HR"/>
        </w:rPr>
        <w:t>- održavanje vertikalne i horizontalne signalizacije  je održavanje cesta u smislu  popravaka i zamjenu opreme na cesti ( ocrtavanja, prometni ogledala i  znakova,zamijena i ugradnja gljiva, pilomara)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- održavanje javnih površina i nerazvrstanih cesta u zimskim uvjetima (posipanje soli i tucanika)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-  održavanje objekata za cestovnu odvodnju – čišćenje jaraka i rigol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 xml:space="preserve">D. Održavanje oborinske odvodnje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- održavanje slivnika i rešetki oborinske odvodnje na javnim površinama uključuje čišćenje istih najmanje dva puta godišnje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- uklanjanje pijeska, smeća i naplavina nakon većih oborina –interventno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- 3 –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E. Održavanje javne rasvjet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– </w:t>
      </w:r>
      <w:r>
        <w:rPr>
          <w:lang w:val="hr-HR"/>
        </w:rPr>
        <w:t>održavanje objekata  javne rasvjete  uključuje elektromontažne radove, antikorozivnu zaštitu te hitne intervencije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– </w:t>
      </w:r>
      <w:r>
        <w:rPr>
          <w:lang w:val="hr-HR"/>
        </w:rPr>
        <w:t>potrošnja el. energije za javnu rasvjetu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F. Održavanje  dekorac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- održavanje postojeće dekorativne rasvjete te nabavka  ist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Provođenje ovog Programa u nadležnosti je Gradonačelnika Grada Drniša uz  nadzor Upravnog  odjela   za prostorno uređenje, graditeljstvo, komunalno gospodarstvo  i zaštitu okoliša Drniš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6.</w:t>
      </w:r>
    </w:p>
    <w:p>
      <w:pPr>
        <w:pStyle w:val="Normal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Ovaj Program stupa na snagu osmog dana od  dana objave, a objavit će se  u „Službenom  glasniku Grada Drniša“,  te će se primjenjivat će se od 01. siječnja 2019. godin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LASA:363-02/18-20/135</w:t>
      </w:r>
    </w:p>
    <w:p>
      <w:pPr>
        <w:pStyle w:val="Normal"/>
        <w:jc w:val="both"/>
        <w:rPr/>
      </w:pPr>
      <w:r>
        <w:rPr>
          <w:lang w:val="hr-HR"/>
        </w:rPr>
        <w:t xml:space="preserve">UR.BROJ:2182/06-18-01 </w:t>
      </w:r>
    </w:p>
    <w:p>
      <w:pPr>
        <w:pStyle w:val="Normal"/>
        <w:jc w:val="both"/>
        <w:rPr/>
      </w:pPr>
      <w:r>
        <w:rPr>
          <w:lang w:val="hr-HR"/>
        </w:rPr>
        <w:t>Drniš, 13. prosinca   2018. godin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 DRNIŠ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SKO VIJEĆ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</w:t>
      </w:r>
      <w:r>
        <w:rPr>
          <w:b/>
          <w:lang w:val="hr-HR"/>
        </w:rPr>
        <w:t>PREDSJEDNIK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</w:t>
      </w:r>
      <w:r>
        <w:rPr>
          <w:b/>
          <w:lang w:val="hr-HR"/>
        </w:rPr>
        <w:t>Ante Pleadin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2240" w:h="15840"/>
      <w:pgMar w:left="1418" w:right="1183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48:00Z</dcterms:created>
  <dc:creator>Galileo Galilei</dc:creator>
  <dc:description/>
  <cp:keywords/>
  <dc:language>en-US</dc:language>
  <cp:lastModifiedBy>Marija Lovrić</cp:lastModifiedBy>
  <cp:lastPrinted>2018-12-17T08:47:00Z</cp:lastPrinted>
  <dcterms:modified xsi:type="dcterms:W3CDTF">2018-12-18T08:12:00Z</dcterms:modified>
  <cp:revision>7</cp:revision>
  <dc:subject/>
  <dc:title>REPUBLIKA HRVATSKA</dc:title>
</cp:coreProperties>
</file>