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Na temelju članka 67.  stavka 1. Zakona o komunalnom gospodarstvu  („Narodne novine“ broj: 68/18) i članka 51. Statuta Grada  Drniš („Službeni vjesnik Šibensko-kninske županije“ broj:15/09, 4/13, 11/13 ,14/13 , „Službeni glasnik Grada Drniša“ broj:4/15 i 1/18), Gradsko vijeće Grada Drniša na 12. sjednici održanoj  dana 13. prosinca 2018. godine.,                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II.  IZMJENU I DOPUNU PROGRAM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Cs w:val="24"/>
          <w:lang w:val="hr-HR"/>
        </w:rPr>
        <w:t xml:space="preserve">                                  </w:t>
      </w:r>
      <w:r>
        <w:rPr>
          <w:b/>
          <w:szCs w:val="24"/>
          <w:lang w:val="hr-HR"/>
        </w:rPr>
        <w:t>gradnje objekata i uređaja komunalne infrastruktu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Cs w:val="24"/>
          <w:lang w:val="hr-HR"/>
        </w:rPr>
        <w:t xml:space="preserve">                                                        </w:t>
      </w:r>
      <w:r>
        <w:rPr>
          <w:b/>
          <w:szCs w:val="24"/>
          <w:lang w:val="hr-HR"/>
        </w:rPr>
        <w:t xml:space="preserve">u Gradu Drniša za 2018. godin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Programu gradnje objekata i uređaja  komunalne infrastrukture  na području Grada Drniša za 2018. godinu ( „Službeni glasnik Grada Drniša“ broj: 6/17 i 3/18) mijenja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u glavi II u  točki 1. podtočke 1.1. i 1.2.mijenjaju se  i gla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1.1. obnova stepeništa na tržnici                                                                   132.6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1.2. izgradnja postolja za spremnike                                                              32.55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i dodaje se podtočka: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1.3. nabavka i postavljanje nadstrešnice                                                        15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UKUPNO:                                                                                                      280.150,00 kn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u glavi II točka 2. dodaje se podtočka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2.2 izgradnja odvodnje u ul. Put stare česme   (sufinanciranje)                   20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480"/>
        <w:jc w:val="both"/>
        <w:rPr/>
      </w:pPr>
      <w:r>
        <w:rPr>
          <w:szCs w:val="24"/>
          <w:lang w:val="hr-HR"/>
        </w:rPr>
        <w:t xml:space="preserve">UKUPNO:                                                                                                      300.000,00 kn“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u glavi II podtočka 3.2 se ukida   te  UKUPNO iznosi:                                    50.000,000 kn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u glavi II  točka 4.  mijenja se podtočke i glase:</w:t>
      </w:r>
      <w:r>
        <w:rPr>
          <w:b/>
          <w:szCs w:val="24"/>
          <w:lang w:val="hr-HR"/>
        </w:rPr>
        <w:t xml:space="preserve">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4.1 izgradnja nerazvrstane ceste na Pazaru                                                   58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4.2 asfaltiranje ner. ceste Velušić, Drniš                                                       266.03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4.3 asfaltiranje ner. ceste  Sedramić                                                              157.501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4.4 uređenje dijela  ul. Put sv. Roka                                                              69.73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4.5 uređenje dijela Miljevačke ulice                                                               79.8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48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UKUPNO :                                                                                                1.153.061,00 kn“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U glavi II točka 5.podtočka 5.1. se briše: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</w:t>
      </w:r>
      <w:r>
        <w:rPr>
          <w:szCs w:val="24"/>
          <w:lang w:val="hr-HR"/>
        </w:rPr>
        <w:t>točka 5.2. mijenja se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5.2 izgradnja reciklažnog dvorišta                                                                 19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</w:t>
      </w:r>
      <w:r>
        <w:rPr>
          <w:szCs w:val="24"/>
          <w:lang w:val="hr-HR"/>
        </w:rPr>
        <w:t xml:space="preserve">i dodaje se podtočka: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5.3 rekonstrukcija tržnice u Drnišu                                                                 136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</w:t>
      </w:r>
      <w:r>
        <w:rPr>
          <w:szCs w:val="24"/>
          <w:lang w:val="hr-HR"/>
        </w:rPr>
        <w:t>UKUPNO:                                                                                                   326.000,00 kn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                                                               </w:t>
      </w:r>
      <w:r>
        <w:rPr>
          <w:szCs w:val="24"/>
          <w:lang w:val="hr-HR"/>
        </w:rPr>
        <w:t>SVEUKUPNO:                  2.109.211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</w:t>
      </w:r>
      <w:r>
        <w:rPr>
          <w:szCs w:val="24"/>
          <w:lang w:val="hr-HR"/>
        </w:rPr>
        <w:t>U glavi III iskaz financijskih sredstava mijenja se točka 4.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>1. komunalni doprinos                                                                                    40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2. naknada za zadržavanje    nez. izgr. zgrada                                                  8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3. sredstva od prodaje stanova                                                                          6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4. naknada od koncesije                                                                                      5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5. proračunska sredstva                                                                                   644.211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6. sredstva  kapitalne pomoći, EU, FZZOEU                                                 92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SVEUKUPNO:                                                                                           2.109.211,00 kn“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 Izmjena i dopuna Programa stupa na snagu  osmog dana nakon objave, a objavit će s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17-20/107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.BROJ:2182/06-18-0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rniš, 13. prosinca  2018 godin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DA DRNIŠA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Cs w:val="24"/>
          <w:lang w:val="hr-HR"/>
        </w:rPr>
        <w:t>Ante  Pleadi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32:00Z</dcterms:created>
  <dc:creator>Galileo Galilei</dc:creator>
  <dc:description/>
  <cp:keywords/>
  <dc:language>en-US</dc:language>
  <cp:lastModifiedBy>Marija Lovrić</cp:lastModifiedBy>
  <cp:lastPrinted>2018-12-12T12:49:00Z</cp:lastPrinted>
  <dcterms:modified xsi:type="dcterms:W3CDTF">2018-12-12T11:50:00Z</dcterms:modified>
  <cp:revision>14</cp:revision>
  <dc:subject/>
  <dc:title>REPUBLIKA HRVATSKA</dc:title>
</cp:coreProperties>
</file>