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Style"/>
        <w:jc w:val="both"/>
        <w:rPr/>
      </w:pPr>
      <w:r>
        <w:rPr>
          <w:rFonts w:cs="Arial" w:ascii="Arial" w:hAnsi="Arial"/>
          <w:sz w:val="22"/>
          <w:szCs w:val="22"/>
        </w:rPr>
        <w:t xml:space="preserve">Na temelju članka 110. Zakona o proračunu („Narodne novine“, br. 87/08,136/12 i 15/15), i članka 28. Odluke o izvršavanju proračuna Grada Drniša za 2017. („Službeni Glasnik Grada Drniša“, br. 7/16), te članka 70. Statuta Grada Drniša („Službeni vjesnik Šibensko-kninske županije“, br.15/09,4/13,11/13 i 14/13 i „Službeni glasnik Grada Drniša“, br. 4/15 i 1/18) Gradsko vijeće Grada Drniša, na svojoj 8. sjednici, održanoj  8. lipnja 2018. godine, donosi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Z  A  K  L  J  U  Č  A  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o prihvaćanju Izvješća o korištenju Tekuće pričuv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>Proračuna grada Drniša za razdoblje siječanj - pr</w:t>
      </w:r>
      <w:r>
        <w:rPr>
          <w:rFonts w:cs="Arial" w:ascii="Arial" w:hAnsi="Arial"/>
          <w:b/>
          <w:sz w:val="22"/>
          <w:szCs w:val="22"/>
          <w:lang w:val="en-GB"/>
        </w:rPr>
        <w:t>osinac 2017. god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 xml:space="preserve">1. Prihvaća se Izvješće Gradonačelnika o korištenju sredstava Tekuće pričuve Proračuna grada Drniša za razdoblje </w:t>
      </w:r>
      <w:r>
        <w:rPr>
          <w:rFonts w:cs="Arial" w:ascii="Arial" w:hAnsi="Arial"/>
          <w:b/>
          <w:sz w:val="22"/>
          <w:szCs w:val="22"/>
          <w:lang w:val="en-GB"/>
        </w:rPr>
        <w:t xml:space="preserve">siječanj - prosinac </w:t>
      </w:r>
      <w:r>
        <w:rPr>
          <w:rFonts w:cs="Arial" w:ascii="Arial" w:hAnsi="Arial"/>
          <w:sz w:val="22"/>
          <w:szCs w:val="22"/>
          <w:lang w:val="en-GB"/>
        </w:rPr>
        <w:t>2017. godine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>2. Izvješće iz točke 1. sastavni je dio ovog zaključka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 xml:space="preserve">3. Ovaj Zaključak objavit će se u "Službenom Glasniku grada Drniša".  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GRAD DRNIŠ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GRADSKO VIJEĆE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LASA: 400-06/16-60/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URBROJ:2182/06-18-29  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>PREDSJEDNI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 xml:space="preserve">Ante Pleadin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PRIKAZ RASHODA - TEKUĆE PRIČUVE PRORAČUNA GRADA DRNIŠA ZA 201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Datum</w:t>
        <w:tab/>
        <w:t>Naziv korisnika</w:t>
        <w:tab/>
        <w:t>Iznos kn.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 xml:space="preserve">11.01.2017. </w:t>
        <w:tab/>
        <w:t>Anto Kovačević – za tiskanje knjige</w:t>
        <w:tab/>
        <w:t>2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/>
      </w:pPr>
      <w:r>
        <w:rPr>
          <w:lang w:val="en-GB"/>
        </w:rPr>
        <w:t>14.02.2017.</w:t>
        <w:tab/>
        <w:t>SŠ Ivana Meštrovića- posjet Vukovaru</w:t>
        <w:tab/>
        <w:t>2.5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4.02.2017.</w:t>
        <w:tab/>
        <w:t>Lovački savez ŠKŽ – lovački bal</w:t>
        <w:tab/>
        <w:t>5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 xml:space="preserve">14.02.2017. </w:t>
        <w:tab/>
        <w:t>Josip Budiša- sufinanciranje izdavanja knjige</w:t>
        <w:tab/>
        <w:t>5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2.02.2017.</w:t>
        <w:tab/>
        <w:t>Turistička zajednica Drniš- za org. Karnevala</w:t>
        <w:tab/>
        <w:t>5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/>
      </w:pPr>
      <w:r>
        <w:rPr>
          <w:lang w:val="en-GB"/>
        </w:rPr>
        <w:t>22.02.2017.</w:t>
        <w:tab/>
        <w:t>PD Promina – za sufinanciranje kupnje startnog luka</w:t>
        <w:tab/>
        <w:t>4.99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6.03.2017.</w:t>
        <w:tab/>
        <w:t>MNK Pokrovnik- potpora</w:t>
        <w:tab/>
        <w:t>4.8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6.03.2017.</w:t>
        <w:tab/>
        <w:t>Udruga žena Petropoljka-potpora</w:t>
        <w:tab/>
        <w:t>8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6.03.2017.</w:t>
        <w:tab/>
        <w:t>Župa Imena Isusova-susret u Vukovaru</w:t>
        <w:tab/>
        <w:t>2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/>
      </w:pPr>
      <w:r>
        <w:rPr>
          <w:lang w:val="en-GB"/>
        </w:rPr>
        <w:t>16.03.2017.</w:t>
        <w:tab/>
        <w:t xml:space="preserve">Dom za starije Oklaj- nabavka kolica 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0.03.2017.</w:t>
        <w:tab/>
        <w:t>KK DOŠK – turnir u Đakovu</w:t>
        <w:tab/>
        <w:t>4.5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4.04.2017.</w:t>
        <w:tab/>
        <w:t>Joso Brailo – troškovi liječenja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4.04.2017.</w:t>
        <w:tab/>
        <w:t>Donacija crkvi Sv. Frane</w:t>
        <w:tab/>
        <w:t>4.9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0.04.2017.</w:t>
        <w:tab/>
        <w:t>Pivac mesna industrija- M.O.Pokrovnik</w:t>
        <w:tab/>
        <w:t>796,84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5.05.2017.</w:t>
        <w:tab/>
        <w:t>PD Promina- za oštećenje cijevi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5.05.2017.</w:t>
        <w:tab/>
        <w:t>Šib.-knin.županija-HR JEDNA ŽUPANIJA</w:t>
        <w:tab/>
        <w:t>5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5.05.2017.</w:t>
        <w:tab/>
        <w:t>KK DOŠK – put u Slavonski Brod</w:t>
        <w:tab/>
        <w:t>4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5.05.2017.</w:t>
        <w:tab/>
        <w:t>HVIDRA – radni ručak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5.05.2017.</w:t>
        <w:tab/>
        <w:t>SŠ I.Meštovića – maturalni ples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5.05.2017.</w:t>
        <w:tab/>
        <w:t>Počasni Bleiburški vod-72. obljetnica</w:t>
        <w:tab/>
        <w:t>5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8.05.2017.</w:t>
        <w:tab/>
        <w:t>Zajednica sportova – doček prvaka</w:t>
        <w:tab/>
        <w:t>1.5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2.05.2017.</w:t>
        <w:tab/>
        <w:t>NK DOŠK-memorijal.turnir Kruno Goreta</w:t>
        <w:tab/>
        <w:t>2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8.06.2017.</w:t>
        <w:tab/>
        <w:t>Turistička zajednica-susret klapa</w:t>
        <w:tab/>
        <w:t>4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8.06.2017.</w:t>
        <w:tab/>
        <w:t>ŠRD Niko Cigić-memorijalni turnir</w:t>
        <w:tab/>
        <w:t>2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8.06.2017.</w:t>
        <w:tab/>
        <w:t>Srpska pravoslavna crkva-131. god.crkve</w:t>
        <w:tab/>
        <w:t>2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8.07.2017.</w:t>
        <w:tab/>
        <w:t>Bolnica Hrvatski ponos Knin- klima uređaj</w:t>
        <w:tab/>
        <w:t>4.247,5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1.08.2017.</w:t>
        <w:tab/>
        <w:t>Udruga žena Petropoljka-turnir balota</w:t>
        <w:tab/>
        <w:t>5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2.10.2017.</w:t>
        <w:tab/>
        <w:t>Kinološka udruga Drniš-izložba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2.10.2017.</w:t>
        <w:tab/>
        <w:t>PD Promina-pomoć zbog požara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02.10.2017.</w:t>
        <w:tab/>
        <w:t>Hrv.Udruga Logoraša-vijenac</w:t>
        <w:tab/>
        <w:t>625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0.11.2017.</w:t>
        <w:tab/>
        <w:t>Silvija Sunara-sudjelovanje na izložbi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0.11.2017.</w:t>
        <w:tab/>
        <w:t>Zavod za hitnu medicinu-med.oprema</w:t>
        <w:tab/>
        <w:t>3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0.11.2017.</w:t>
        <w:tab/>
        <w:t>Radio Drniš-45 rođendan radia</w:t>
        <w:tab/>
        <w:t>4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0.11.2017.</w:t>
        <w:tab/>
        <w:t xml:space="preserve">Turistička zajednica-signalizacija </w:t>
        <w:tab/>
        <w:t>2.000,00</w:t>
        <w:tab/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23.11.2017.</w:t>
        <w:tab/>
        <w:t>Tehnička škola-maturalni ples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2.12.2017.</w:t>
        <w:tab/>
        <w:t>Šib.-knin.županija-HR JEDNA ŽUPANIJA</w:t>
        <w:tab/>
        <w:t>10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4.12.2017.</w:t>
        <w:tab/>
        <w:t>Ogranak Matice Hrvatske-donacija za rad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14.12.2017.</w:t>
        <w:tab/>
        <w:t>Udruga oboljelih od PTSP-put u Vukovar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/>
      </w:pPr>
      <w:r>
        <w:rPr>
          <w:lang w:val="en-GB"/>
        </w:rPr>
        <w:t>14,12.2017.</w:t>
        <w:tab/>
        <w:t>Zajednica hrvata BIH u Šib.-knin.žup.- baština</w:t>
        <w:tab/>
        <w:t>1.000,00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>SVEUKUPNO:</w:t>
        <w:tab/>
        <w:tab/>
        <w:t>90.659,34</w:t>
      </w:r>
    </w:p>
    <w:p>
      <w:pPr>
        <w:pStyle w:val="Normal"/>
        <w:tabs>
          <w:tab w:val="clear" w:pos="720"/>
          <w:tab w:val="left" w:pos="2268" w:leader="none"/>
          <w:tab w:val="right" w:pos="8505" w:leader="none"/>
        </w:tabs>
        <w:rPr>
          <w:lang w:val="en-GB"/>
        </w:rPr>
      </w:pPr>
      <w:r>
        <w:rPr>
          <w:lang w:val="en-GB"/>
        </w:rPr>
        <w:tab/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mo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Style">
    <w:name w:val="DefaultStyle"/>
    <w:qFormat/>
    <w:pPr>
      <w:widowControl/>
      <w:bidi w:val="0"/>
    </w:pPr>
    <w:rPr>
      <w:rFonts w:ascii="Arimo;Times New Roman" w:hAnsi="Arimo;Times New Roman" w:eastAsia="Arimo;Times New Roman" w:cs="Arimo;Times New Roman"/>
      <w:color w:val="auto"/>
      <w:sz w:val="18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5:00Z</dcterms:created>
  <dc:creator>Unknown</dc:creator>
  <dc:description/>
  <cp:keywords/>
  <dc:language>en-US</dc:language>
  <cp:lastModifiedBy>Marija Lovrić</cp:lastModifiedBy>
  <cp:lastPrinted>2018-05-23T14:10:00Z</cp:lastPrinted>
  <dcterms:modified xsi:type="dcterms:W3CDTF">2018-06-08T07:35:00Z</dcterms:modified>
  <cp:revision>4</cp:revision>
  <dc:subject/>
  <dc:title>Na temelju clanka 25. Statuta Grada Drniša ("Službeni vijesnik Županije Šibenske"  br. 7/94), a u svezi sa clankom 28. stavkom 2. Zakona o proracunu ("Narodne novine", broj 92/94), Gradsko vijece Grada Drniša na ......., održanoj</dc:title>
</cp:coreProperties>
</file>