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  <w:lang w:val="de-DE"/>
        </w:rPr>
        <w:tab/>
      </w:r>
      <w:r>
        <w:rPr>
          <w:sz w:val="24"/>
          <w:szCs w:val="24"/>
          <w:lang w:val="de-DE"/>
        </w:rPr>
        <w:t xml:space="preserve">Temeljem članka 82. stavka 2. Pravilnika o proračunskom računovodstvu i računskom planu („Narodne novine“ br. 124/14, 115/15) i članka 51. Statuta grada Drniša 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(„Službeni vjesnik Šibensko – kninske županije“ broj 15/09, 4/13, 11/13,14/13 i „Službeni glasnik Grada Drniša“, broj 4/15 i 1/18), Gradsko vijeće Grada Drniša, na svojoj </w:t>
      </w:r>
      <w:r>
        <w:rPr>
          <w:b/>
          <w:sz w:val="24"/>
          <w:szCs w:val="24"/>
          <w:u w:val="single"/>
          <w:lang w:val="de-DE"/>
        </w:rPr>
        <w:t>8.</w:t>
      </w:r>
      <w:r>
        <w:rPr>
          <w:b/>
          <w:sz w:val="24"/>
          <w:szCs w:val="24"/>
          <w:lang w:val="de-DE"/>
        </w:rPr>
        <w:t xml:space="preserve">  </w:t>
      </w:r>
      <w:r>
        <w:rPr>
          <w:sz w:val="24"/>
          <w:szCs w:val="24"/>
          <w:lang w:val="de-DE"/>
        </w:rPr>
        <w:t>sjednici održanoj</w:t>
      </w:r>
      <w:r>
        <w:rPr>
          <w:b/>
          <w:sz w:val="24"/>
          <w:szCs w:val="24"/>
          <w:u w:val="single"/>
          <w:lang w:val="de-DE"/>
        </w:rPr>
        <w:t xml:space="preserve"> 8. lipnja 2018. </w:t>
      </w:r>
      <w:r>
        <w:rPr>
          <w:sz w:val="24"/>
          <w:szCs w:val="24"/>
          <w:lang w:val="de-DE"/>
        </w:rPr>
        <w:t xml:space="preserve"> godine, donosi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ODLUKU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de-DE"/>
        </w:rPr>
        <w:t xml:space="preserve">o raspodjeli rezultata poslovanja Grada Drniša za 2017. godinu </w:t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de-DE"/>
        </w:rPr>
        <w:t>Od viška prihoda poslovanja evidentiranom na računu 922110 u iznosu od 4.024.953,95 kn, izvršit će se pokriće manjka prihoda na računima, kako slijedi: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922230 manjak primitaka od financijske imovine u iznosu od 1.775.856,68 kn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922220 dio manjaka prihoda od nefinancijske imovine u iznosu od 2.249.097,27 kn.</w:t>
      </w:r>
    </w:p>
    <w:p>
      <w:pPr>
        <w:pStyle w:val="Normal"/>
        <w:ind w:left="72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Odlomakpopisa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Zadužuje se računovodstvo da izvrši knjiženja sukladno ovoj Odluci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Ovaj Odluka stupa na snagu osmog dana od dana objave u „Službenom glasniku Grada Drniša“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GRAD DRNIŠ</w:t>
      </w:r>
    </w:p>
    <w:p>
      <w:pPr>
        <w:pStyle w:val="Normal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GRADSKO VIJEĆE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ab/>
        <w:t xml:space="preserve"> PREDSJEDNIK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de-DE"/>
        </w:rPr>
        <w:t>Ante Pleadin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KLASA:400-06/16-60/2 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URBROJ:2182/06-18-28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sectPr>
      <w:type w:val="nextPage"/>
      <w:pgSz w:w="11906" w:h="16838"/>
      <w:pgMar w:left="1474" w:right="14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39:00Z</dcterms:created>
  <dc:creator>Galileo Galilei</dc:creator>
  <dc:description/>
  <cp:keywords/>
  <dc:language>en-US</dc:language>
  <cp:lastModifiedBy>Marija Lovrić</cp:lastModifiedBy>
  <cp:lastPrinted>2018-06-08T09:40:00Z</cp:lastPrinted>
  <dcterms:modified xsi:type="dcterms:W3CDTF">2018-06-08T07:42:00Z</dcterms:modified>
  <cp:revision>3</cp:revision>
  <dc:subject/>
  <dc:title>REPUBLIKA HRVATSKA</dc:title>
</cp:coreProperties>
</file>