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hr-HR"/>
        </w:rPr>
        <w:t xml:space="preserve">                    </w:t>
      </w:r>
      <w:r>
        <w:rPr>
          <w:sz w:val="24"/>
          <w:szCs w:val="24"/>
          <w:lang w:val="hr-HR"/>
        </w:rPr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PUBLIKA HRVAT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ŠIBENSKO-KNINSKA ŽUPANIJ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GRAD DRNI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GRADSKO VIJEĆE</w:t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 612-01/18-10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/06-18-01</w:t>
      </w:r>
    </w:p>
    <w:p>
      <w:pPr>
        <w:pStyle w:val="Normal"/>
        <w:rPr/>
      </w:pPr>
      <w:r>
        <w:rPr>
          <w:sz w:val="24"/>
          <w:szCs w:val="24"/>
        </w:rPr>
        <w:t>Drniš, 30. travnja  2018. godin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Temeljem članka 27. stavak 2. Zakona o muzejima (“Narodne novine” broj 110/15, članka 38. i 43. Zakona o ustanovama (“Narodne novine” broj 76/93, 29/97, 47/99 i 35/08) te članka 51.  Statuta Grada Drniša („Službeni vjesnik Šibensko-kninske županije“ broj  15/09 , 4/13, 11/13 ,14/13 , “Službeni glasnik Grada Drniša” broj 4/15 i 1/18), Gradsko vijeće Grada Drniša, na svojoj 7. sjednici održanoj dana 30. travnja 2018. godine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R J E Š E N J E</w:t>
      </w:r>
    </w:p>
    <w:p>
      <w:pPr>
        <w:pStyle w:val="Bezproreda"/>
        <w:rPr/>
      </w:pPr>
      <w:r>
        <w:rPr>
          <w:b/>
        </w:rPr>
        <w:t xml:space="preserve">                                  </w:t>
      </w:r>
      <w:r>
        <w:rPr>
          <w:b/>
        </w:rPr>
        <w:t>o imenovanju v.d. ravnatelja Gradskog muzeja Drniš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>
          <w:sz w:val="24"/>
          <w:szCs w:val="24"/>
        </w:rPr>
        <w:t xml:space="preserve">I    DAVOR GAURINA, prof. filozofije i povjesti, Viši kustos, imenuje se za v.d. ravnatelja Gradskog muzeja Drniš, počev od 1. svibnja 2018. godine do imenovanja ravnatelja/ice ustanove po raspisanom natječaju, najduže do godinu dana. 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I  Ovo Rješenje  objavit će se u  “Službenom glasniku Grada Drniša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          </w:t>
      </w:r>
      <w:r>
        <w:rPr>
          <w:sz w:val="24"/>
          <w:szCs w:val="24"/>
        </w:rPr>
        <w:t>Predsjednik: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e Pleadin v.r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      </w:t>
      </w:r>
    </w:p>
    <w:p>
      <w:pPr>
        <w:pStyle w:val="Normal"/>
        <w:rPr>
          <w:u w:val="single"/>
        </w:rPr>
      </w:pPr>
      <w:r>
        <w:rPr>
          <w:u w:val="single"/>
        </w:rPr>
        <w:t>Dostaviti:</w:t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1. Gradski muzej grada Drniš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Davor Gaurina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Gradonačelnik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“Službenom glasniku Grada Drniša”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 Pismohrana-ovdj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f1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f1;Times New Roman" w:hAnsi="ff1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PodnojeChar">
    <w:name w:val="Podnožje Char"/>
    <w:qFormat/>
    <w:rPr>
      <w:lang w:val="en-GB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TijelotekstaChar">
    <w:name w:val="Tijelo teksta Char"/>
    <w:qFormat/>
    <w:rPr>
      <w:b/>
      <w:sz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sz w:val="28"/>
    </w:rPr>
  </w:style>
  <w:style w:type="paragraph" w:styleId="Odlomakpopisa">
    <w:name w:val="Odlomak popisa"/>
    <w:basedOn w:val="Normal"/>
    <w:qFormat/>
    <w:pPr>
      <w:overflowPunct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54:00Z</dcterms:created>
  <dc:creator>T</dc:creator>
  <dc:description/>
  <cp:keywords/>
  <dc:language>en-US</dc:language>
  <cp:lastModifiedBy>Marija Lovrić</cp:lastModifiedBy>
  <cp:lastPrinted>2018-04-12T10:01:00Z</cp:lastPrinted>
  <dcterms:modified xsi:type="dcterms:W3CDTF">2018-05-04T06:24:00Z</dcterms:modified>
  <cp:revision>9</cp:revision>
  <dc:subject/>
  <dc:title> </dc:title>
</cp:coreProperties>
</file>