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val="de-DE" w:eastAsia="en-US"/>
        </w:rPr>
        <w:t xml:space="preserve">                    </w:t>
      </w:r>
      <w:r>
        <w:rPr>
          <w:rFonts w:eastAsia="Calibri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08965" cy="781050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REPUBLIKA HRVATSKA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ŠIBENSKO - KNINSKA ŽUPANIJA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494665" cy="589915"/>
            <wp:effectExtent l="0" t="0" r="0" b="0"/>
            <wp:docPr id="2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GRAD DRNIŠ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POVJERENSTVO ZA NABAVU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KLASA: 363-02/18-20/4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RBROJ: 2182/06-18-07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rniš, 19. ožujka 2018. godine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APISNIK O PREGLEDU I OCJENI PONU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0"/>
          <w:szCs w:val="20"/>
        </w:rPr>
        <w:t>NARUČITELJ:</w:t>
      </w:r>
      <w:r>
        <w:rPr>
          <w:rFonts w:cs="Arial" w:ascii="Arial" w:hAnsi="Arial"/>
          <w:sz w:val="20"/>
          <w:szCs w:val="20"/>
        </w:rPr>
        <w:t xml:space="preserve"> Grad Drniš, Trg kralja Tomislava 1., 22320 Drniš, OIB: 38309740312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ODGOVORNA OSOBA NARUČITELJA:</w:t>
      </w:r>
      <w:r>
        <w:rPr>
          <w:rFonts w:cs="Arial" w:ascii="Arial" w:hAnsi="Arial"/>
          <w:sz w:val="20"/>
          <w:szCs w:val="20"/>
        </w:rPr>
        <w:t xml:space="preserve"> mr.sc. Josip Begonja, gradonačelnik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PREDMET NABAVE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Javni linijski prijevoz putnika- koncesija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0"/>
          <w:szCs w:val="20"/>
        </w:rPr>
        <w:t>VRSTA POSTUPKA: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Javni natječaj -koncesija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0"/>
          <w:szCs w:val="20"/>
        </w:rPr>
        <w:t>BROJ OBJAVE: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2018/S01K-0002586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DATUM OBJAVE U EOJN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01.02.2018.</w:t>
      </w:r>
    </w:p>
    <w:p>
      <w:pPr>
        <w:pStyle w:val="Citat"/>
        <w:spacing w:lineRule="auto" w:line="360"/>
        <w:rPr>
          <w:rStyle w:val="StrongEmphasis"/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Style w:val="StrongEmphasis"/>
          <w:rFonts w:cs="Arial" w:ascii="Arial" w:hAnsi="Arial"/>
          <w:i/>
          <w:sz w:val="20"/>
          <w:szCs w:val="20"/>
        </w:rPr>
        <w:t>NAKNADA ZA KONCESIJU: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0"/>
          <w:szCs w:val="20"/>
        </w:rPr>
        <w:t xml:space="preserve"> iznosi najniže 5.000,00 kuna godišnj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RIJEME TRAJANJA UGOVORA O KONCESIJI: </w:t>
      </w:r>
      <w:r>
        <w:rPr>
          <w:rFonts w:cs="Arial" w:ascii="Arial" w:hAnsi="Arial"/>
          <w:sz w:val="20"/>
          <w:szCs w:val="20"/>
        </w:rPr>
        <w:t>3 godine od potpisivanja ugovora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OK ZA DOSTAVU PONUDA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05.03.2018. do 12:00 sati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DATUM POČETKA PREGLEDA I OCJENE PONUDA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19.03.2018. u 13:00 sati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0"/>
          <w:szCs w:val="20"/>
        </w:rPr>
        <w:t>NAZIV I SJEDIŠTE SVIH PONUDITELJA, PREMA REDOSLIJEDU ZAPRIMANJA PONUDA: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974"/>
        <w:gridCol w:w="4176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.br. omota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I SJEDIŠTE PONUDITELJA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 vrijeme zaprimanja ponude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ZMATRANS DALMACIJA d.o.o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18., 11:40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PODACI O POJAŠNJENJU I/ILI UPOTPUNJAVANJU DOKUMENATA, AKO IH JE BILO: </w:t>
      </w:r>
      <w:r>
        <w:rPr>
          <w:rFonts w:cs="Arial" w:ascii="Arial" w:hAnsi="Arial"/>
          <w:sz w:val="20"/>
          <w:szCs w:val="20"/>
        </w:rPr>
        <w:t>Nije bil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PODACI O POJAŠNJENJU PONUDA, AKO IH JE BILO: </w:t>
      </w:r>
      <w:r>
        <w:rPr>
          <w:rFonts w:cs="Arial" w:ascii="Arial" w:hAnsi="Arial"/>
          <w:sz w:val="20"/>
          <w:szCs w:val="20"/>
        </w:rPr>
        <w:t>Nije bil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</w:tblGrid>
      <w:tr>
        <w:trPr>
          <w:trHeight w:val="6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NUDITELJA / omo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</w:tr>
      <w:tr>
        <w:trPr>
          <w:trHeight w:val="1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CI IZ PONUDA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aziv,sjedište, OIB ponuditelj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iv: ČAZMATRANS DALMACIJA d.o.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jedište: Petra Zoranića 7, 23 420 BENKOVAC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B:770268177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I DATUM PONU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-SKP/18</w:t>
            </w:r>
          </w:p>
        </w:tc>
      </w:tr>
      <w:tr>
        <w:trPr>
          <w:trHeight w:val="217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18.</w:t>
            </w:r>
          </w:p>
        </w:tc>
      </w:tr>
      <w:tr>
        <w:trPr>
          <w:trHeight w:val="8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ponu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,00 godišnje</w:t>
            </w:r>
          </w:p>
        </w:tc>
      </w:tr>
      <w:tr>
        <w:trPr>
          <w:trHeight w:val="8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upna cijena ponude nakon računske kontrol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,00 godišnje</w:t>
            </w:r>
          </w:p>
        </w:tc>
      </w:tr>
      <w:tr>
        <w:trPr>
          <w:trHeight w:val="8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Udio podizvoditelja u provedbi usluge koja je predmet nabave prema stavkama troškov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p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java o nekažnjavanj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jet ispunjen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vrda Porezne uprave o stanju dug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jet ispunjen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java o nepostojanju ostalih razloga isključenja-stečajni postup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p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DOVOLJAVA                                               DA/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en-US"/>
              </w:rPr>
              <w:t xml:space="preserve">Izvadak iz sudskog, obrtnog, strukovnog ili drugog odgovarajućeg registr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jet ispunjen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en-US"/>
              </w:rPr>
              <w:t>Dokaz o nepostojanju dugovanja prema Gradu Drniš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jet ispunjen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en-US"/>
              </w:rPr>
              <w:t>Dokaz pravne i poslovne sposobno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jet ispunjen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en-US"/>
              </w:rPr>
              <w:t>Dokaz financijske sposobno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jet ispunjen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en-US"/>
              </w:rPr>
              <w:t>Dokaz tehničke i stručne sposobno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jet ispunjen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en-US"/>
              </w:rPr>
              <w:t>Ostala obvezna ponudbena dokumentaci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jet ispunjen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OVOLJAVA                                               DA/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en-US"/>
              </w:rPr>
              <w:t>Cjelovi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zana u cjeli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vilno označene stran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jerena i potpisa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vci u ponud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stvo za ozbiljnost ponu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unjen original Troškovni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ik ponude hrvats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OVOLJAVA                                               DA/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KRITERIJ ZA ODABIR PONUDE:</w:t>
      </w:r>
      <w:r>
        <w:rPr>
          <w:rFonts w:cs="Arial" w:ascii="Arial" w:hAnsi="Arial"/>
          <w:sz w:val="20"/>
          <w:szCs w:val="20"/>
        </w:rPr>
        <w:t xml:space="preserve"> najviša cijena prihvatljive ponud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BJAŠNJENJ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objavljeni poziv za dostavu ponuda pristigla je samo jedna (1) ponuda ponuditelja tvrtke ČAZMATRANS DALMACIJA d.o.o. iz Benkovca. Ponuda je pristigla u roku za dostavu ponuda. Nakon pregleda i ocjene ponude utvrđeno je da ponuda ponuditelja ČAZMATRANS DALMACIJA d.o.o., Petra Zoranića 7, 23 420 Benkovac, udovoljava svim kriterijima iz poziva i da je ponuda u cijelosti prihvatlji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NGIRANJE PRIHVATLJIVIH PONUDA PREMA KRITERIJU ZA ODABIR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8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d.br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 I SJEDIŠTE PONUDITELJ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upna cijena ponude kn  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ZMATRANS DALMACIJA d.o.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 godišnje ( ukupno 15.000,00 kuna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ISKLJUČENJE PONUDITELJA: </w:t>
      </w:r>
      <w:r>
        <w:rPr>
          <w:rFonts w:cs="Arial" w:ascii="Arial" w:hAnsi="Arial"/>
          <w:sz w:val="20"/>
          <w:szCs w:val="20"/>
        </w:rPr>
        <w:t>Nije bilo isključenih ponuditel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JEDLOG ODGOVORNOJ OSOBI NARUČITELJA NA DONOŠENJE ODLUKE O ODABIRU:</w:t>
      </w:r>
      <w:r>
        <w:rPr>
          <w:rFonts w:cs="Arial" w:ascii="Arial" w:hAnsi="Arial"/>
          <w:sz w:val="20"/>
          <w:szCs w:val="20"/>
        </w:rPr>
        <w:t xml:space="preserve"> S obzirom da je kriterij za odabir najviša cijena prihvatljive ponude, Povjerenstvo za provedbu postupka predlaže odgovornoj osobi Naručitelja na donošenje Odluke o odabiru gospodarskog subjekt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AZMATRANS DALMACIJA d.o.o., 23 420 Benkova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tra Zoranića 7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IB: 7702681779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Cijena ponude:</w:t>
        <w:tab/>
        <w:t xml:space="preserve">            5.000,00 kn godišnje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obzirom da je navedeni Ponuditelj za ostale gospodarske subjekte već uspješno obavljao poslove iste ili slične predmetu nabav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 ZAVRŠETKA PREGLEDA I OCJENE PONUDA: </w:t>
      </w:r>
      <w:r>
        <w:rPr>
          <w:rFonts w:cs="Arial" w:ascii="Arial" w:hAnsi="Arial"/>
          <w:sz w:val="20"/>
          <w:szCs w:val="20"/>
        </w:rPr>
        <w:t>19.03.2018. u 13:30 sa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6"/>
      </w:tblGrid>
      <w:tr>
        <w:trPr>
          <w:trHeight w:val="45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E I PREZIM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PIS</w:t>
            </w:r>
          </w:p>
        </w:tc>
      </w:tr>
      <w:tr>
        <w:trPr>
          <w:trHeight w:val="45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e Galić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enka Jerković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ica Kos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ja Vukušić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na Brak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Istaknutareferenca">
    <w:name w:val="Istaknuta referenca"/>
    <w:qFormat/>
    <w:rPr>
      <w:b/>
      <w:bCs/>
      <w:smallCaps/>
      <w:color w:val="C0504D"/>
      <w:spacing w:val="5"/>
      <w:u w:val="single"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CitatChar">
    <w:name w:val="Citat Char"/>
    <w:qFormat/>
    <w:rPr>
      <w:i/>
      <w:iCs/>
      <w:color w:val="000000"/>
      <w:sz w:val="24"/>
      <w:szCs w:val="24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59:00Z</dcterms:created>
  <dc:creator>x</dc:creator>
  <dc:description/>
  <cp:keywords/>
  <dc:language>en-US</dc:language>
  <cp:lastModifiedBy>Zdenka Jerković</cp:lastModifiedBy>
  <cp:lastPrinted>2017-06-28T14:30:00Z</cp:lastPrinted>
  <dcterms:modified xsi:type="dcterms:W3CDTF">2018-04-11T08:12:00Z</dcterms:modified>
  <cp:revision>4</cp:revision>
  <dc:subject/>
  <dc:title>                       </dc:title>
</cp:coreProperties>
</file>