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Na temelju članka 51. Statute Grada Drniša (“Službeni vjesnik Šibensko - kninske županije” br. 15/09, 4/13, 11/13, 14/13  i “Službeni glasnik Grada Drniša” br. 4/15 i 1/18), Gradsko vijeće Grada Drniša, na   7.   sjednici, od 30. travnja    2018. godine, d o n o s i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a gradnje objekata i uređaja  komunalne infrastruktur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 2017 god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b/>
          <w:lang w:val="en-GB"/>
        </w:rPr>
        <w:t>I</w:t>
      </w:r>
      <w:r>
        <w:rPr>
          <w:lang w:val="en-GB"/>
        </w:rPr>
        <w:t>. Prihvaća se Izvješće o izvršenju Programa gradnje objekata i uređaja komunalne infrastrukture  u 2017. godini na području Grada Drniša, u tekstu koji čini sastavni dio ovog  Zaključk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b/>
          <w:lang w:val="en-GB"/>
        </w:rPr>
        <w:t>II</w:t>
      </w:r>
      <w:r>
        <w:rPr>
          <w:lang w:val="en-GB"/>
        </w:rPr>
        <w:t>.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2-01/18-10/22</w:t>
      </w:r>
    </w:p>
    <w:p>
      <w:pPr>
        <w:pStyle w:val="Normal"/>
        <w:rPr/>
      </w:pPr>
      <w:r>
        <w:rPr>
          <w:lang w:val="en-GB"/>
        </w:rPr>
        <w:t>URBROJ: 2182/06-18-02</w:t>
      </w:r>
    </w:p>
    <w:p>
      <w:pPr>
        <w:pStyle w:val="Normal"/>
        <w:rPr/>
      </w:pPr>
      <w:r>
        <w:rPr>
          <w:lang w:val="en-GB"/>
        </w:rPr>
        <w:t xml:space="preserve">Drniš,  30. travnja  2018. godine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  <w:r>
        <w:rPr>
          <w:b/>
          <w:lang w:val="en-GB"/>
        </w:rPr>
        <w:t>Ante Pleadin v.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b/>
          <w:lang w:val="en-GB"/>
        </w:rPr>
        <w:t xml:space="preserve">     </w:t>
      </w:r>
      <w:r>
        <w:rPr>
          <w:lang w:val="hr-HR"/>
        </w:rPr>
        <w:t xml:space="preserve">       </w:t>
      </w:r>
      <w:r>
        <w:rPr>
          <w:lang w:val="hr-HR"/>
        </w:rPr>
        <w:t xml:space="preserve">Na temelju članka 30.  stavka 5. Zakona o komunalnom gospodarstvu  („Narodne novine“ broj: 26/03- pročišćeni tekst, 82/04, 178/04, 38/09, 79/09, 153/09, 49/11, 144/12, 94/13, 147/14 i 36/15 ) i članka 70. stavka 14.  Statuta Grada  Drniš („Službeni vjesnik Šibensko –kninske županije“ broj:15/09, 4/13, 11/13,14/13 i </w:t>
      </w:r>
      <w:r>
        <w:rPr>
          <w:lang w:val="en-GB"/>
        </w:rPr>
        <w:t>“Službeni glasnik Grada Drniša” br. 4/15 i 1/18</w:t>
      </w:r>
      <w:r>
        <w:rPr>
          <w:lang w:val="hr-HR"/>
        </w:rPr>
        <w:t>), Gradonačelnik Grada Drniša, Gradskom vijeću Grada Drniša,  p o d n o s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/>
      </w:pPr>
      <w:r>
        <w:rPr>
          <w:b/>
          <w:lang w:val="en-GB"/>
        </w:rPr>
        <w:t>IZVJEŠĆE O IZVRŠENJU PROGRAMA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gradnje  objekata i uređaja  komunalne infrastrukture na području </w:t>
      </w:r>
    </w:p>
    <w:p>
      <w:pPr>
        <w:pStyle w:val="Normal"/>
        <w:jc w:val="center"/>
        <w:rPr/>
      </w:pPr>
      <w:r>
        <w:rPr>
          <w:b/>
          <w:lang w:val="en-GB"/>
        </w:rPr>
        <w:t>Grada Drniša u 2017. godi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</w:t>
      </w:r>
      <w:r>
        <w:rPr>
          <w:lang w:val="en-GB"/>
        </w:rPr>
        <w:t>Utvrđuje se da je u tijeku 2017. godine izvršen Program gradnje objekata i uređaja  komunalne infrastrukture   na području Grada Drniša u 2017. godini ( “Službeni glasnik Grada Drniša” br. 7/16 i 6/17) kako slijed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. Za uređenje javnih površin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>Radovi predviđeni u glavi II točka 1.1 izgradnja športskog igrališta Badanj (otkup i zemlj. radovi)  izvedeni u iznosu od 73.457,63 kn; 1.2. izgradnja nogostupa na trgu Dr. F. Tuđmana u Drnišu izvedeno u iznosu od 36.790,00 ; 1.3. uređenje  dijela trgu Dr. F. Tuđmana   u Drinovcima izvedeno u iznosu  od 82.699,95 kuna; 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2. Za izvedbu radova za opskrbu pitkom vodom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>Radovi koji su predviđeni u navedenom Programu  u glavi II. točka 2.1  su izvedeni 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to rekonstrukcija cjevovoda  na području Grada  Drniša  s utroškom predviđenih sredstava u iznosu od 100.000,00 kuna;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3.  Za izvedbu javne rasvjet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</w:t>
      </w:r>
      <w:r>
        <w:rPr>
          <w:lang w:val="en-GB"/>
        </w:rPr>
        <w:t xml:space="preserve">Radovi koji su predviđeni u navedenom Programu u glavi II. točka 3.1. dopuna izgrađene JR je  izvedena u cijelosti u iznosu od 10.000,00  kuna;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4. Za izgradnju  nerazvrstanih cesta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  <w:r>
        <w:rPr>
          <w:lang w:val="en-GB"/>
        </w:rPr>
        <w:t>Radovi koji su predviđeni u navedenom Programu u glavi II. točka 4.1. asfaltiranje ner. ceste u Bogatićima Miljevačkim  je izvedeno u cijelosti u iznosu od 83.535,71 kuna; 4.2. asfaltiranje ner. ceste  u Trbounju  je izvedeno u cijelosti  u iznosu od 279.007,21 kune, 4.3. asfaltiranje ner. ceste u Štikovu  je izvedeno u cijelosti u iznosu od 364.874,79  kuna; asfaltiranje ner. ceste u Siveriću je izvedeno u cijelosti u iznosu od 383.652,85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5. Za komunalne objekte i oprem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  </w:t>
      </w:r>
      <w:r>
        <w:rPr>
          <w:lang w:val="en-GB"/>
        </w:rPr>
        <w:t>Radovi koji  su predviđeni u navedenom  Programu u glavi II. točka 5.1 nabavka PVC/PHD  kanti  bit će realizirana tijekom  2018 god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2 –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Sva gore navedena sredstva  su utrošena iz sredstava komunalnog doprinosa i ostalih proračunskih sredstav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Ovo Izvješće podnosi se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2-01/18-10/22</w:t>
      </w:r>
    </w:p>
    <w:p>
      <w:pPr>
        <w:pStyle w:val="Normal"/>
        <w:jc w:val="both"/>
        <w:rPr/>
      </w:pPr>
      <w:r>
        <w:rPr>
          <w:lang w:val="en-GB"/>
        </w:rPr>
        <w:t>UR.BROJ:2182/06-18-01</w:t>
      </w:r>
    </w:p>
    <w:p>
      <w:pPr>
        <w:pStyle w:val="Normal"/>
        <w:jc w:val="both"/>
        <w:rPr/>
      </w:pPr>
      <w:r>
        <w:rPr>
          <w:lang w:val="en-GB"/>
        </w:rPr>
        <w:t>Drniš,  31. ožujka  2018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>mr. sc. Josip Begonj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3:00Z</dcterms:created>
  <dc:creator>Galileo Galilei</dc:creator>
  <dc:description/>
  <cp:keywords/>
  <dc:language>en-US</dc:language>
  <cp:lastModifiedBy>Marija Lovrić</cp:lastModifiedBy>
  <cp:lastPrinted>2018-05-02T13:06:00Z</cp:lastPrinted>
  <dcterms:modified xsi:type="dcterms:W3CDTF">2018-05-04T06:18:00Z</dcterms:modified>
  <cp:revision>11</cp:revision>
  <dc:subject/>
  <dc:title>REPUBLIKA HRVATSKA</dc:title>
</cp:coreProperties>
</file>