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647700" cy="838200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UBLIKA HRVAT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ŠIBENSKO-KNINSKA ŽUPANIJ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GRAD DRNI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601-02/17-20/6</w:t>
      </w:r>
    </w:p>
    <w:p>
      <w:pPr>
        <w:pStyle w:val="Normal"/>
        <w:rPr/>
      </w:pPr>
      <w:r>
        <w:rPr>
          <w:sz w:val="24"/>
          <w:szCs w:val="24"/>
        </w:rPr>
        <w:t xml:space="preserve">URBROJ: 2182/06-17-0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rniš, 13. prosinca 2017. godin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</w:rPr>
        <w:t xml:space="preserve">           </w:t>
      </w: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  <w:sz w:val="24"/>
          <w:szCs w:val="24"/>
        </w:rPr>
        <w:t xml:space="preserve">Na  temelju članka 35. Zakona o predškolskom odgoju i naobrazbi („Narodne novine broj 10/97, 107/07 i 94/13) te članka 35. Zakona o jedinicama lokalne i područne (regionalne) samouprave  („Narodne novine“, broj 33/01, 60/01, 129/05, 109/07, 125/08 , 36/09, 150/11, 144/12, 19/13,-pročišćeni tekst, 137/15-ispravak ),  i članka 51.  Statuta Grada Drniša („Službeni vjesnik Šibensko-kninske županije“ br. 15/09 , 4/13 </w:t>
      </w:r>
      <w:r>
        <w:rPr>
          <w:sz w:val="24"/>
          <w:szCs w:val="24"/>
        </w:rPr>
        <w:t xml:space="preserve">, 11/13, 14/13 i „Službeni glasnik Grada Drniša“, broj 4/15), </w:t>
      </w:r>
      <w:r>
        <w:rPr>
          <w:rStyle w:val="StrongEmphasis"/>
          <w:b w:val="false"/>
          <w:sz w:val="24"/>
          <w:szCs w:val="24"/>
        </w:rPr>
        <w:t xml:space="preserve"> Gradsko vijeće Grada Drniša, na svojoj 5. sjednici održanoj dana 13. prosinca  2017. godine donosi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LJUČA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o primanju na znanje  Izvješća  o realizaciji godišnjeg plana i   programa  rada Dječjeg vrtića Drniš  za pedagošku 2016/2017. godinu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Prima se na znanje </w:t>
      </w:r>
      <w:r>
        <w:rPr>
          <w:bCs/>
          <w:sz w:val="24"/>
          <w:szCs w:val="24"/>
        </w:rPr>
        <w:t>Izvješće  o realizaciji godišnjeg  programa rada  Dječjeg vrtića Drniš  za pedagošku 2016/2017. god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Izvješće iz točke 1. sastavni je dio ovog Zaključka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Ovaj Zaključak stupa na snagu  danom donošenja, a bit će objavljen u „Službenom glasniku Grada Drniša 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Predsjedn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       </w:t>
      </w: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>Ante Pleadi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stavit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1.Dječji vrtić Drniš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2.Službenom glasniku Grada Drniš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Pismohrana-ovd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f1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f1;Times New Roman" w:hAnsi="ff1;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7z0">
    <w:name w:val="WW8NumSt27z0"/>
    <w:qFormat/>
    <w:rPr>
      <w:rFonts w:ascii="Arial" w:hAnsi="Arial" w:cs="Times New Roma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Naslov1Char">
    <w:name w:val="Naslov 1 Char"/>
    <w:qFormat/>
    <w:rPr>
      <w:b/>
      <w:sz w:val="24"/>
      <w:lang w:val="en-GB"/>
    </w:rPr>
  </w:style>
  <w:style w:type="character" w:styleId="TijelotekstaChar">
    <w:name w:val="Tijelo teksta Char"/>
    <w:qFormat/>
    <w:rPr>
      <w:b/>
      <w:sz w:val="24"/>
      <w:lang w:val="en-GB"/>
    </w:rPr>
  </w:style>
  <w:style w:type="character" w:styleId="TekstfusnoteChar">
    <w:name w:val="Tekst fusnote Char"/>
    <w:qFormat/>
    <w:rPr>
      <w:rFonts w:ascii="Arial" w:hAnsi="Arial" w:cs="Arial"/>
      <w:lang w:val="en-AU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sz w:val="28"/>
    </w:rPr>
  </w:style>
  <w:style w:type="paragraph" w:styleId="Odlomakpopisa">
    <w:name w:val="Odlomak popisa"/>
    <w:basedOn w:val="Normal"/>
    <w:qFormat/>
    <w:pPr>
      <w:overflowPunct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rFonts w:ascii="Arial" w:hAnsi="Arial" w:cs="Arial"/>
      <w:lang w:val="en-A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05:00Z</dcterms:created>
  <dc:creator>T</dc:creator>
  <dc:description/>
  <cp:keywords/>
  <dc:language>en-US</dc:language>
  <cp:lastModifiedBy>Marija Lovrić</cp:lastModifiedBy>
  <cp:lastPrinted>2017-11-28T10:18:00Z</cp:lastPrinted>
  <dcterms:modified xsi:type="dcterms:W3CDTF">2017-12-14T08:02:00Z</dcterms:modified>
  <cp:revision>9</cp:revision>
  <dc:subject/>
  <dc:title> </dc:title>
</cp:coreProperties>
</file>