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lang w:val="hr-HR"/>
        </w:rPr>
        <w:t xml:space="preserve">        </w:t>
      </w:r>
      <w:r>
        <w:rPr>
          <w:lang w:val="hr-HR"/>
        </w:rPr>
        <w:t xml:space="preserve">Na temelju članka 30. stavka 4. Zakona o komunalnom gospodarstvu (»Narodne novine« , broj: 26/03-pročišćeni tekst, 82/04, 178/04, 38/09, 79/09, 153/09, 49/11, 84/11, 90/11, 144/12, 94/13, 153/13, 147/14 i 36/15) i članka 51. Statuta Grada Drniša (»Službeni vjesnik Šibensko-kninske županije» broj: 15/09, 4/13, 11/13, 14/13 i „Službeni glasnik Grada Drniša“ broj: 4/15 ), Gradsko vijeće Grada Drniša na 5. sjednici održanoj dana 13.prosinca 2017. godine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d o n o s 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b/>
          <w:lang w:val="hr-HR"/>
        </w:rPr>
        <w:t>P R O G R A M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gradnje  objekata i uređaja komunalne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infrastrukture u Gradu Drnišu  za 2018. godinu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I. UVOD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Ovim  Programom gradnje objekata i uređaja komunalne infrastrukture na području  Grada Drniša za 2018. godinu, određuje se izgradnja  objekata i uređaja komunalne infrastrukture  za komunalne djelatnosti koje su Zakonom o komunalnom gospodarstvu navedene i to: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 xml:space="preserve">1. javna površina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2. mreža vodovoda i odvodnje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3. javna rasvjet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4. nerazvrstane ceste</w:t>
      </w:r>
    </w:p>
    <w:p>
      <w:pPr>
        <w:pStyle w:val="Normal"/>
        <w:rPr/>
      </w:pPr>
      <w:r>
        <w:rPr>
          <w:lang w:val="hr-HR"/>
        </w:rPr>
        <w:t xml:space="preserve">          </w:t>
      </w:r>
      <w:r>
        <w:rPr>
          <w:lang w:val="hr-HR"/>
        </w:rPr>
        <w:t>5.  komunalni objekti i oprem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Ovim Programom utvrđuje se opis poslova s procijenom troškova za gradnju objekata i uređaja komunalne infrastrukture, nabavu opreme te iskaz financijskih sredstava  potrebnih za ostvarivanje Programa  s naznakom izvora financiranja djelatnos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II. OPIS POSLOVA S PROCJENOM TROŠKOVA ZA GRADNJU OBJEKATA I </w:t>
      </w:r>
    </w:p>
    <w:p>
      <w:pPr>
        <w:pStyle w:val="Normal"/>
        <w:rPr/>
      </w:pPr>
      <w:r>
        <w:rPr>
          <w:b/>
          <w:lang w:val="hr-HR"/>
        </w:rPr>
        <w:t xml:space="preserve">     </w:t>
      </w:r>
      <w:r>
        <w:rPr>
          <w:b/>
          <w:lang w:val="hr-HR"/>
        </w:rPr>
        <w:t>UREĐAJA KOMUNALNE INFRASTRUKTURE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       </w:t>
      </w:r>
      <w:r>
        <w:rPr>
          <w:lang w:val="hr-HR"/>
        </w:rPr>
        <w:t xml:space="preserve">Objekti i opis poslova s procijenjenim troškovima za gradnju objekata i uređaja, te nabava opreme komunalne infrastrukture u 2018. godini  navode se u sljedećem  pregledu: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</w:t>
      </w:r>
      <w:r>
        <w:rPr>
          <w:lang w:val="hr-HR"/>
        </w:rPr>
        <w:t xml:space="preserve">1. JAVNA POVRŠINA          </w:t>
      </w:r>
    </w:p>
    <w:p>
      <w:pPr>
        <w:pStyle w:val="Normal"/>
        <w:rPr/>
      </w:pPr>
      <w:r>
        <w:rPr>
          <w:lang w:val="hr-HR"/>
        </w:rPr>
        <w:t xml:space="preserve">          </w:t>
      </w:r>
      <w:r>
        <w:rPr>
          <w:lang w:val="hr-HR"/>
        </w:rPr>
        <w:t>1.1 izgradnja športskih igrališta                                                                           50.000,00 kn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1.2 uređenje parkinga                                                                                           50.000,00 kn ______________________________________________________________________________      UKUPNO:                                                                                                                   100.000,00 kn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2. MREŽA VODOVODA I ODVODNJE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2.1. rekonstrukcija cjevovoda  na području  Grada Drniša                                100.000,00 kn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 xml:space="preserve">____________________________________________________________________________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UKUPNO:                                                                                                            100.000,00 kn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 xml:space="preserve">3.  JAVNA RASVIJETA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 xml:space="preserve">3.1. dopuna izgrađene JR na cijelom području Grada Drniša                            50.000,00 kn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>3.2. rekonstrukcija  JR u ulici Ivana Meštrovića u Drnišu                               770.000,00 kn                                 ______________________________________________________________________________       UKUPNO:                                                                                                                   820.000,00 kn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- 2 –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 xml:space="preserve">4. NERAZVRSTANE CESTE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</w:t>
      </w:r>
      <w:r>
        <w:rPr>
          <w:lang w:val="hr-HR"/>
        </w:rPr>
        <w:t xml:space="preserve">4.1 asfaltiranje ner. cesta (Velušić, Drniš)                                                      600.000,00 kn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___________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 xml:space="preserve">UKUPNO:                                                                                                            600.000,00 kn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</w:t>
      </w:r>
      <w:r>
        <w:rPr>
          <w:lang w:val="hr-HR"/>
        </w:rPr>
        <w:t>5. KOMUNALNI OBJEKTI I OPREMA</w:t>
      </w:r>
    </w:p>
    <w:p>
      <w:pPr>
        <w:pStyle w:val="Normal"/>
        <w:rPr/>
      </w:pPr>
      <w:r>
        <w:rPr>
          <w:lang w:val="hr-HR"/>
        </w:rPr>
        <w:t xml:space="preserve">           </w:t>
      </w:r>
      <w:r>
        <w:rPr>
          <w:lang w:val="hr-HR"/>
        </w:rPr>
        <w:t>6.1  nabavka PVC/PEHD kanti                                                                        100.000,00 kn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 xml:space="preserve">6.2  izgradnja reciklažnog dvorišta                                                                3.000.000,00 kn        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 xml:space="preserve">___________________________________________________________________________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UKUPNO:                                                                                                         3.100.000,00 kn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    </w:t>
      </w:r>
      <w:r>
        <w:rPr>
          <w:lang w:val="hr-HR"/>
        </w:rPr>
        <w:t>SVEUKUPNO:</w:t>
        <w:tab/>
        <w:t xml:space="preserve">          4.720.000,00 kn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III. ISKAZ FINANCIJSKIH SREDSTAVA  ZA GRADNJU OBJEKATA I UREĐAJA  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      </w:t>
      </w:r>
      <w:r>
        <w:rPr>
          <w:b/>
          <w:lang w:val="hr-HR"/>
        </w:rPr>
        <w:t>KOMUNALNE INFRASTRUKTURE</w:t>
      </w:r>
    </w:p>
    <w:p>
      <w:pPr>
        <w:pStyle w:val="Normal"/>
        <w:ind w:right="-519" w:hanging="0"/>
        <w:rPr/>
      </w:pPr>
      <w:r>
        <w:rPr>
          <w:lang w:val="hr-HR"/>
        </w:rPr>
        <w:t xml:space="preserve">      </w:t>
      </w:r>
      <w:r>
        <w:rPr>
          <w:lang w:val="hr-HR"/>
        </w:rPr>
        <w:t>Ukupni iskaz financijskih sredstava za gradnju objekata i uređaja , te nabavku opreme  komunalne infrastrukture,  navedenih u popisu poslova  s procijenom troškova građenja  je slijedeći: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1. komunalni doprinos </w:t>
        <w:tab/>
        <w:t xml:space="preserve">     </w:t>
        <w:tab/>
        <w:tab/>
        <w:tab/>
        <w:tab/>
        <w:tab/>
        <w:tab/>
        <w:tab/>
        <w:t xml:space="preserve"> 300.000,00 kn    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2. naknada za zadržavanje  nezakonito izgr. zgrada </w:t>
        <w:tab/>
        <w:tab/>
        <w:tab/>
        <w:tab/>
        <w:t xml:space="preserve">   80.000,00 kn                                                                                      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3. sredstva  od prodaje stanova      </w:t>
        <w:tab/>
        <w:tab/>
        <w:tab/>
        <w:tab/>
        <w:tab/>
        <w:tab/>
        <w:t xml:space="preserve">   60.000,00 kn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4. proračunska sredstva </w:t>
        <w:tab/>
        <w:tab/>
        <w:tab/>
        <w:tab/>
        <w:tab/>
        <w:tab/>
        <w:tab/>
        <w:t xml:space="preserve">          1.680.000,00 kn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5. sredstva Fond za zaštitu ok. i  ener. učinkovitost</w:t>
        <w:tab/>
        <w:tab/>
        <w:tab/>
        <w:t xml:space="preserve">          2.600.000,00 kn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                                            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 xml:space="preserve">SVEUKUPNO:                                                                                                    4.720.000,00 kn                                 </w:t>
      </w:r>
    </w:p>
    <w:p>
      <w:pPr>
        <w:pStyle w:val="Normal"/>
        <w:ind w:right="-519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  <w:t>IV. ZAKLJUČNE ODREDBE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Sukladno dinamici i pritjecanju financijskih sredstava  Upravni odjel za prostorno uređenje, graditeljstvo, komunalno gospodarstvo i zaštitu okoliša, vršit  će realizaciju  gradnje objekata i uređaja komunalne infrastrukture utvrđene ovim Programom.</w:t>
      </w:r>
    </w:p>
    <w:p>
      <w:pPr>
        <w:pStyle w:val="Normal"/>
        <w:ind w:right="-519" w:hanging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U skladu s prihodovnim sredstvima, konačnim vrijednostima investicije i tehničkim mogućnostima izvedbe projekata ovaj Program se može mijenjati i nadopunjavati tijekom  razdoblja za koji je donijet. </w:t>
      </w:r>
    </w:p>
    <w:p>
      <w:pPr>
        <w:pStyle w:val="Normal"/>
        <w:ind w:right="-519" w:hanging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Ovaj Program stupa na snagu osmi dan nakon  objave u „ Službenom  glasniku  Grada Drniša“, a primjenjivat će se od 01. siječnja do 31. prosinca 2018. godine.</w:t>
      </w:r>
    </w:p>
    <w:p>
      <w:pPr>
        <w:pStyle w:val="Normal"/>
        <w:ind w:right="-519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>KLASA: 363-02/17-20/107</w:t>
      </w:r>
    </w:p>
    <w:p>
      <w:pPr>
        <w:pStyle w:val="Normal"/>
        <w:ind w:right="-519" w:hanging="0"/>
        <w:rPr/>
      </w:pPr>
      <w:r>
        <w:rPr>
          <w:lang w:val="hr-HR"/>
        </w:rPr>
        <w:t>UR.BROJ: 2182-06-17-01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>Drniš, 13. prosinca  2017. godine</w:t>
      </w:r>
    </w:p>
    <w:p>
      <w:pPr>
        <w:pStyle w:val="Normal"/>
        <w:ind w:right="-519" w:hanging="0"/>
        <w:rPr/>
      </w:pPr>
      <w:r>
        <w:rPr>
          <w:lang w:val="hr-HR"/>
        </w:rPr>
        <w:t xml:space="preserve">                                                                 </w:t>
      </w:r>
      <w:r>
        <w:rPr>
          <w:b/>
          <w:lang w:val="hr-HR"/>
        </w:rPr>
        <w:t xml:space="preserve">GRADSKO VIJEĆE </w:t>
      </w:r>
    </w:p>
    <w:p>
      <w:pPr>
        <w:pStyle w:val="Normal"/>
        <w:ind w:right="-519" w:hanging="0"/>
        <w:jc w:val="center"/>
        <w:rPr>
          <w:b/>
          <w:b/>
          <w:lang w:val="hr-HR"/>
        </w:rPr>
      </w:pPr>
      <w:r>
        <w:rPr>
          <w:b/>
          <w:lang w:val="hr-HR"/>
        </w:rPr>
        <w:t>GRADA DRNIŠA</w:t>
      </w:r>
    </w:p>
    <w:p>
      <w:pPr>
        <w:pStyle w:val="Normal"/>
        <w:ind w:right="-519" w:hanging="0"/>
        <w:rPr/>
      </w:pPr>
      <w:r>
        <w:rPr>
          <w:b/>
          <w:lang w:val="hr-HR"/>
        </w:rPr>
        <w:t xml:space="preserve">                                                                                                                          </w:t>
      </w:r>
      <w:r>
        <w:rPr>
          <w:b/>
          <w:lang w:val="hr-HR"/>
        </w:rPr>
        <w:t>PREDSJEDNIK: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/>
      </w:pPr>
      <w:r>
        <w:rPr>
          <w:b/>
          <w:lang w:val="hr-HR"/>
        </w:rPr>
        <w:t xml:space="preserve">                                                                                                                              </w:t>
      </w:r>
      <w:r>
        <w:rPr>
          <w:b/>
          <w:lang w:val="hr-HR"/>
        </w:rPr>
        <w:t>Ante Pleadin</w:t>
      </w:r>
    </w:p>
    <w:sectPr>
      <w:type w:val="nextPage"/>
      <w:pgSz w:w="12240" w:h="15840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27:00Z</dcterms:created>
  <dc:creator>Galileo Galilei</dc:creator>
  <dc:description/>
  <cp:keywords/>
  <dc:language>en-US</dc:language>
  <cp:lastModifiedBy>Marija Lovrić</cp:lastModifiedBy>
  <cp:lastPrinted>2017-11-27T08:27:00Z</cp:lastPrinted>
  <dcterms:modified xsi:type="dcterms:W3CDTF">2017-12-14T06:58:00Z</dcterms:modified>
  <cp:revision>7</cp:revision>
  <dc:subject/>
  <dc:title>REPUBLIKA HRVATSKA</dc:title>
</cp:coreProperties>
</file>