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 5/23 )</w:t>
      </w:r>
      <w:r>
        <w:rPr>
          <w:rFonts w:cs="Arial" w:ascii="Arial" w:hAnsi="Arial"/>
          <w:sz w:val="22"/>
          <w:szCs w:val="22"/>
        </w:rPr>
        <w:t xml:space="preserve"> i Javnom natječaju (KLASA:944-01/24-01/1, URBROJ:2182-6-01/01-24-2 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 stalno nastaniti u obiteljskoj kući koju ćemo izgraditi na čest.zem.    k.o.Drniš , z.k.ul.br. 3348, k.o. Drniš, označene  oznakom P-_____, površine  _______m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</w:rPr>
        <w:t>, na adresi: PAZAR, u Drnišu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oku od 70 mjeseci od donošenja Rješenja o visini iznosa sufinanciranja te ćemo zadržati to prebivalište slijedećih 10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 25/13, 85/15 i 69/22) i Zakonu o provedbi Opće uredbe o zaštiti podataka (NN 42/18), svojim potpisom dajem suglasnost da se dani o 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28:00Z</dcterms:created>
  <dc:creator>Kristina</dc:creator>
  <dc:description/>
  <cp:keywords/>
  <dc:language>en-US</dc:language>
  <cp:lastModifiedBy>Grozdana Ćevid</cp:lastModifiedBy>
  <cp:lastPrinted>2024-05-14T11:27:00Z</cp:lastPrinted>
  <dcterms:modified xsi:type="dcterms:W3CDTF">2024-05-17T10:05:00Z</dcterms:modified>
  <cp:revision>14</cp:revision>
  <dc:subject/>
  <dc:title/>
</cp:coreProperties>
</file>