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M3.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5/23)</w:t>
      </w:r>
      <w:r>
        <w:rPr>
          <w:rFonts w:cs="Arial" w:ascii="Arial" w:hAnsi="Arial"/>
          <w:sz w:val="22"/>
          <w:szCs w:val="22"/>
        </w:rPr>
        <w:t xml:space="preserve"> i Javnom natječaju (KLASA:302-02/24-20/1, URBROJ:2182-6-01/01-24-2) da ćemo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se stalno nastaniti u  kući/stanu  koju smo kupili na čestici zemlje oznake  _________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.o. ____________    u naselju _________________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 ćemo zadržati to prebivalište slijedećih 5 godin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ukladno Zakonu o pravu na pristup informacijama (NN, br. 25/13 ,85/1 i 69/22) i Zakonu o provedbi Opće uredbe o zaštiti podataka (NN, br. 42/18), svojim potpisom dajem suglasnost da se dani o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37:00Z</dcterms:created>
  <dc:creator>Kristina</dc:creator>
  <dc:description/>
  <cp:keywords/>
  <dc:language>en-US</dc:language>
  <cp:lastModifiedBy>Grozdana Ćevid</cp:lastModifiedBy>
  <cp:lastPrinted>2017-01-05T14:31:00Z</cp:lastPrinted>
  <dcterms:modified xsi:type="dcterms:W3CDTF">2024-03-20T11:52:00Z</dcterms:modified>
  <cp:revision>10</cp:revision>
  <dc:subject/>
  <dc:title/>
</cp:coreProperties>
</file>