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righ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AC M2.3.</w:t>
      </w:r>
    </w:p>
    <w:p>
      <w:pPr>
        <w:pStyle w:val="Normal"/>
        <w:ind w:left="6804" w:right="-142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mjena prebivališt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Z J A V 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Ja __________________________________________ , iz _______________________,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: ________________________________ OIB ____________________________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Za sebe, suprugu/supruga, djecu i sve članove obitelji za koje podnosim zahtjev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___________________________________OIB _______________srodstvo 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2 ___________________________________OIB _______________srodstvo 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___________________________________OIB _______________srodstvo 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___________________________________OIB _______________srodstvo 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___________________________________OIB _______________srodstvo 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i s prebivalištem na adresi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 materijalnom i kaznenom odgovornošću izjavljujem sukladno Programu mjera za rješavanje stambenog pitanja mladih obitelji na podruju Grada Drniša </w:t>
      </w:r>
      <w:r>
        <w:rPr>
          <w:rFonts w:cs="Arial" w:ascii="Arial" w:hAnsi="Arial"/>
          <w:i/>
          <w:sz w:val="22"/>
          <w:szCs w:val="22"/>
        </w:rPr>
        <w:t>(„Službeni glasnik Grada Drniša“, broj 5/23)</w:t>
      </w:r>
      <w:r>
        <w:rPr>
          <w:rFonts w:cs="Arial" w:ascii="Arial" w:hAnsi="Arial"/>
          <w:sz w:val="22"/>
          <w:szCs w:val="22"/>
        </w:rPr>
        <w:t xml:space="preserve"> i Javnom natječaju (KLASA:302-02/24-20/1, URBROJ:2182-6-01/01-24-2 ) da ćemo: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e stalno nastaniti u obiteljskoj kući koju ćemo izgraditi na vlastitoj čestici zemlje oznake  _________   k.o. _____________    u naselju _________________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 ćemo zadržati to prebivalište slijedećih 5 godina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tpis davatelja izjav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ZJAVA O DAVANJU SUGLASNOSTI ZA OBRADU OSOBNIH PODATAKA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Sukladno Zakonu o pravu na pristup informacijama (NN, br. 25/13 ,85/15 i 69/22) i Zakonu o provedbi Opće uredbe o zaštiti podataka (NN, br. 42/18), svojim potpisom dajem suglasnost da se dani osobni podaci mogu koristiti u svrhu rješavanja prijave na javni natječa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2:35:00Z</dcterms:created>
  <dc:creator>Kristina</dc:creator>
  <dc:description/>
  <cp:keywords/>
  <dc:language>en-US</dc:language>
  <cp:lastModifiedBy>Grozdana Ćevid</cp:lastModifiedBy>
  <cp:lastPrinted>2017-01-05T14:31:00Z</cp:lastPrinted>
  <dcterms:modified xsi:type="dcterms:W3CDTF">2024-03-20T11:50:00Z</dcterms:modified>
  <cp:revision>8</cp:revision>
  <dc:subject/>
  <dc:title/>
</cp:coreProperties>
</file>