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AC 3.</w:t>
      </w:r>
    </w:p>
    <w:p>
      <w:pPr>
        <w:pStyle w:val="Normal"/>
        <w:ind w:left="6804" w:right="-1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mjena prebivališt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 J A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__________________________________________ , iz _______________________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________________________________ OIB ____________________________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sebe, suprugu/supruga, djecu i sve članove obitelji za koje podnosim zahtjev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 s prebivalištem na adresi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materijalnom i kaznenom odgovornošću izjavljujem sukladno Programu mjera za rješavanje stambenog pitanja mladih obitelji na podruju Grada Drniša </w:t>
      </w:r>
      <w:r>
        <w:rPr>
          <w:rFonts w:cs="Arial" w:ascii="Arial" w:hAnsi="Arial"/>
          <w:i/>
          <w:sz w:val="22"/>
          <w:szCs w:val="22"/>
        </w:rPr>
        <w:t>(„Službeni glasnik Grada Drniša“, broj  5/23 )</w:t>
      </w:r>
      <w:r>
        <w:rPr>
          <w:rFonts w:cs="Arial" w:ascii="Arial" w:hAnsi="Arial"/>
          <w:sz w:val="22"/>
          <w:szCs w:val="22"/>
        </w:rPr>
        <w:t xml:space="preserve"> i Javnom natječaju (KLASA:302-02/23-20/10, URBROJ: 2182-6-24-4) da ćemo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 stalno nastaniti u obiteljskoj kući koju ćemo izgraditi na čest.zem.    k.o.Drniš , z.k.ul.br. 3348, k.o. Drniš, označene  oznakom P-_____, površine  _______m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i/>
          <w:sz w:val="22"/>
          <w:szCs w:val="22"/>
        </w:rPr>
        <w:t>, na adresi: PAZAR, u Drnišu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roku od 70 mjeseci od donošenja Rješenja o visini iznosa sufinanciranja te ćemo zadržati to prebivalište slijedećih 10 godina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tpis davatelja izj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IZJAVA O DAVANJU SUGLASNOSTI ZA OBRADU OSOBNIH PODATAK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ukladno Zakonu o pravu na pristup informacijama (NN 25/13, 85/15 i 69/22) i Zakonu o provedbi Opće uredbe o zaštiti podataka (NN 42/18), svojim potpisom dajem suglasnost da se dani osobni podaci mogu koristiti u svrhu rješavanja prijave na javni natječ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15:00Z</dcterms:created>
  <dc:creator>Kristina</dc:creator>
  <dc:description/>
  <cp:keywords/>
  <dc:language>en-US</dc:language>
  <cp:lastModifiedBy>Šime Cigić</cp:lastModifiedBy>
  <cp:lastPrinted>2019-11-26T08:28:00Z</cp:lastPrinted>
  <dcterms:modified xsi:type="dcterms:W3CDTF">2024-01-11T08:15:00Z</dcterms:modified>
  <cp:revision>2</cp:revision>
  <dc:subject/>
  <dc:title/>
</cp:coreProperties>
</file>