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M4.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6/18,5/19, 8/20 i 7/21)</w:t>
      </w:r>
      <w:r>
        <w:rPr>
          <w:rFonts w:cs="Arial" w:ascii="Arial" w:hAnsi="Arial"/>
          <w:sz w:val="22"/>
          <w:szCs w:val="22"/>
        </w:rPr>
        <w:t xml:space="preserve"> i Javnom natječaju (KLASA:302-02/22-20/2, URBROJ:218-06-22-2) da ćemo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•</w:t>
      </w:r>
      <w:r>
        <w:rPr>
          <w:rFonts w:cs="Arial" w:ascii="Arial" w:hAnsi="Arial"/>
          <w:i/>
          <w:sz w:val="22"/>
          <w:szCs w:val="22"/>
        </w:rPr>
        <w:tab/>
        <w:t xml:space="preserve">se stalno nastaniti u  kući/stanu  koju ćemo rekonstruirati odnosno dograditi ili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nadograditi na čestici zemlje oznake ___________  k.o. ____________    u naselju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_________________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roku od 90 dana od donošenja Rješenja o visini iznosa sufinanciranj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ukladno Zakonu o pravu na pristup informacijama (NN, br. 25/13 i 85/15) i Zakonu o provedbi Opće uredbe o zaštiti podataka (NN, br. 42/18), svojim potpisom dajem suglasnost da se dani o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20:00Z</dcterms:created>
  <dc:creator>Kristina</dc:creator>
  <dc:description/>
  <cp:keywords/>
  <dc:language>en-US</dc:language>
  <cp:lastModifiedBy>Grozdana Ćevid</cp:lastModifiedBy>
  <cp:lastPrinted>2017-01-05T14:31:00Z</cp:lastPrinted>
  <dcterms:modified xsi:type="dcterms:W3CDTF">2022-09-28T09:27:00Z</dcterms:modified>
  <cp:revision>6</cp:revision>
  <dc:subject/>
  <dc:title/>
</cp:coreProperties>
</file>